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 марта  2010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2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внесении изменений и дополнений в Методику определения величины арендной платы </w:t>
      </w:r>
      <w:r>
        <w:rPr>
          <w:b/>
          <w:bCs/>
          <w:sz w:val="28"/>
          <w:szCs w:val="28"/>
        </w:rPr>
        <w:t>за пользование движимым имуществом Бокситогорского муниципального района Ленинградской области</w:t>
      </w:r>
      <w:r>
        <w:rPr>
          <w:b/>
          <w:sz w:val="28"/>
          <w:szCs w:val="28"/>
        </w:rPr>
        <w:t>, утвержденную решением совета депутатов Бокситогорского муниципального района Ленинградской области № 34 от 22.02.2006</w:t>
      </w:r>
    </w:p>
    <w:p>
      <w:pPr>
        <w:pStyle w:val="Normal"/>
        <w:spacing w:lineRule="atLeast" w:line="28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ях эффективности использования объектов нежилого фонда муниципальной собственности Бокситогорского муниципального района Ленинградской области, в соответствии с Федеральным законом от 06.10.2003 № 131-ФЗ «Об общих принципах организации местного самоуправления в Российской Федерации» (с изменениями), Бюджетным кодексом Российской Федерации от 31.07.98 №145-ФЗ (с изменениями), Уставом Бокситогорского муниципального района Ленинградской области совет депутатов Бокситогорского муниципального района Ленинградской области                               Р Е Ш А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ab/>
        <w:t>1. Внести в Методику определения величины арендной платы за пользование движимым имуществом Бокситогорского муниципального района Ленинградской области, утвержденную решением совета депутатов Бокситогорского муниципального района Ленинградской области №34                    от 22.02.2006,  следующие изменения и дополнения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</w:t>
        <w:tab/>
        <w:t>Раздел 1. Общие положения дополнить пунктом 1.5. 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«1.5. В случае несвоевременного перечисления арендной платы, арендатор уплачивает неустойку (пени) в размере 0,15 процента от суммы не перечисленной (несвоевременно перечисленной) арендной платы за каждый день просрочки платежа, если договором аренды не установлено иное.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</w:t>
        <w:tab/>
        <w:t>В пункте 2.2. слова «На 2006 год коэффициент индексации установить равным 16 %» заменить словами «На очередной год коэффициент индексации установить равным ставке рефинансирования Банка России по состоянию на 01 января текущего года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</w:t>
        <w:tab/>
        <w:t>Таблицу определения коэффициента типа деятельности арендатора (Ктд) дополнить строк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100"/>
        <w:gridCol w:w="94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сажирские перевозки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ции средств массовой информации, полностью или частично субсидированные из муниципального, областного или федерального бюджетов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кмахерские услуги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ые клубы, интернет-кафе: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, передача  и  распределение  теплоэнергии, горячей и холодной воды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Решение подлежит опубликованию в газете «Новый путь».</w:t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 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ab/>
        <w:tab/>
        <w:t xml:space="preserve">      А.А.Голо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tLeast" w:line="281"/>
        <w:rPr/>
      </w:pPr>
      <w:r>
        <w:rPr>
          <w:sz w:val="28"/>
          <w:szCs w:val="28"/>
        </w:rPr>
        <w:t>Разослано: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ОУМС-2,  АНО «РГ «НП», в дело</w:t>
      </w:r>
    </w:p>
    <w:p>
      <w:pPr>
        <w:pStyle w:val="Normal"/>
        <w:spacing w:lineRule="atLeast" w:line="2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62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8:57:00Z</dcterms:created>
  <dc:creator>Общий отдел</dc:creator>
  <dc:description/>
  <cp:keywords/>
  <dc:language>en-US</dc:language>
  <cp:lastModifiedBy>Bahtyarova</cp:lastModifiedBy>
  <cp:lastPrinted>2004-02-18T10:53:00Z</cp:lastPrinted>
  <dcterms:modified xsi:type="dcterms:W3CDTF">2010-03-25T08:57:00Z</dcterms:modified>
  <cp:revision>2</cp:revision>
  <dc:subject/>
  <dc:title>                                    СОБРАНИЕ    ПРЕДСТАВИТЕЛЕЙ</dc:title>
</cp:coreProperties>
</file>