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мар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 аукциона по продаже пра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открытого склада сырья строительны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 г. Пикале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муниципального образования «Город Пикалево» Бокситогорского района от 16 октября 2009 года № 340 земельный участок, расположенный по адресу: Ленинградская область, Бокситогорский муниципальный район, Пикалевское городское поселении, г. Пикалево, между территорией городского кладбища и мазутного хозяйства закрытого акционерного  общества «Пикалевский цемент» общей площадью 39000 кв.м, с разрешенным использованием: «для размещения открытого склада сырья строительных материалов», сформирован, поставлен на кадастровый учет, произведена оценка рыночной стоимости права на заключение договора ар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наличие претендентов на использование рассматриваемого земельного участка в соответствии с видом разрешенного использования, рассмотрев обращение администрации муниципального образования «Город Пикалево» Бокситогорского района о реализации права на заключение договора аренды земельного участка путем организации и проведения открытого аукциона, руководствуясь ст. ст.30, 38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              (с изменениями), Федеральным законом от 25.10.2001 № 137-ФЗ «О введении в действие Земельного кодекса Российской Федерации» (с изменениями), Постановления Правительства Российской Федерации от 11.11.2002 № 808              "Об организации и проведении торгов по продаже находящихся в собственности земельных участков или права на заключение договоров аренды таких земельных участков", Временным положением по реализации органами местного самоуправления полномочий по распоряжению земельными участками, государственная собственность на которые не разграничена, в Бокситогорском муниципальном районе, утвержденным решением совета депутатов Бокситогорского муниципального района Ленинградской области о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4.2007 № 188,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открытый аукцион на право заключения договора аренды земельного участка по адресу: Ленинградская область, Бокситогорский муниципальный район, Пикалевское городское поселении, г. Пикалево, между территорией городского кладбища и мазутного хозяйства закрытого акционерного  общества «Пикалевский цемент» общей площадью 39000 кв.м. (далее - Участок), сроком на 5 лет, в целях размещения открытого склада сырья строительных материалов (далее - Тор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дату, время и место проведения Торгов – 04 мая 2010года,     в 11 часов 00 минут, в здании администрации муниципального образования «Город Пикалево Бокситогорского района, по адресу: г. Пикалево, ул. Речная, д.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заявки на предмет участия на Торгах принимаются по адресу: 187600, Ленинградская область, Бокситогорский район, г. Пикалево,                    ул. Речная, д. 4, (отдел по управлению муниципальным имуществом администрации муниципального образования «Город Пикалево» Бокситогорского района), телефоны для справок:  (код межгород 81366) 402-07, 244-92. Прием заявок осуществляется до 13 часов 00 минут 30 апреля 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араметры предмета Торгов согласно приложению 1 к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значить комиссию по проведению Торгов в составе согласно приложению 2 к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Администрации муниципального образования «Город Пикалево» Бокситогорского района обеспечить организацию и проведение Торгов, в том числе: опубликование в газете «Новый путь» извещения о проведении Торгов, прием заявок на участие в Торгах, работу комиссии в день проведения Торгов, оформление протокола Торгов, подготовку и заключение договора аренды земельного участка по результатам Торгов, опубликование результатов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решения возложить на главу администрации Бокситогорского муниципального района Мухина С.Ф. и на главу администрации муниципального образования "Город Пикалево" Бокситогорского района Ленинградской области Вебер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адм. МО «Город Пикалево»-2, ОУМС и ЗО, редакция газеты </w:t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Новый путь»,  в дел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24.03.2010 № 5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предмета торг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права на заключение договора аренды земельного участ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  размещения открытого склада сырья строительных материалов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дресу: Ленинградская область, Бокситогорский муниципальный район,     Пикалевское городское поселение, г. Пикалево, 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 xml:space="preserve">между территорией городского кладбища и мазутного хозяйства 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закрытого акционерного  общества  «Пикалевский цемен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287"/>
        <w:gridCol w:w="26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аукцио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Торгов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заключение договора аренды земельного участка сроком на 5 л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 земельного участ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открытого склада сырья строительных материал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 кв.м.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паспорт земельного участка (выписка из государственного кадастра недвижимости) от 11 ноября 2009 года № 4719/201/09-6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 обременения земельного участка (сервитуты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туты не установлены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одключения к сетям инженерно-технического обеспечени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возможность подключения объекта к сетям электроснабжения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словиями подключения можно ознакомиться в месте приема заявок на участие в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предмета Торгов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 рублей (один миллион сорок тысяч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 ЛОГУП технической инвентаризации и оценки недвижим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 оценке рыночной стоимости права на заключение договора аренды земельного участка…» № 86-р от 25.12.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аукцион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десят две тысячи)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от начальной ц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задатка за участие в аукционе (20% от начальной цены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ести восемь тысяч )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ля перечисления задатка можно получить в месте приема заявок на участие в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 стоимости права на заключение договора аренды земельного участ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Торгов оплачивает стоимость права на заключение договора аренды земельного участка, сложившуюся по итогам торгов, за вычетом задатка, в течение 10-ти дней с момента подписания протокола Торгов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ля оплаты устанавливаются в протоколе Тор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несения арендной платы за земельный участок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ельный участок рассчитывается в соответствии с действующей методикой определения арендной плат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сроки и реквизиты для оплаты устанавливаются договором аренды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4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20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24.03. 2010 № 5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укциона по продаже права на заключение договора аренды земельного участка в целях размещения открытого склада сырья строительных материалов по адресу: Ленинградская область, Бокситогорский муниципальный район, Пикалевское городское поселение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икалево, между территорией городского кладбища и мазутного хозяйства закрытого акционерного  общества «Пикалевский цем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ьева Е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ь комисси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а О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едущий специалист сектора землепользования отдела 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6997"/>
      </w:tblGrid>
      <w:tr>
        <w:trPr/>
        <w:tc>
          <w:tcPr>
            <w:tcW w:w="290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ловская Л.С.</w:t>
            </w:r>
          </w:p>
        </w:tc>
        <w:tc>
          <w:tcPr>
            <w:tcW w:w="69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отделом 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зова В.П.</w:t>
            </w:r>
          </w:p>
        </w:tc>
        <w:tc>
          <w:tcPr>
            <w:tcW w:w="69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отделом архитектуры и градостроительства - </w:t>
            </w:r>
            <w:r>
              <w:rPr>
                <w:sz w:val="28"/>
                <w:szCs w:val="28"/>
              </w:rPr>
              <w:t>Главный архитектор администрации</w:t>
            </w:r>
            <w:r>
              <w:rPr>
                <w:color w:val="000000"/>
                <w:sz w:val="28"/>
                <w:szCs w:val="28"/>
              </w:rPr>
              <w:t xml:space="preserve"> 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С.В.</w:t>
            </w:r>
          </w:p>
        </w:tc>
        <w:tc>
          <w:tcPr>
            <w:tcW w:w="69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юридическим отдел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мясев А.Т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сектором землепользования отдела 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09:00Z</dcterms:created>
  <dc:creator>Общий отдел</dc:creator>
  <dc:description/>
  <cp:keywords/>
  <dc:language>en-US</dc:language>
  <cp:lastModifiedBy>Bahtyarova</cp:lastModifiedBy>
  <cp:lastPrinted>2004-02-18T10:53:00Z</cp:lastPrinted>
  <dcterms:modified xsi:type="dcterms:W3CDTF">2010-03-25T09:15:00Z</dcterms:modified>
  <cp:revision>3</cp:revision>
  <dc:subject/>
  <dc:title>                                    СОБРАНИЕ    ПРЕДСТАВИТЕЛЕЙ</dc:title>
</cp:coreProperties>
</file>