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 аукциона по продаже пр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торгового павильона в  г. Пикал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«Город Пикалево» Бокситогорского района от 02 декабря 2009 года № 434 земельный участок, расположенный по адресу: Ленинградская область, Бокситогорский муниципальный район, Пикалевское городское поселении,                       г. Пикалево, в районе средней общеобразовательной школы № 3, общей площадью 1078 кв.м, с разрешенным использованием: «для строительства торгового павильона», сформирован, поставлен на кадастровый учет, произведена оценка рыночной стоимости права на заключение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наличие претендентов на использование рассматриваемого земельного участка в соответствии с видом разрешенного использования, рассмотрев обращение администрации муниципального образования «Город Пикалево» Бокситогорского района о реализации права на заключение договора аренды земельного участка путем организации и проведения открытого аукциона, руководствуясь ст. ст. 30, 38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), Федеральным законом от 25.10.2001 № 137-ФЗ «О введении в действие Земельного кодекса Российской Федерации» (с изменениями), Постановления Правительства Российской Федерации от 11.11.2002 № 808 "Об организации и проведении торгов по продаже находящихся в собственности земельных участков или права на заключение договоров аренды таких земельных участков", Временным положением по реализации органами местного самоуправления полномочий по распоряжению земельными участками, государственная собственность на которые не разграничена, в Бокситогорском муниципальном районе, утвержденным решением совета депутатов Бокситогорского муниципального района Ленинградской области от 25.04.2007 № 188, совет депутатов Бокситогорского муниципального района Ленинградской области  Р Е Ш А Е Т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аукцион на право заключения договора аренды земельного участка по адресу: Ленинградская область, Бокситогорский муниципальный район, Пикалевское городское поселение, г. Пикалево, в районе средней общеобразовательной школы № 3, общей площадью 1078 кв.м, (далее -Участок), сроком на 3 года, в целях строительства торгового павильона (далее - Тор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дату, время и место проведения Торгов - 04 мая 2010года, в               10 часов 00 минут, в здании администрации муниципального образования «Город Пикалево» Бокситогорского района, по адресу: Ленинградская область, г.Пикалево, ул. Речная, д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заявки на предмет участия на Торгах принимаются по адресу: 187600, Ленинградская область, Бокситогорский район, г.Пикалево,                     ул. Речная, д. 4, (отдел по управлению муниципальным имуществом администрации муниципального образования «Город Пикалево» Бокситогорского района), телефоны для справок: (код межгород 81366) 402-07, 244-92. Прием заявок осуществляется до 13 часов 00 минут 30 апрел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араметры предмета Торгов согласно приложению 1                     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комиссию по проведению Торгов в составе согласно приложению 2 к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муниципального образования «Город Пикалево» Бокситогорского района обеспечить организацию и проведение Торгов, в том числе: опубликование в газете «Новый путь» извещения о проведении Торгов, прием заявок на участие в Торгах, работу комиссии в день проведения Торгов, оформление протокола Торгов, подготовку и заключение договора аренды земельного участка по результатам Торгов, опубликование результатов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решения возложить на главу администрации Бокситогорского муниципального района Мухина С.Ф. и на главу администрации муниципального образования "Город Пикалево" Бокситогорского района Ленинградской области Вебер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 xml:space="preserve">            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. МО «Город Пикалево» -2, ОУМС и ЗО - 2, редакция газ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Новый 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4.03.2010 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предмета торг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права на заключение договора аренды земельного участка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  целью строительства торгового павильона по адресу: Ленинградская область, Бокситогорский муниципальный район, Пикалевское городское поселение, г.Пикалево, в районе средней общеобразовательной школы №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287"/>
        <w:gridCol w:w="26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аукцио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Торг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заключение договора аренды земельного участка сроком на 3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павиль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 кв.м.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паспорт земельного участка (выписка из государственного кадастра недвижимости) от 09 декабря 2009 года № 4719/201/09-7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 обременения земельного участка (сервитуты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 публичный сервитут площадью 278 кв.м. для ремонта и обслуживания электрического кабеля, хозяйственно-питьевого водопровода и телефонной канализации 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дключения к сетям инженерно-технического обеспечени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озможность подключения объекта строительства к сетям электроснабжения, водоснабжения, газоснаб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ловиями подключения можно ознакомиться в месте приема заявок на участие в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едмета Торг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71182 рубля (семьдесят одна тысяча сто восемьдесят два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ЛОГУП технической инвентаризации и оценки недвижимости «Об оценке рыночной стоимости права на заключение договора аренды земельного участка…» № 93-р от 21.12.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аукцион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 (три тысячи пятьсот пятьдесят девять)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начальной ц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задатка за участие в аукционе (20% от начальной цены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 (четырнадцать тысяч двести тридцать шесть)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ля перечисления задатка можно получить в месте приема заявок на участие в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тоимости права на заключение договора аренды земельного участ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Торгов оплачивает стоимость права на заключение договора аренды земельного участка, сложившуюся по итогам торгов, за вычетом задатка, в течение 10-ти дней с момента подписания протокола Торгов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ля оплаты устанавливаются в протоколе Тор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арендной платы за земельный участок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й участок рассчитывается в соответствии с действующей методикой определения арендной пла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сроки и реквизиты для оплаты устанавливаются договором аренды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4.03.2010 № 5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укциона по продаже права на заключение договора аренды земельного участка в целях строительства торгового комплекса по адресу: Ленинградская область, Бокситогорский муниципальный район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калевское городское поселение, г.Пикалево, в районе средней общеобразовательной школы № 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а Е.А.</w:t>
            </w:r>
          </w:p>
        </w:tc>
        <w:tc>
          <w:tcPr>
            <w:tcW w:w="67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А.</w:t>
            </w:r>
          </w:p>
        </w:tc>
        <w:tc>
          <w:tcPr>
            <w:tcW w:w="67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дущий специалист сектора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6918"/>
      </w:tblGrid>
      <w:tr>
        <w:trPr/>
        <w:tc>
          <w:tcPr>
            <w:tcW w:w="28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ловская Л.С.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отделом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зова В.П.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отделом архитектуры и градостроительства - </w:t>
            </w:r>
            <w:r>
              <w:rPr>
                <w:sz w:val="28"/>
                <w:szCs w:val="28"/>
              </w:rPr>
              <w:t>Главный архитектор администрац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С.В.</w:t>
            </w:r>
          </w:p>
        </w:tc>
        <w:tc>
          <w:tcPr>
            <w:tcW w:w="69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юридическим отдел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мясев А.Т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сектором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1:00Z</dcterms:created>
  <dc:creator>Общий отдел</dc:creator>
  <dc:description/>
  <cp:keywords/>
  <dc:language>en-US</dc:language>
  <cp:lastModifiedBy>Bahtyarova</cp:lastModifiedBy>
  <cp:lastPrinted>2010-03-25T12:36:00Z</cp:lastPrinted>
  <dcterms:modified xsi:type="dcterms:W3CDTF">2010-03-25T09:41:00Z</dcterms:modified>
  <cp:revision>7</cp:revision>
  <dc:subject/>
  <dc:title>                                    СОБРАНИЕ    ПРЕДСТАВИТЕЛЕЙ</dc:title>
</cp:coreProperties>
</file>