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  мар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изменений  в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кситогорского муниципального района Ленинград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8.07.2006 № 91 «Об утверждении муниципальной целевой программы «Здоровье дошкольников и школьников Бокситогорского муниципального района Ленинградской области на 2007 - 2010 годы» (с учетом изменений, внесенных решениями от 25.04.2007  № 185, от 09.12.2009  № 2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 целях  приведения  муниципальной целевой программы «Здоровье дошкольников и школьников Бокситогорского муниципального района  Ленинградской области на 2007 - 2010 годы»  в соответствие с объёмами финансирования, утверждёнными решением совета депутатов Бокситогорского муниципального района от 09.12.2009  № 17 "О бюджете Бокситогорского муниципального района на 2010 год",  совет депутатов Бокситогорского муниципального района Ленинградской области   Р Е Ш А Е Т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1. Внести следующие  изменения в муниципальную целевую программу «Здоровье дошкольников и школьников Бокситогорского муниципального района Ленинградской области на 2007 – 2010 годы», утвержденную  решением совета депутатов Бокситогорского муниципального района Ленинградской области от 18.07.2006  № 91 (с учетом изменений, внесенных решениями от 25.04.2007  № 185, от 09.12.2009  № 22):</w:t>
      </w:r>
    </w:p>
    <w:p>
      <w:pPr>
        <w:pStyle w:val="Normal"/>
        <w:numPr>
          <w:ilvl w:val="1"/>
          <w:numId w:val="2"/>
        </w:numPr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В Паспорте муниципальной целевой программы «Здоровье дошкольников и школьников Бокситогорского муниципального района Ленинградской области на 2007 – 2010 годы» строку 5 «Объем финансирования, необходимый для реализации Программы» изложить в следующей редакции: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8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необходимый для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8"/>
                <w:szCs w:val="28"/>
              </w:rPr>
              <w:t xml:space="preserve">Утвердить объемы финансирования муниципальной целевой программы «Здоровье дошкольников и школьников Бокситогорского муниципального района Ленинградской области на 2007-2010 годы» в следующих размерах: </w:t>
            </w:r>
          </w:p>
        </w:tc>
      </w:tr>
      <w:tr>
        <w:trPr>
          <w:trHeight w:val="106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8"/>
                <w:szCs w:val="28"/>
              </w:rPr>
              <w:t>организация бесплатного питания учащихся общеобразовательных школ: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7 год – 433,5 тыс. руб.,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8 года – 243,0 тыс. руб.,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9 год – 256,6 тыс. руб.,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 год – 232,2 тыс. руб.</w:t>
            </w:r>
          </w:p>
        </w:tc>
      </w:tr>
      <w:tr>
        <w:trPr>
          <w:trHeight w:val="123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инансирование расходов на приобретение инвентаря и оборудования 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7 год – 900,0 тыс. руб.,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8 года – 613,0 тыс. руб.,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09 год – 0,0 тыс. руб., 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 год – 0,0 тыс. руб.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1.2. Разделы 2, 5 приложения 3 «Смета расходов на реализацию организационных мероприятий Программы» изложить в следующей редакции</w:t>
      </w:r>
    </w:p>
    <w:p>
      <w:pPr>
        <w:pStyle w:val="Normal"/>
        <w:ind w:left="7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2. Обеспечение качественного образования без ущерба для здоровья школьн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212"/>
        <w:gridCol w:w="1212"/>
        <w:gridCol w:w="1212"/>
        <w:gridCol w:w="1213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2.10. Проводить районные смотры и конкурсы школьных столовых  и буфет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2.17. Организовать бесплатное питание обучающихся общеобразовательных школ из расчета стоимости питания 15 рублей в день, 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5. Материально-техническ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180"/>
        <w:gridCol w:w="1180"/>
        <w:gridCol w:w="1180"/>
        <w:gridCol w:w="11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ind w:left="360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5.1. Приобретение медицинского оборудов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5.2. Частичное обновление оборудования пищеблок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5.3. Частичное обновление оборудования спортивных залов, спортивного инвентар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Приведение в соответствие с требованиями СанПиНов школьную мебель и мебель в дошкольных учреждениях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5.5. Приведение в соответствие с требованиями СанПиНов территории образовательных учрежден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2. Контроль  за  исполнением  решения  возложить  на  постоянную  комиссию  по  социальным  вопросам  и  на  заместителя  главы  администрации  Фоменко 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КФ, КО - 2, МУ ЦФБО,  Фоменко М. Н.,  постоянной комиссии,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21:00Z</dcterms:created>
  <dc:creator>Общий отдел</dc:creator>
  <dc:description/>
  <cp:keywords/>
  <dc:language>en-US</dc:language>
  <cp:lastModifiedBy>Bahtyarova</cp:lastModifiedBy>
  <cp:lastPrinted>2010-03-25T15:18:00Z</cp:lastPrinted>
  <dcterms:modified xsi:type="dcterms:W3CDTF">2010-03-25T12:18:00Z</dcterms:modified>
  <cp:revision>3</cp:revision>
  <dc:subject/>
  <dc:title>                                    СОБРАНИЕ    ПРЕДСТАВИТЕЛЕЙ</dc:title>
</cp:coreProperties>
</file>