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 в решение совета депутатов  Бокситогорского муниципального района от 22.10.2008  № 3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"О  принятии изменений и дополнений (новой  редакции  программ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муниципальную  целевую  программу "Обеспечение  пожарной безопасности учреждений образования Бокситогорского муниципального района Ленинградской области на 2007-2016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с учетом изменений, внесенных решением от 09.12.2009 № 25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целях приведения  муниципальной  целевой  программы  "Обеспечение  пожарной безопасности учреждений образования Бокситогорского муниципального района Ленинградской области на 2007-2016 годы"                              в  соответствие  с  объёмами  финансирования,  утверждёнными  решением  совета  депутатов  Бокситогорского муниципального  района  от 19.12.2009 №17  "О  бюджете  Бокситогорского муниципального района на  2010 год" совет  депутатов  Бокситогорского  муниципального  района  Ленинградской  области  Р Е Ш А Е 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и дополнения  в  решение  совета  депутатов   Бокситогорского  муниципального  района  от  22.10.2008 № 330               "О  принятии изменений и дополнений (новой  редакции  программы)                        в  муниципальную  целевую  программу "Обеспечение  пожарной безопасности учреждений образования Бокситогорского муниципального района Ленинградской области на 2007-2016 годы (с учетом изменений, внесенных решением от 09.12.2009 № 25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 Паспор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 целевой  программы  "Обеспечение  пожарной  безопасности  учреждений  образования    Бокситогорского  муниципального  района  Ленинградской  области  на  2007-2016 годы" строку  6  "Объём  финансовых  ресурсов,  необходимых  для  реализации  Программы" изложить  в  следующей 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>
          <w:trHeight w:val="35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овых ресурсов, необходимый для реализации 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7год -1243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8 год - 117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9 год - 0,0 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год - 1379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 - 3758,02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- 3204,63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- 2967,32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- 3861,43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2024,28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2450,1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 2007-2016гг. – 22 061,653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В Анализе ситуации, обосновании целей и задач  Программ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п.4  "Финансовое обеспечение мероприятий программы"  подпункт 1 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1.Для реализации Программы  необходимое   бюджетное  финансирование  на  период  2007-2016  гг. - 22 061,653 тыс. руб."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В приложении 1   "ПЛАН  МЕРОПРИЯТИЙ  по  реализации   муниципальной  целевой  программы  "Обеспечение  пожарной  безопасности  учреждений  образования  Бокситогорского  муниципального  района  Ленинградской  области  на  2007-2016 гг."  изложить раздел на 2010 год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9041"/>
      </w:tblGrid>
      <w:tr>
        <w:trPr>
          <w:trHeight w:val="58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 г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У " Бокситогорская  гимназия"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ДОУ "Детский сад №1 комбинированного вида" г. Пикалё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оектирование  автоматической  пожарной  сигнализации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   МДОУ "Детский  сад  №5 комбинированного вида" г. Бокситогорска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 МДОУ "Детский  сад  №3 комбинированного вида" г. Пикалёво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. Обработка огнезащитным составом чердачных помещений 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У "Большедворская средняя общеобразовательная школа"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ДОУ "Детский сад №3 комбинированного вида" г. Пикалёво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ДОУ "Детский сад №4 компенсирующего вида" г. Бокситогорска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У "Средняя общеобразовательная школа №1" г. Пикалёво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4. Тренировочные занятия по эвакуации.</w:t>
            </w:r>
          </w:p>
        </w:tc>
      </w:tr>
      <w:tr>
        <w:trPr>
          <w:trHeight w:val="81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sz w:val="28"/>
                <w:szCs w:val="28"/>
              </w:rPr>
              <w:t>противо</w:t>
            </w:r>
            <w:r>
              <w:rPr>
                <w:bCs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8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. Разработка и обновление схем и инструкций по эвакуации детей и воспитанников, обслуживающего персонала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ОУ "Бокситогорская средняя общеобразовательная школа №2"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МОУ "Борская средняя 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МОУ "Средняя общеобразовательная школа №1" г. Пикалёво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МОУ "Анисимовская основная 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МОУ для детей сирот и детей, оставшихся без попечения родителей "Анисимовский детский дом"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Монтаж противопожарной двери в помещения повышенной опасности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 МОУ "Средняя общеобразовательная школа №1" г. Пикалёво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МОУ "Анисимовская основная общеобразовательная школа"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МДОУ "Детский сад №1 комбинированного вида" г. Пикалёво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МОУ ДОД "Бокситогорская детско-юношеская спортивная школа"</w:t>
            </w:r>
          </w:p>
        </w:tc>
      </w:tr>
      <w:tr>
        <w:trPr>
          <w:trHeight w:val="413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МОУ для детей сирот и детей, оставшихся без попечения родителей "Анисимовский детский дом"</w:t>
            </w:r>
          </w:p>
        </w:tc>
      </w:tr>
      <w:tr>
        <w:trPr>
          <w:trHeight w:val="337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МОУ "Бокситогорская гимназия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20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В приложении 2 " Потребность  в  средствах  на  реализацию  мероприятий  муниципальной  целевой  программы  "Обеспечение  пожарной  безопасности  учреждений  образования    Бокситогорского  муниципального  района  Ленинградской  области  на  2007-2016 гг."    изложить раздел   на  2010 год   в  следующей 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843"/>
        <w:gridCol w:w="2233"/>
      </w:tblGrid>
      <w:tr>
        <w:trPr>
          <w:trHeight w:val="51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 год</w:t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. Проектирование и установка автоматической пожарной сигнализации 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 Бокситогорская Гимназия"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. Проектирование  автоматической  пожарной  сигнализаци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  МДОУ "Детский  сад  №5 комбинированного вида" г.Бокситогорск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 82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 МДОУ "Детский  сад  №3 комбинированного вида" г. Пикалёво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 821</w:t>
            </w:r>
          </w:p>
        </w:tc>
      </w:tr>
      <w:tr>
        <w:trPr>
          <w:trHeight w:val="62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. Обработка огнезащитным составом чердачных помещений 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8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"Детский сад №3 комбинированного вида"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8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4 компенсирующего вид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"Средняя общеобразовательная школа №1"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калёво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8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467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Тренировочные занятия по эвакуации.</w:t>
            </w:r>
          </w:p>
        </w:tc>
      </w:tr>
      <w:tr>
        <w:trPr>
          <w:trHeight w:val="81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sz w:val="28"/>
                <w:szCs w:val="28"/>
              </w:rPr>
              <w:t>противо</w:t>
            </w:r>
            <w:r>
              <w:rPr>
                <w:bCs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8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76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У "Средняя общеобразовательная школа №1"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Пикалёво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ля детей сирот и детей, оставшихся без попечения родителей "Анисимовский детский дом"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.  Монтаж противопожарной двери в помещения повышенной опасности </w:t>
            </w:r>
          </w:p>
        </w:tc>
      </w:tr>
      <w:tr>
        <w:trPr>
          <w:trHeight w:val="6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У "Средняя общеобразовательная школа № 1"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Пикалёво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7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ДОУ "Детский сад №1 комбинированного вида"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Пикалёво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"Бокситогорская детско-юношеская спортивная школа"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ля детей сирот и детей, оставшихся без попечения родителей "Анисимовский детский дом"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1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1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2010 год: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9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Таблицу  "Объём  финансовых  ресурсов,  необходимых  для  реализации  Программы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 в  новой  редакц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ём финансовых ресурсов необходимых для реализации 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061"/>
        <w:gridCol w:w="850"/>
        <w:gridCol w:w="917"/>
        <w:gridCol w:w="1191"/>
        <w:gridCol w:w="1191"/>
        <w:gridCol w:w="1191"/>
        <w:gridCol w:w="1191"/>
        <w:gridCol w:w="1191"/>
        <w:gridCol w:w="1191"/>
        <w:gridCol w:w="1061"/>
        <w:gridCol w:w="1321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пожарной безопас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чердачных помещ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,6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5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6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,2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0,168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установка пожарной сигнализ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,8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3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2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5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9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95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76,69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е обновление первичных средств пожаротушения, ремонт пожарного оборуд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4,28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обновление схем и инструкций по эвакуации детей и воспитанников, обслуживающего персонал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4,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тивопожарной  двери в помещение  электрощитово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56,01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8,0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4,6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7,3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61,4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,2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0,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61,65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1:00Z</dcterms:created>
  <dc:creator>Общий отдел</dc:creator>
  <dc:description/>
  <cp:keywords/>
  <dc:language>en-US</dc:language>
  <cp:lastModifiedBy>Бахтиярова</cp:lastModifiedBy>
  <cp:lastPrinted>2010-03-25T16:43:00Z</cp:lastPrinted>
  <dcterms:modified xsi:type="dcterms:W3CDTF">2011-02-07T10:46:00Z</dcterms:modified>
  <cp:revision>6</cp:revision>
  <dc:subject/>
  <dc:title>                                    СОБРАНИЕ    ПРЕДСТАВИТЕЛЕЙ</dc:title>
</cp:coreProperties>
</file>