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20"/>
        <w:gridCol w:w="1080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912" w:hanging="91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ротесте Бокситогорской городской прокуратуры</w:t>
      </w:r>
    </w:p>
    <w:p>
      <w:pPr>
        <w:pStyle w:val="Normal"/>
        <w:shd w:fill="FFFFFF" w:val="clear"/>
        <w:spacing w:lineRule="atLeast" w:line="240"/>
        <w:ind w:hanging="912"/>
        <w:jc w:val="center"/>
        <w:rPr/>
      </w:pPr>
      <w:r>
        <w:rPr>
          <w:b/>
          <w:bCs/>
          <w:spacing w:val="-3"/>
          <w:sz w:val="28"/>
          <w:szCs w:val="28"/>
        </w:rPr>
        <w:t>от  27.02.2010 № 07-38/10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Бокситогорской городской прокуратуры от 27.02.2010 № 07-38/10 в порядке надзора, совет депутатов Бокситогорского муниципального района  Ленинградской области  Р Е Ш А Е 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указанный протест Бокситогорской городской прокуратуры обоснованным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здать рабочую группу по подготовке проекта муниципального правового акта о внесении изменений и дополнений в Устав Бокситогорского муниципального района Ленинградской области и утвердить ее соста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чей группе проект муниципального правового акта о внесении изменений и дополнений в Устав Бокситогорского муниципального района Ленинградской области представить на очередное заседание совета депутатов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править  решение в Бокситогорскую городскую прокуратур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рабочей группе, в Бокситогорскую городскую прокуратуру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68" w:firstLine="27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ind w:left="4368" w:firstLine="27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24.03.2010. № 60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муниципального правового акта о внесении изменений и дополнений в Устав 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  <w:t>Руководитель групп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61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окситогор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группы  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95"/>
      </w:tblGrid>
      <w:tr>
        <w:trPr>
          <w:trHeight w:val="61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ярова С.А.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руководителя аппарата совета депутатов Бокситогор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54"/>
      </w:tblGrid>
      <w:tr>
        <w:trPr>
          <w:trHeight w:val="61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юхина 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2"/>
      </w:tblGrid>
      <w:tr>
        <w:trPr>
          <w:trHeight w:val="61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 Б.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 депутатов Бокситогорского муниципального района</w:t>
            </w:r>
          </w:p>
        </w:tc>
      </w:tr>
    </w:tbl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61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 Р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Бокситогорского муниципального района</w:t>
            </w:r>
          </w:p>
        </w:tc>
      </w:tr>
    </w:tbl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1:00Z</dcterms:created>
  <dc:creator>Общий отдел</dc:creator>
  <dc:description/>
  <cp:keywords/>
  <dc:language>en-US</dc:language>
  <cp:lastModifiedBy>Bahtyarova</cp:lastModifiedBy>
  <cp:lastPrinted>2010-03-25T14:32:00Z</cp:lastPrinted>
  <dcterms:modified xsi:type="dcterms:W3CDTF">2010-03-25T11:38:00Z</dcterms:modified>
  <cp:revision>4</cp:revision>
  <dc:subject/>
  <dc:title>                                    СОБРАНИЕ    ПРЕДСТАВИТЕЛЕЙ</dc:title>
</cp:coreProperties>
</file>