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 марта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едставител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Бокситогорского муниципального района в  Президиум Совета муниципальных образований  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В соответствии  со статьей 9  Устава ассоциации  "Совет муниципальных образований Ленинградской области" совет депутатов Бокситогорского муниципального района   Ленинградской области  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1. Утвердить кандидатуру  </w:t>
      </w:r>
      <w:r>
        <w:rPr>
          <w:b/>
          <w:sz w:val="28"/>
          <w:szCs w:val="28"/>
        </w:rPr>
        <w:t>Корякина Алексея Анатольевич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главы Заборьевского сельского поселения Бокситогорского муниципального района в состав Президиума Совета муниципальных образований Ленинградской области от Бокситогорского муниципальн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Направить решение  в ассоциацию "Совет муниципальных образований  Ленинградской области".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ассоциация "Совет муниципальных образований Ленинградс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бласти",   Корякину А.А., 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9:22:00Z</dcterms:created>
  <dc:creator>Общий отдел</dc:creator>
  <dc:description/>
  <cp:keywords/>
  <dc:language>en-US</dc:language>
  <cp:lastModifiedBy>Bahtyarova</cp:lastModifiedBy>
  <cp:lastPrinted>2010-03-25T14:59:00Z</cp:lastPrinted>
  <dcterms:modified xsi:type="dcterms:W3CDTF">2010-03-25T12:01:00Z</dcterms:modified>
  <cp:revision>5</cp:revision>
  <dc:subject/>
  <dc:title>                                    СОБРАНИЕ    ПРЕДСТАВИТЕЛЕЙ</dc:title>
</cp:coreProperties>
</file>