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  марта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50" w:after="0"/>
        <w:ind w:left="912" w:hanging="91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О протесте Бокситогорской городской прокуратуры</w:t>
      </w:r>
    </w:p>
    <w:p>
      <w:pPr>
        <w:pStyle w:val="Normal"/>
        <w:shd w:fill="FFFFFF" w:val="clear"/>
        <w:spacing w:lineRule="atLeast" w:line="240"/>
        <w:ind w:hanging="912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</w:t>
      </w:r>
      <w:r>
        <w:rPr>
          <w:b/>
          <w:bCs/>
          <w:spacing w:val="-3"/>
          <w:sz w:val="28"/>
          <w:szCs w:val="28"/>
        </w:rPr>
        <w:t>в порядке надзора от 09.03.2010 № 07-38/10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pStyle w:val="Normal"/>
        <w:spacing w:lineRule="atLeast" w:line="24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Бокситогорской городской прокуратуры от 09.03.2010 № 07-38/10 в порядке надзора совет депутатов Бокситогорского муниципального района Ленинградской области  Р Е Ш А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Признать указанный протест Бокситогорской городской прокуратуры обоснованным в части незаконности наделения должностного лица (председательствующего на заседании совета депутатов) полномочиями, которые он способен использовать по собственному усмотр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знать, что указанный протест Бокситогорской городской прокуратуры не является обоснованным по иным доводам, кроме оснований, приведенных в пункте 1  реш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Направить решение и прилагаемое обоснование в Бокситогорскую городскую прокуратур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Бокситогорскую городскую прокуратуру, юридическому отдел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 де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68" w:firstLine="2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ind w:left="4368" w:firstLine="27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24.03.2010 № 62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БОС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Совет депутатов Бокситогорского муниципального района, рассмотрев протест Бокситогорской городской прокуратуры от 09.03.2010 № 07-38/10, признает его обоснованным в части незаконности наделения должностного лица (председательствующего на заседании совета депутатов) полномочиями, которые он способен использовать по собственному усмотрению не признает его по иным доводам и отмечает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.  Как указано в протесте – «…оспариваемый Порядок предусматривает, что возможность присутствия на заседаниях коллегиального органа местного самоуправления гарантируется гражданину, если им была подана заявка на присутствие на заседании и предъявлен документ, удостоверяющий личность, с внесением в лист регистрации Ф.И.О., вида документа, его серии, номера и даты выдачи. Указанная правовая норма не соответствует положениям части 8 статьи 9 Федерального закона от 27 июля 2006 года № 149 – ФЗ «Об информации информационных технологиях и о защите информации», которая устанавливает запрет требовать от гражданина (физического лица) предоставления информации о его частной жизни, в том числе информации, составляющей  личную или семейную тайну и получать такую информацию помимо воли гражданина (физического лица), если иное не предусмотрено федеральными законами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ежду тем, как следует из решения совета депутатов Бокситогорского муниципального района от 09.12.2009 № 29, для регистрации Граждан, желающих присутствовать (находиться) в зале заседания коллегиального органа, должностному лицу органа, проводящего заседание, предъявляется документ, удостоверяющий личность, с последующим внесением </w:t>
      </w:r>
      <w:r>
        <w:rPr>
          <w:spacing w:val="-1"/>
          <w:sz w:val="28"/>
          <w:szCs w:val="28"/>
        </w:rPr>
        <w:t>сведений из этого документа (</w:t>
      </w:r>
      <w:r>
        <w:rPr>
          <w:sz w:val="28"/>
          <w:szCs w:val="28"/>
        </w:rPr>
        <w:t xml:space="preserve">фамилия, имя и отчество, а также вид документа, его серия, номер и дата выдачи) после чего, </w:t>
      </w:r>
      <w:r>
        <w:rPr>
          <w:spacing w:val="-1"/>
          <w:sz w:val="28"/>
          <w:szCs w:val="28"/>
        </w:rPr>
        <w:t xml:space="preserve">листы регистрации </w:t>
      </w:r>
      <w:r>
        <w:rPr>
          <w:sz w:val="28"/>
          <w:szCs w:val="28"/>
        </w:rPr>
        <w:t xml:space="preserve">приобщаются к материалам заседа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икакой иной информации для регистрации Граждан, желающих присутствовать (находиться) в зале заседания коллегиального органа,  не требуетс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указано в определении Конституционного Суда Российской Федерации от 09 июня 2005 года № 248-О право на неприкосновенность частной жизни (статья 23, часть 1, Конституции Российской Федерации) означает предоставленную человеку и гарантированную государств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зможность контролировать информацию о самом себе, препятствовать разглашению сведений личного, интимного характера. В понятие «частная жизнь» включается та область жизнедеятельности человека, которая относится к отдельному лицу, касается только его и не подлежит контролю со стороны общества и государства, если она носит не противоправный характер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Как и указано выше требуемые от граждан сведения из документа, удостоверяющего личность, - </w:t>
      </w:r>
      <w:r>
        <w:rPr>
          <w:sz w:val="28"/>
          <w:szCs w:val="28"/>
        </w:rPr>
        <w:t xml:space="preserve">фамилия, имя и отчество, а также вид документа, его серия, номер и дата выдачи. К области жизнедеятельности человека, которая относится к отдельному лицу, касается только его и не подлежит контролю со стороны общества и государства, данные сведения не относятся. Кроме того, предоставление гражданином данных сведений никак не ограничивает гарантированную ему возможность контролировать информацию о самом себе, а препятствием  разглашению сведений личного, интимного характера является то, что </w:t>
      </w:r>
      <w:r>
        <w:rPr>
          <w:spacing w:val="-1"/>
          <w:sz w:val="28"/>
          <w:szCs w:val="28"/>
        </w:rPr>
        <w:t xml:space="preserve">листы регистрации </w:t>
      </w:r>
      <w:r>
        <w:rPr>
          <w:sz w:val="28"/>
          <w:szCs w:val="28"/>
        </w:rPr>
        <w:t xml:space="preserve">приобщаются к материалам заседания, которые в свою очередь опубликованию (обнародованию) не подлежат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3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2.  В соответствии с ч. 1 Статьи 132 Конституции Российской Федерации (далее – Конституция) органы местного самоуправления самостоятельно управляют муниципальной собственностью, формируют, утверждают и исполняют местный бюджет, устанавливают местные налоги и сборы, осуществляют охрану общественного порядка, а также решают иные вопросы местного значения.</w:t>
      </w:r>
    </w:p>
    <w:p>
      <w:pPr>
        <w:pStyle w:val="Normal"/>
        <w:shd w:fill="FFFFFF" w:val="clear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ч. 2 Статьи 1 Федерального закона от 06.10.2003                    № 131-ФЗ «Об общих принципах организации местного самоуправления в Российской Федерации» (далее - Федеральный закон от 06.10.2003 № 131-ФЗ) местное самоуправление в Российской Федерации - форма осуществления народом своей власти, обеспечивающая в пределах, установленных Конституцией Российской Федерации, федеральными законами, а в случаях, установленных федеральными законами, - законами субъектов Российской Федерации, самостоятельное и под свою ответственность решение населением непосредственно и (или) через органы местного самоуправления вопросов местного значения исходя из интересов населения с учетом исторических и иных местных традиций.</w:t>
      </w:r>
    </w:p>
    <w:p>
      <w:pPr>
        <w:pStyle w:val="Normal"/>
        <w:shd w:fill="FFFFFF" w:val="clear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вопросам местного значения в соответствии с подпунктом 6.1. пункта 6 части 1 статьи 15 Федерального закона от 06.10.2003 № 131-ФЗ также относятся и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 - вопросы непосредственного обеспечения жизнедеятельности населения муниципального образования, решение которых в соответствии с Конституцией Российской 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6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 и настоящим Федеральным законом осуществляется населением и (или) органами местного самоуправления самостоятель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деятельности органов местного самоуправления в соответствии с положениями, приведенными части 4 статьи 3 Федерального закона от 06.03.2006 № 35-ФЗ «О противодействии терроризму» (далее – Федеральный закон от 06.03.2006 № 35-ФЗ), относятся:</w:t>
      </w:r>
    </w:p>
    <w:p>
      <w:pPr>
        <w:pStyle w:val="Normal"/>
        <w:autoSpaceDE w:val="false"/>
        <w:ind w:firstLine="4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едупреждение терроризма, в том числе  выявление и последующее устранение причин и условий, способствующих совершению террористических актов (профилактика терроризм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ыявление, предупреждение, пресечение, раскрытие и расследование террористического акта (борьба с терроризмом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этом организационные основы противодействия терроризму, содержащиеся в положении части 3 статьи 5 Федерального закона от 06.03.2006 № 35-ФЗ, осуществляются в пределах своих полномочий Федеральными органами исполнительной власти, органами государственной власти субъектов Российской Федерации и органами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firstLine="436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Требуемые от граждан сведения из документа, удостоверяющего личность - </w:t>
      </w:r>
      <w:r>
        <w:rPr>
          <w:sz w:val="28"/>
          <w:szCs w:val="28"/>
        </w:rPr>
        <w:t>фамилия, имя и отчество, а также вид документа, его серия, номер и дата выда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й или иной степени позволяют обеспечить безопасность граждан и антитеррористическую защищенность потенциальных объектов террористических посягательств, а также мест массового пребывания людей. Кроме того, данная мера, являясь мерой противодействия терроризму, базируется  на основных принципах противодействия терроризму как - приоритет мер предупреждения терроризма и соразмерность мер противодействия терроризму степени террористической опасности (ст.5 Федерального закона от 06.03.2006 № 35-ФЗ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22:00Z</dcterms:created>
  <dc:creator>Общий отдел</dc:creator>
  <dc:description/>
  <cp:keywords/>
  <dc:language>en-US</dc:language>
  <cp:lastModifiedBy>Bahtyarova</cp:lastModifiedBy>
  <cp:lastPrinted>2010-03-25T14:57:00Z</cp:lastPrinted>
  <dcterms:modified xsi:type="dcterms:W3CDTF">2010-03-25T11:59:00Z</dcterms:modified>
  <cp:revision>4</cp:revision>
  <dc:subject/>
  <dc:title>                                    СОБРАНИЕ    ПРЕДСТАВИТЕЛЕЙ</dc:title>
</cp:coreProperties>
</file>