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0" w:after="0"/>
        <w:ind w:left="912" w:hanging="91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протесте Бокситогорской городской прокуратуры</w:t>
      </w:r>
    </w:p>
    <w:p>
      <w:pPr>
        <w:pStyle w:val="Normal"/>
        <w:shd w:fill="FFFFFF" w:val="clear"/>
        <w:spacing w:lineRule="atLeast" w:line="240"/>
        <w:ind w:hanging="91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т  04.05.2010 № 1-37в/10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Бокситогорской городской прокуратуры от 04.05.2010 № 1-37 в/10 в порядке надзора, совет депутатов Бокситогорского муниципального района  Ленинградской области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Признать указанный протест Бокситогорской городской прокуратуры обосн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 решение в Бокситогорскую городскую прокура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в Бокситогорскую городскую прокуратур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29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10-05-27T07:26:00Z</dcterms:modified>
  <cp:revision>3</cp:revision>
  <dc:subject/>
  <dc:title>                                    СОБРАНИЕ    ПРЕДСТАВИТЕЛЕЙ</dc:title>
</cp:coreProperties>
</file>