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 ма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6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с молодёжью в Бокситогорском муниципальном рай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отдела по социальной политике администрации Бокситогорского муниципального района Лысич В.С., совет депутатов Бокситогорского муниципального района отмечает, что работа  с молодёжью в районе осуществляется на основе муниципальных целевых программ «Молодёжь Бокситогорского района в 2007 - 2010 годах» и «Патриотическое воспитание молодёжи Бокситогорского района в 2007 - 2010 годах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йоне созданы и действуют 7 молодёжных общественных  организаций. «Марс» в г.Пикалёво, «Сокол» в г.Бокситогорске имеют сложившуюся репутацию  и получают ежегодную финансовую поддержку из областного бюджета. В 2009 году образован Молодёжный Совет при главе администрации района,  поисковый отряд «Взво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едётся целенаправленная работа  по  профилактике асоциального поведения подростков и молодёжи. Проводятся комплексы мероприятий с участием  подростков и молодёжи. На базе учреждений района регулярно осуществляются обучающие семинары совместно с областным специализированным центром «Лоцман». В марте 2009 года в г.Пикалёво в рамках проекта «Шаг навстречу» проведён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областной слёт молодёжных общественных объединений и клубов, ведущих работу по формированию позитивной жизненной позиции, здорового образа жизни в молодёжно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хорошем уровне находится организация летней трудовой занятости, 450 - 500 подростков ежегодно получают рабочие места в летний период. В течение 3-х лет организуется работа двух Губернаторских трудовых отрядов, реализующих деятельность по программе, включающей в себя использование соревновательных, досуговых, развивающ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имаются меры по развитию информационного обслуживания молодёжи. Молодые представители района участвуют в областных конкурсах медиа-проектов, социальной рекламы и других мероприяти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городах Бокситогорске и Пикалёво ежегодно проводятся конкурсы молодых семей. Лучшие молодые семьи района традиционно участвуют  в таких областных мероприятиях, как конкурс «Дружная семья», фестиваль трудовых династий, праздник детской улы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Широкий отклик в молодёжной среде находят меры по поддержке талантливой молодёжи района. В традиционном районном конкурсе «Молодые дарования» принимают участие 250-280 человек. Каждый турнир КВН вызывают зрительский интерес у 450-500 подростков и молодых люд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В работе по патриотическому воспитанию молодёжи, наряду с традиционными формами, используются новые: проведение военно-полевого сбора, фестиваля молодёжной музыки, фестиваля солдатской песни «Нам есть чем гордиться и сеть что беречь!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и района активно участвуют в  мероприятиях, проводимых комитетом по молодёжной политике Ленинградской области, а также в работе Молодёжного Совета при Губернаторе Ленинградской области, Молодёжной Палаты Законодательного Собрания Ленинград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ы, подготовленные молодёжью района, ежегодно завоёвывают призовые места в «Ярмарке молодёжных инициатив», проводимой комитетом по молодёжной политике Ленинградской области, команды КВН района в числе лучших в области на протяжении нескольких лет. Благодаря проведённым мероприятиям, увеличилось число молодёжи участвующей в избирательных процесс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месте с тем, в организации работы с молодёжью в Бокситогорском муниципальном районе имеются  нерешенные пробл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атериальная база реализации молодёжной политики в районе продолжает оставаться недостаточной, не хватает формы, оборудования, реквизита, костюмов, атрибутики;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большинстве сельских поселений не организована устойчивая работа молодёжных активов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в полной мере решена проблема  участия молодёжи в избирательных процесс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або внедряются новые формы  информационного обеспечения молодёжн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ходя из вышеизложенного, совет депутатов Бокситогорского муниципального района Ленинградской области  Р Е Ш А Е Т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инять к сведению информацию начальника отдела по социальной политике администрации Бокситогорского муниципального района Лысич В.С.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тделу по социальной политике администрации Бокситогор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Продолжить работу  по вовлечению молодёжи Бокситогоркого муниципального района в общественную и социально-экономическую жизнь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Продолжить работу по развитию волонтёрского движения в молодёжной среде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3.Способствовать более активному применению информационных технологий в работе с молодёжью 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4.Разработать и внести на рассмотрение главы администрации Бокситогорского района муниципальные целевые программы «Молодёжь Бокситогорского района на 2011 год» и «Патриотическое воспитание молодёжи Бокситогорского района  на 2011 го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Рекомендовать главам администраций поселений Бокситогорского муниципального района  Ленинград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.Рассмотреть вопрос о создании молодёжных советов при главе администрации поселе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Определить порядок регистрации, предоставления ежегодного перечня работ и системы поощрения волонтёров из числа молодых люде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Для организации работы с молодёжью в сельских поселениях шире использовать возможности муниципальных учреждени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решения возложить на постоянную комиссию по социальным вопросам и заместителя главы администрации Ф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ОСП, МУ «МКМЦ», КФ, Фоменко М.Н., постоянной комиссии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нтроль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30:00Z</dcterms:created>
  <dc:creator>Общий отдел</dc:creator>
  <dc:description/>
  <cp:keywords/>
  <dc:language>en-US</dc:language>
  <cp:lastModifiedBy>Bahtyarova</cp:lastModifiedBy>
  <cp:lastPrinted>2004-02-18T10:53:00Z</cp:lastPrinted>
  <dcterms:modified xsi:type="dcterms:W3CDTF">2010-05-27T07:56:00Z</dcterms:modified>
  <cp:revision>4</cp:revision>
  <dc:subject/>
  <dc:title>                                    СОБРАНИЕ    ПРЕДСТАВИТЕЛЕЙ</dc:title>
</cp:coreProperties>
</file>