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 мая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состоянии электрических сетей  на территории  сельских поселений Бокситогорского 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шав  информацию директора филиала открытого акционерного общества «Ленэнерго»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 xml:space="preserve">Тихвинские электрические сети» </w:t>
      </w:r>
      <w:r>
        <w:rPr>
          <w:bCs/>
          <w:sz w:val="28"/>
          <w:szCs w:val="28"/>
        </w:rPr>
        <w:t>Воронин</w:t>
      </w:r>
      <w:r>
        <w:rPr>
          <w:b/>
          <w:bCs/>
          <w:sz w:val="28"/>
          <w:szCs w:val="28"/>
        </w:rPr>
        <w:t xml:space="preserve">а  </w:t>
      </w:r>
      <w:r>
        <w:rPr>
          <w:bCs/>
          <w:sz w:val="28"/>
          <w:szCs w:val="28"/>
        </w:rPr>
        <w:t>А.И. и директора филиала открытого акционерного общества «ЛОЭСК» «Бокситогорские электрические сети»</w:t>
      </w:r>
      <w:r>
        <w:rPr>
          <w:sz w:val="28"/>
          <w:szCs w:val="28"/>
        </w:rPr>
        <w:t xml:space="preserve"> Афанасьева А.П. о состоянии электрических сетей на территории Бокситогорского  муниципального  района,  совет депутатов Бокситогорского муниципального района отмеча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ая протяженность электрических сетей на территории сельских поселений  составляет 2174,614 км,  в том числе на балансе </w:t>
      </w:r>
      <w:r>
        <w:rPr>
          <w:bCs/>
          <w:sz w:val="28"/>
          <w:szCs w:val="28"/>
        </w:rPr>
        <w:t xml:space="preserve"> Бокситогорского участка</w:t>
      </w:r>
      <w:r>
        <w:rPr>
          <w:sz w:val="28"/>
          <w:szCs w:val="28"/>
        </w:rPr>
        <w:t xml:space="preserve">   филиала открытого акционерного общества «Ленэнерго»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 xml:space="preserve">Тихвинские электрические сети»  -  2135,104  км, </w:t>
      </w:r>
      <w:r>
        <w:rPr>
          <w:bCs/>
          <w:sz w:val="28"/>
          <w:szCs w:val="28"/>
        </w:rPr>
        <w:t>филиала ОАО «ЛОЭСК» «Бокситогорские электрические сети» - 39,51  к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е строительство электрических сетей</w:t>
      </w:r>
      <w:r>
        <w:rPr>
          <w:bCs/>
          <w:sz w:val="28"/>
          <w:szCs w:val="28"/>
        </w:rPr>
        <w:t xml:space="preserve"> Бокситогорского участка  </w:t>
      </w:r>
      <w:r>
        <w:rPr>
          <w:sz w:val="28"/>
          <w:szCs w:val="28"/>
        </w:rPr>
        <w:t xml:space="preserve"> филиала открытого акционерного общества «Ленэнерго»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 xml:space="preserve">Тихвинские электрические сети» велось в 1970-1980 годы. По состоянию на  01.04.2010 их износ составляет 9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09 году выполнено работ по ремонту и замене оборудования  на сумму 7 590,0 тыс. руб., капитальному ремонту - на 4 961,0 тыс. руб.                    В прошедшем году по  линиям ВЛ - 10 кВ, часто отключаемым вследствие неблагоприятных погодных условий (ветер, гололед ливни и т.п.), произведены работы по установке нового оборудования - </w:t>
      </w:r>
      <w:r>
        <w:rPr>
          <w:color w:val="000000"/>
          <w:spacing w:val="8"/>
          <w:sz w:val="28"/>
          <w:szCs w:val="28"/>
        </w:rPr>
        <w:t xml:space="preserve">секционирующих выключателей типа "реклоузер" </w:t>
      </w:r>
      <w:r>
        <w:rPr>
          <w:color w:val="000000"/>
          <w:sz w:val="28"/>
          <w:szCs w:val="28"/>
        </w:rPr>
        <w:t>в количестве 7 шту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0-2011 годы</w:t>
      </w:r>
      <w:r>
        <w:rPr>
          <w:bCs/>
          <w:sz w:val="28"/>
          <w:szCs w:val="28"/>
        </w:rPr>
        <w:t xml:space="preserve"> на Бокситогорский участок  </w:t>
      </w:r>
      <w:r>
        <w:rPr>
          <w:sz w:val="28"/>
          <w:szCs w:val="28"/>
        </w:rPr>
        <w:t xml:space="preserve">филиала открытого акционерного общества «Ленэнерго»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 xml:space="preserve">Тихвинские электрические сети»  запланированы мероприятия по реконструкции  и   ремонту  сетей на общую сумму соответственно  33 233,6 тыс. руб.,  7 297,0 тыс. руб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 зимний период 2009-</w:t>
      </w:r>
      <w:r>
        <w:rPr>
          <w:color w:val="000000"/>
          <w:spacing w:val="9"/>
          <w:sz w:val="28"/>
          <w:szCs w:val="28"/>
        </w:rPr>
        <w:t xml:space="preserve">2010г. имели место отключения электрической энергии от  </w:t>
      </w:r>
      <w:r>
        <w:rPr>
          <w:iCs/>
          <w:sz w:val="28"/>
          <w:szCs w:val="28"/>
        </w:rPr>
        <w:t>потребителей района. Так, в</w:t>
      </w:r>
      <w:r>
        <w:rPr>
          <w:color w:val="000000"/>
          <w:sz w:val="28"/>
          <w:szCs w:val="28"/>
        </w:rPr>
        <w:t xml:space="preserve"> 2009 году количество отключений – 605, среднее время ликвидации аварий - 6,2 час. 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В</w:t>
      </w:r>
      <w:r>
        <w:rPr>
          <w:iCs/>
          <w:sz w:val="28"/>
          <w:szCs w:val="28"/>
        </w:rPr>
        <w:t xml:space="preserve"> 1 квартале  </w:t>
      </w:r>
      <w:r>
        <w:rPr>
          <w:color w:val="000000"/>
          <w:sz w:val="28"/>
          <w:szCs w:val="28"/>
        </w:rPr>
        <w:t xml:space="preserve">2009 года количество отключений составило 181,  среднее время ликвидации аварий - 6,7 час. В 1 квартале 2010 </w:t>
      </w:r>
      <w:r>
        <w:rPr>
          <w:color w:val="000000"/>
          <w:spacing w:val="11"/>
          <w:sz w:val="28"/>
          <w:szCs w:val="28"/>
        </w:rPr>
        <w:t>года - к</w:t>
      </w:r>
      <w:r>
        <w:rPr>
          <w:color w:val="000000"/>
          <w:sz w:val="28"/>
          <w:szCs w:val="28"/>
        </w:rPr>
        <w:t>оличество отключений -  244,  среднее время ликвидации аварий - 5,7 час.</w:t>
      </w:r>
    </w:p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ети филиала </w:t>
      </w:r>
      <w:r>
        <w:rPr>
          <w:bCs/>
          <w:sz w:val="28"/>
          <w:szCs w:val="28"/>
        </w:rPr>
        <w:t>ОАО ЛОЭСК «Бокситогорские электрические сети» находятся в удовлетворительном состоянии. Так, сети в пос. Заборье полностью реконструированы в 2005-2006 г.г.. Сети в дер. Колбеки к жилым домам                 № 1,2,3,4 выполнены по проекту СИП-2а в 2002 году.  В 2009 году и начале 2010 года отключения электрической энергии имели место только по причине использования жильцами  электрических приборов, машин паспортной мощностью, превышающей максимально допустимые нагрузк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буют реконструкции сети в п. Васьково. По этой причине имеют место частые отключения электроэнергии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 настоящее время ведутся работы по проектированию новых сетей 10/0,4кВ в пос. Коли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Неудовлетворительное состояние дорог общего пользования, подъездных  (бывших хозяйственного назначения) отрицательно  сказывается </w:t>
      </w:r>
      <w:r>
        <w:rPr>
          <w:color w:val="000000"/>
          <w:spacing w:val="9"/>
          <w:sz w:val="28"/>
          <w:szCs w:val="28"/>
        </w:rPr>
        <w:t>на состоянии техники, сроках ликвидации аварий по  электроснабжению.</w:t>
      </w:r>
    </w:p>
    <w:p>
      <w:pPr>
        <w:pStyle w:val="Normal"/>
        <w:jc w:val="both"/>
        <w:rPr>
          <w:bCs/>
          <w:color w:val="000000"/>
          <w:spacing w:val="9"/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9"/>
          <w:sz w:val="28"/>
          <w:szCs w:val="28"/>
        </w:rPr>
      </w:pPr>
      <w:r>
        <w:rPr>
          <w:bCs/>
          <w:sz w:val="28"/>
          <w:szCs w:val="28"/>
        </w:rPr>
        <w:t>В настоящее время</w:t>
      </w:r>
      <w:r>
        <w:rPr>
          <w:color w:val="000000"/>
          <w:spacing w:val="9"/>
          <w:sz w:val="28"/>
          <w:szCs w:val="28"/>
        </w:rPr>
        <w:t xml:space="preserve"> на территории Бокситогорского района имеются  бесхозяйные электрические сети, находящиеся в неудовлетворительном состоянии и требующие реконстру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. Коли – 16 км., пос. Сельхозтехника - 3,21 км, дер. Бороватое -1,5 км,              дер. Селище - 0,9 км, пос. Ларьян - 1,1 км, дер. Колбеки - 1,7 км, дер. Бор -              3,1 км, дер. Большой Двор - 0,6 км, дер. Радогощь - 0,8 км, пос. Красноборский - 1,5 км, дер. Бережок - 1,5 км, дер. Великий Двор - 0,98 км. 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Исходя из вышеизложенного, совет депутатов Бокситогорского  муниципального района Ленинградской области  Р Е Ш А Е Т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1. Информацию  директора филиала открытого акционерного общества «Ленэнерго»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 xml:space="preserve">Тихвинские электрические сети» </w:t>
      </w:r>
      <w:r>
        <w:rPr>
          <w:bCs/>
          <w:sz w:val="28"/>
          <w:szCs w:val="28"/>
        </w:rPr>
        <w:t>Воронин</w:t>
      </w:r>
      <w:r>
        <w:rPr>
          <w:b/>
          <w:bCs/>
          <w:sz w:val="28"/>
          <w:szCs w:val="28"/>
        </w:rPr>
        <w:t xml:space="preserve">а  </w:t>
      </w:r>
      <w:r>
        <w:rPr>
          <w:bCs/>
          <w:sz w:val="28"/>
          <w:szCs w:val="28"/>
        </w:rPr>
        <w:t>А.И. и директора филиала открытого акционерного общества «ЛОЭСК» «Бокситогорские электрические сети»</w:t>
      </w:r>
      <w:r>
        <w:rPr>
          <w:sz w:val="28"/>
          <w:szCs w:val="28"/>
        </w:rPr>
        <w:t xml:space="preserve"> А.П. Афанасьева о состоянии электрических сетей на территории Бокситогорского  муниципального  района принять к  сведени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2. Рекомендовать филиалу открытого акционерного общества «Ленэнерго» «Тихвинские электрические сети»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2.1. Продолжить работу по их восстановлению, согласно утвержденным план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2.Своевременно информировать глав администраций сельских поселений о плановых отключениях  для проведения  ремонта электрос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3. Обеспечить шестилетний цикл ремонта ВЛ-10-0,4 кВ  и расчистку трасс от древесно-кустарниковой  раститель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 Рекомендовать  филиалу открытого акционерного общества  «ЛОЭСК»  «Бокситогорские  электрические  сети» выполнить  капитальный  ремонт  электрических  сетей  в п. Васьков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Филиалу открытого акционерного общества «Ленэнерго»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Тихвинские электрические сети» и филиалу открытого акционерного общества  «ЛОЭСК»  «Бокситогорские  электрические  сети» при аварийных отключениях оперативно принимать меры по восстановлению электроснабжения в сельских населенных пунктах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5. Администрациям Борского, Большедворского, Заборьевского  Радогощинского, Самойловского сельских,  Ефимовского городского поселений  принять все необходимые меры по постановке  бесхозяйных электрических сетей на баланс муниципальных образований и передаче  их для обслуживания  энергоснабжающим организация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6. В целях  сокращения времени аварийно - восстановительных работ по электроснабжению населенных пунктов государственному предприятию «Бокситогорское дорожно-ремонтное строительное управление» более оперативно принимать меры  по расчистке автодорог   общего пользования  в зимний период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rPr/>
      </w:pPr>
      <w:r>
        <w:rPr>
          <w:sz w:val="28"/>
          <w:szCs w:val="28"/>
        </w:rPr>
        <w:tab/>
        <w:t xml:space="preserve">  7. Контроль за исполнением решения возложить на постоянную комиссию по экономическому развити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21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ОМХ, филиал ОАО «Ленэнерго» «Тихвинские  электрические сет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филиал ОАО «ЛОЭСК» «Бокситогорские электрические сети»,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П «БДРСУ», 6-администрации поселений, ОУМС, в дело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1:30:00Z</dcterms:created>
  <dc:creator>Общий отдел</dc:creator>
  <dc:description/>
  <cp:keywords/>
  <dc:language>en-US</dc:language>
  <cp:lastModifiedBy>Bahtyarova</cp:lastModifiedBy>
  <cp:lastPrinted>2010-05-27T17:37:00Z</cp:lastPrinted>
  <dcterms:modified xsi:type="dcterms:W3CDTF">2010-05-27T13:38:00Z</dcterms:modified>
  <cp:revision>6</cp:revision>
  <dc:subject/>
  <dc:title>                                    СОБРАНИЕ    ПРЕДСТАВИТЕЛЕЙ</dc:title>
</cp:coreProperties>
</file>