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 мая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и депутатов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Бокситогорского муниципального района Ленинград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депутатов Бокситогорского муниципального района Ленинградской области 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прилагаемое обращение депутатов совета депутатов Бокситогорского муниципального района к генеральному директору открытого акционерного общества «Ленэнерго» Рябову Д.В.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править  принятое обращение в  адрес  генерального директора открытого акционерного общества «Ленэнерго» Рябова Д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генеральному директору ОАО «Ленэнерго» Рябову Д.В.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6.05.2010 № 6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Обра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путатов  совета  депутатов  Бокситогорского  муниципального  района  Ленинградской области  к  генеральному  директору  открытого акционерного общества  «Ленэнерго»  Рябову Д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Уважаемый  Дмитрий  Владиславович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, депутаты совета депутатов Бокситогорского  муниципального  района,   вынуждены  обратиться  к  Вам  в  связи  с  неудовлетворительным  состоянием  отдельных участков электрических  сетей  в  сельских  населённых  пунктах  Бокситогорского  муниципального 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Основное  строительство  электрических  сетей  Бокситогорского  участка  Тихвинских  электрических  сетей  открытого акционерного общества «Ленэнерго» велось в 1970-1980 годы. По  состоянию  на  01.04.2010 их износ составляет  90 процентов, в связи с чем, непозволительно часто происходят отключения электроэнергии, из-за которых страдают её  потребит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За  период  с 01.01.2010 по 17.05.2010 единой дежурно-диспетчерской службой Бокситогорского муниципального района зафиксировано 276 отключений электроэнергии  в  сельских  насёленных  пунктах. Особенно  часто отключения электроэнергии происходили в деревнях Дорогощи, Рудная Горка, Половное, Савино Борского сельского поселения (по 6 раз) и  в деревнях  Бочатино, Калинец, Струги, Спирово, Головково, Некрасово Анисимовского  сельского  поселения (по 8 раз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Не редки отключения  электроэнергии и в сельских  населённых  пунктах, расположенных на территории  Бокситогорского  городского  поселения, Климовского, Самойловского и Большедворского  сельских  поселений.  А  все  27  деревень Радогощинского  сельского 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-за  повреждений  на  высоковольтной  ли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ктически постоянно остаются  без  электрической  энерг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посёлках Ефимовский  и  Совхозный  построены  новые, современные  газовые котельные, работающие  в  автоматическом  режиме. Их дорогостоящее оборудование постоянно находится под угрозой выхода из строя из-за отключений электроэнергии. Только в  пос. Ефимовский  за  прошедший  отопительный  сезон  отключение  электроэнергии  происходило  57 раз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 сельских  населённых  пунктах  в  основном  проживают  люди  преклонного возраста, которым необходимо постоянное электроснабжение как наиболее важный, необходимый элемент их жизнеобеспечения, поддержания здоровь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важаемый Дмитрий  Владиславович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ётом выше изложенного просим Вас обратить особое  внимание  на  состояние  электрических  сетей  </w:t>
        <w:br/>
        <w:t>в  нашем  районе и рассмотреть вопрос об увеличении финансовых  средств, выделяющихся филиалу открытого акционерного общества «Ленэнерго» «Тихвинские  электрические  сети» для проведения  мероприятий  по  восстановлению и реконструкции электрических  сетей  10-04 киловольт с переводом на СИП.  А также, в связи с частыми отключениями электроэнергии в сельских населенных пунктах просим рассмотреть возможность увеличения штатной численности филиала открытого акционерного общества «Ленэнерго» «Тихвинские  электрические  сети» для более оперативного устранения аварийно-восстановительных работ по электроснабж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30:00Z</dcterms:created>
  <dc:creator>Общий отдел</dc:creator>
  <dc:description/>
  <cp:keywords/>
  <dc:language>en-US</dc:language>
  <cp:lastModifiedBy>Bahtyarova</cp:lastModifiedBy>
  <cp:lastPrinted>2010-05-27T17:30:00Z</cp:lastPrinted>
  <dcterms:modified xsi:type="dcterms:W3CDTF">2010-05-27T13:33:00Z</dcterms:modified>
  <cp:revision>8</cp:revision>
  <dc:subject/>
  <dc:title>                                    СОБРАНИЕ    ПРЕДСТАВИТЕЛЕЙ</dc:title>
</cp:coreProperties>
</file>