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мая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тогах исполнения бюджета Бокситогорского муниципального района  за 1 квартал 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итоги исполнения бюджета Бокситогорского муниципального района за 1 квартал 2010 года, совет депутатов Бокситогорского муниципального района Ленинградской области 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нять к сведению информацию администрации Бокситогорского муниципальн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 Бокситогорского муниципального района за  1 квартал 2010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ассигнований резервного фонда администрации Бокситогорского муниципального района за 1 квартал 201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целях успешного исполнения бюджета Бокситогорского муниципального района за 2010 год 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Провести мониторинг потребности в конкретных видах и объемах муниципальных услуг, оказываемых муниципаль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2. Активизировать работу по администрированию неналоговых поступл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 Продолжать целенаправленные мероприятия по сокращению имеющейся задолженности по налогам в рамках проведения антикризисных комиссий и комиссий по работе с недоимкой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решения возложить на постоянную планово-бюджетную комиссию.</w:t>
      </w:r>
    </w:p>
    <w:p>
      <w:pPr>
        <w:pStyle w:val="21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- 2, зам. главы - 2, планово-бюджетной комиссии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Общий отдел</dc:creator>
  <dc:description/>
  <cp:keywords/>
  <dc:language>en-US</dc:language>
  <cp:lastModifiedBy>Bahtyarova</cp:lastModifiedBy>
  <cp:lastPrinted>2010-05-27T12:05:00Z</cp:lastPrinted>
  <dcterms:modified xsi:type="dcterms:W3CDTF">2010-05-27T08:06:00Z</dcterms:modified>
  <cp:revision>3</cp:revision>
  <dc:subject/>
  <dc:title>                                    СОБРАНИЕ    ПРЕДСТАВИТЕЛЕЙ</dc:title>
</cp:coreProperties>
</file>