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ма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от 09.12.2009 № 17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Бокситогорского муниципального района на 2010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областным законом от 27.02.2010 № 3-оз «О внесении изменений в областной закон «Об областном бюджете Ленинградской области на 2010 год и на плановый период 2011 и 2012 годов», распоряжением Губернатора Ленинградской области от 22.03.2010 № 102-р «О выделении средств муниципальным образованиям на финансирование мероприятий по развитию общественной инфраструктуры муниципального значения в Ленинградской области»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от 14.12.2005 № 15 (с изменениями и дополнениями) совет депутатов Бокситогорского муниципального района Ленинградской области   Р Е Ш А Е 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</w:rPr>
        <w:t>1.  Внести в решение совета депутатов Бокситогорского муниципального района от 09.12.2009  № 17 «О бюджете Бокситогорского муниципального района на 2010 год» с учетом изменений, внесенных решением от 27.01.2010  №32,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  В пункте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2 число «879 763,6» заменить числом «927 450,1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3 число «891 534,7» заменить числом «939 617,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4 число «11 771,1» заменить числом «12 167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В приложении  1 «Источники финансирования дефицита  бюджета Бокситогорского муниципального района  на 2010 год» изложить в новой редакции следующие стро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83"/>
        <w:gridCol w:w="1440"/>
      </w:tblGrid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1 0000 6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 прочих  остатков  денежных 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8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7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 приложении 2 « Прогнозируемые поступления доходов в бюджет Бокситогорского муниципального района на 2010 год» изложить в новой редакции сле</w:t>
      </w:r>
      <w:r>
        <w:rPr/>
        <w:t>дующие строки: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80"/>
        <w:gridCol w:w="4840"/>
        <w:gridCol w:w="1980"/>
      </w:tblGrid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62538,1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 оказания платных  услуг и компенсации затрат 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2306,1</w:t>
            </w:r>
          </w:p>
        </w:tc>
      </w:tr>
      <w:tr>
        <w:trPr>
          <w:trHeight w:val="35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0 0000 18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 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244,5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64912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eastAsia="Arial Unicode MS" w:cs="Courier New"/>
                <w:b/>
                <w:b/>
                <w:sz w:val="28"/>
                <w:szCs w:val="28"/>
              </w:rPr>
            </w:pPr>
            <w:r>
              <w:rPr>
                <w:rFonts w:eastAsia="Arial Unicode MS" w:cs="Courier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27450,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 В пункте 5 число «610 530,0» заменить числом «664912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  В пункте 9 число « 125 744,1» заменить числом «144 437,4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 В пункте 12 число «15 863,9» заменить числом «14 638,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В пункте 18 число «31987,3» заменить числом «32041,8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0 дополнить абзацем и изложить в новой редакции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0. Утвердить межбюджетные трансферты, предоставляемые бюджетам поселений на 2010 год в сумме 360 тысяч руб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ероприятия по охране окружающей среды в соответствии                           с муниципальной целевой программой «Охрана окружающей среды                            в Бокситогорском муниципальном районе на 2009-2010 годы» бюджету Подборовского сельского поселения в сумме 30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 муниципальной целевой программы «Культура Бокситогорского муниципального района в 2010 году» бюджету муниципального образования «Город Пикалево» в сумме 60 тысяч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 В абзаце 3 пункта 21 число «3 750» заменить числом «75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0. Приложение 3 « Межбюджетные  трансферты, получаемые из друг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ов  в 2010 году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1. Дополнить  строками следующего содержа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80"/>
        <w:gridCol w:w="5400"/>
        <w:gridCol w:w="1481"/>
      </w:tblGrid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24 05 0336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денежные  выплаты медицинскому персоналу фельдшерско-акушерских пунктов, врачам, фельдшерам и медицинским сестрам  скорой  медицинской  помощ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755,6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93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лгосрочной  целевой  программы «Культура  Ленинградской  области  на  2009-2010  годы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96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лгосрочной  целевой  программы «Развитие системы защиты прав потребителей в Ленинградской области  на  2009-2011  годы»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327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оплату  жилищно-коммунальных услуг отдельным  категориям  граждан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3850,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 0305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 государственную регистрацию  актов гражданского  состояния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73,2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5 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 бюджетам  муниципальных районов на  обеспечение  мер  социальной  поддержки для  лиц, награжденных знаком «Почетный донор СССР», «Почетный донор  России»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090,7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 0306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980,1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29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 обеспечение  равной доступности услуг общественного  транспорта на  территории Ленинградской области для отдельных  категорий граждан, в отношении которых оказание мер  социальной  поддержки  относится к ведению Ленинград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99,8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муниципальных  районов для  компенсации дополнительных расходов, возникших в результате  решений, принятых органами власти  другого  уровня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50,7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332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 муниципальных районов из  резервного фонда по  выполнению наказов  избирателей по  поддержке и развитию муниципальных образований Ленинград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20,7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366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 трансферты, передаваемые бюджетам  муниципальных районов на  комплектование книжных фондов библиотек  муниципальных  образова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99,5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94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 муниципальных  районов на  выплату  пособий  при   рождении ребенка  гражданам,  не  подлежащим обязательному социальному  страхованию на  случай  временной нетрудоспособности и  в  связи  с  материнством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39,6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95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 муниципальных  районов на  выплату  пособий по уходу за ребенком  до достижения им  возраста полутора лет гражданам, не подлежащим обязательному  социальному  страхованию на случай временной нетрудоспособности и в связи с материнством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256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2. Исключить  строки следующего содержа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80"/>
        <w:gridCol w:w="5400"/>
        <w:gridCol w:w="1461"/>
      </w:tblGrid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5 0366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6,7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8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 районов на  обеспечение  мер  социальной поддержки  ветеранов  труда  и тружеников  тыла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33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0.3. Изложить в новой редакции следующие стро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80"/>
        <w:gridCol w:w="5400"/>
        <w:gridCol w:w="1461"/>
      </w:tblGrid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912,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912,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1,5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6,5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51,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13 05 0313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муниципальных районов на  обеспечение мер  социальной поддержки жертв политических репрессий по  оплате  жилья и коммунальных услуг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49,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 районов на выполнение  передаваемых  полномочий  субъектов Российской Федераци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76842,5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4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 районов на меры социальной  поддержки ветеранов  труда по оплате жилья и коммунальных  услуг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400,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5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выплату  ежемесячного  пособия  на  ребенк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700,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6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 районов на меры социальной  поддержки труженикам тыла по  предоставлению  ежемесячной  денежной  выплат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7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 районов на меры социальной  поддержки ветеранам  труда  по предоставлению  ежемесячной   денежной  выплаты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718,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62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обеспечение бесплатного  проезда детей –сирот и  детей, оставшихся без попечения родителей, обучающихся в  муниципальных  образовательных  учреждениях Ленинградской области, на городском, пригородном (в сельской  местности - на внутрирайонном) транспорте (кроме такси)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02,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содержание  ребенка в семье  опекуна и приемной семье, а также на  оплату  труда  приемному  родителю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1,2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53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содержание  ребенка в семье  опекуна и приемной семь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,2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64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 оплату труда приемному роди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ю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999 05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 субвенции бюджетам  муниципальных  район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37,2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ые  межбюджетные  трансферты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7,4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304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 муниципальных  районов на оказание  финансовой  помощи  советам  ветеранов войны, труда, Вооруженных  Сил и  правоохранительных  органов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 трансферты, передаваемые бюджетам  муниципальных район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695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 Приложение 9  « Главные  администраторы  доходов  бюджета Бокситогорского  муниципального района  на  2010 год», приложение 11 «Распределение бюджетных ассигнований бюджета Бокситогорского муниципального района на 2010год по разделам и подразделам, целевым статьям и видам расходов классификации расходов», приложение 12 «Ведомственная структура расходов бюджета Бокситогорского муниципального района на 2010 год», приложение 15 «Программа муниципальных заимствований Бокситогорского муниципального района на 2010 год» 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митету финансов администрации Бокситогорского муниципального района внести соответствующие изменения в сводную бюджетную роспись бюджета Бокситогорского муниципального района на 201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планово-бюджетную комиссию совета депутатов Бокситогорского муниципального района, комитет финансов администрации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едакции газеты «Новый путь» опубликовать решение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зам. главы; КФ – 2; ОФК, АНО «Редакция газеты «Новый путь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дело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2"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2" w:firstLine="450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4500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firstLine="450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окситогорского муниципального района                                                  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.05.2010 № 70</w:t>
      </w:r>
    </w:p>
    <w:p>
      <w:pPr>
        <w:pStyle w:val="Normal"/>
        <w:ind w:left="4500" w:hanging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(Приложение 9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Главные администраторы доходов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кситогорского муниципального района на 201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37"/>
        <w:gridCol w:w="6143"/>
      </w:tblGrid>
      <w:tr>
        <w:trPr>
          <w:trHeight w:val="248" w:hRule="atLeast"/>
        </w:trPr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именование главного администратора  </w:t>
            </w:r>
          </w:p>
          <w:p>
            <w:pPr>
              <w:pStyle w:val="Normal"/>
              <w:jc w:val="center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окситогорского муниципального района</w:t>
            </w:r>
          </w:p>
        </w:tc>
      </w:tr>
      <w:tr>
        <w:trPr>
          <w:trHeight w:val="1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муниципального района</w:t>
            </w:r>
          </w:p>
        </w:tc>
        <w:tc>
          <w:tcPr>
            <w:tcW w:w="6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rFonts w:cs="Courier New"/>
                <w:color w:val="000000"/>
                <w:sz w:val="27"/>
                <w:szCs w:val="27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Администрация Бокситогорского  муниципального района Ленинградской области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40 01 1000 1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ая  пошлина за государственную регистрацию транспортных  средств и иные  юридически  значимые  действия, связанные с  изменениями и выдачей документов на  транспортные  средства, выдачей  регистрационных знаков, приемом  квалификационных экзаменов на  получение права на  управление транспортными  средствами.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, получаемые в виде  арендной платы, а  также средства от  продажи права на заключение договоров аренды за  земли, находящиеся в собственности муниципальных районов (за  исключением земельных участков муниципальных автономных учреждений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05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 размещения временно свободных средств бюджетов  муниципальных районов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оходы от сдачи  в  аренду имущества, находящегося в оперативном управлении  органов управления  муниципальных  районов и  созданных  ими  учреждений (за исключением имущества  муниципальных  автономных  учреждений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Средства, получаемые от  передачи  имущества, находящегося в  собственности муниципальных районов (за исключением имущества муниципальных  автономных  учреждений, а также имущества муниципальных  унитарных  предприятий, в том  числе  казенных), в  залог, в доверительное управление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поступления от использования имущества, находящегося в собственности  муниципальных районов (за исключением имущества муниципальных  автономных учреждений, а также имущества  муниципальных унитарных предприятий , в том  числе казенных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 01050 05 0000 4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Доходы от продажи  квартир, находящихся в собственности  муниципальных районов 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 02032 05 0000 4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оходы от  реализации  имущества, находящегося в оперативном  управлении  учреждений, находящихся  в  ведении органов управления муниципальных районов (за исключением имущества  муниципальных  автономных  учреждений), в части  реализации  основных  средств по  указанному  имуществу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 02032 05 0000 4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оходы от  реализации  имущества, находящегося в оперативном  управлении  учреждений, находящихся  в  ведении органов управления муниципальных районов (за исключением имущества  муниципальных  автономных  учреждений), в части  реализации  материальных запасов по  указанному  имуществу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05 0000 4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ного  имущества, находящегося в собственности муниципальных районов (за исключением  имущества  муниципальных  автономных учреждений, а также  имущества муниципальных унитарных  предприятий, в 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05 0000 4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ного имущества, находящегося в собственности муниципальных районов (за исключением  имущества  муниципальных  автономных учреждений, а также  имущества муниципальных унитарных  предприятий, в  том числе казенных), в части реализации материальных  запасов по указанному имуществу</w:t>
            </w:r>
          </w:p>
        </w:tc>
      </w:tr>
      <w:tr>
        <w:trPr>
          <w:trHeight w:val="9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 4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от  распоряжения и реализации конфискованного  и иного 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 4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от  распоряжения и реализации конфискованного  и иного  имущества, обращенного в доходы муниципальных районов (в части реализации материальных запасов по указанному  имуществу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 продажи нематериальных активов, находящихся в собственности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 земельных участков, находящихся в собственности муниципальных районов (за исключением земельных  участков  муниципальных автономных учреждений)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енежные  взыскания (штрафы) и  иные  суммы, взыскиваемые с  лиц, виновных в  совершении преступлений, и в  возмещении  ущерба  имуществу, зачисляемому в бюджеты муниципальных районов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0 05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 от  возмещения ущерба при  возникновении страховых случаев, когда  выгодоприобретателями  по договорам страхования выступают получатели средств  бюджетов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50 05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змещение  сумм, израсходованных незаконно или не по целевому назначению, а также доходов, полученных от их  использования (в части бюджетов муниципальных районов)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нежные  взыскания (штрафы) за нарушение законодательства Российской Федерации о размещении  заказов на  поставки товаров, выполнение работ, оказание  услуг  для  нужд  муниципальных  районов.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5030 05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Суммы по  искам о  возмещении  вреда, причиненного окружающей  среде, подлежащие  зачислению  в бюджеты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выясненные поступления, зачисляемые  в 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1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муниципальных  районов от возврата остатков субсидий и субвенций  прошлых  лет  небюджетными  организациям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20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 целевое  назначение, прошлых лет,  из  бюджетов  государственных  внебюджетных  фондов   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30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 целевое  назначение, прошлых лет,  из  бюджетов  поселений   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6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бсидии бюджетам  муниципальных районов на  обеспечение жильем  молодых семей и молодых специалистов, проживающих и работающих в сельской  местност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 муниципальных  районов на бюджетные  инвестиции в  объекты  капитального  строительства собственности муниципальных образовани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 бюджетам  муниципальных  районов на  осуществление  мероприятий по  обеспечению жильем  граждан Российской  Федерации, проживающих в сельской  местност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 w:val="27"/>
                <w:szCs w:val="27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(попечительством), не имеющих  закрепленного  жилого  помещения 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 муниципальных  районов на  содержание  ребенка в семье  опекуна и приемной семье, а также на  оплату  труда  приемному  родителю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3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 муниципальных районов на  оздоровление  дете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на  обеспечение жильем отдельных категорий граждан, установленных Федеральным законом  от 12 января 1995 года № 5-ФЗ « О ветеранах», в соответствии с Указом Президента  Российской  Федерации от  7 мая 2008 года № 714 «Об  обеспечении жильем ветеранов  Великой Отечественной войны 1941-1945 годов»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на  обеспечение жильем отдельных категорий граждан, установленных Федеральными законами  от 12 января 1995 года № 5-ФЗ « О ветеранах» и от  24 ноября 1995 года № 181-ФЗ « О социальной защите инвалидов в Российской Федерации»</w:t>
            </w:r>
          </w:p>
        </w:tc>
      </w:tr>
      <w:tr>
        <w:trPr>
          <w:trHeight w:val="8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 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 субвенции бюджетам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 трансферты, передаваемые бюджетам для компенсации дополнительных  расходов, возникших в результате решений, принятых органами  власти  другого  уровн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муниципальных районов на  комплектование книжных  фондов библиотек муниципальных  образований 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 межбюджетные  трансферты, передаваемые  бюджетам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МУЗ «Бокситогорская центральная районная больница»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выясненные поступления, зачисляемые  в 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2 02 0202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color w:val="000000"/>
                <w:sz w:val="27"/>
                <w:szCs w:val="27"/>
              </w:rPr>
              <w:t>Субсидии бюджетам  муниципальных  районов  на  денежные  выплаты  медицинскому  персоналу фельдшерско- акушерских пунктов, врачам, фельдшерам и медицинским  сестрам  скорой медицинской помощи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color w:val="000000"/>
                <w:sz w:val="27"/>
                <w:szCs w:val="27"/>
              </w:rPr>
              <w:t>Субвенции бюджетам  муниципальных районов на  выполнение передаваемых полномочий  субъектов Российской Федерации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999 05 000 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 субвенции бюджетам  муниципальных 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 трансферты, передаваемые бюджетам для компенсации дополнительных  расходов, возникших в результате решений, принятых органами  власти  другого  уровня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 межбюджетные  трансферты, передаваемые  бюджетам 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Комитет социальной защиты  населения администрации Бокситогорского  муниципального  района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выясненные поступления, зачисляемые  в  бюджеты муниципальных районов</w:t>
            </w:r>
          </w:p>
        </w:tc>
      </w:tr>
      <w:tr>
        <w:trPr>
          <w:trHeight w:val="1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  <w:tr>
        <w:trPr>
          <w:trHeight w:val="1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муниципальных районов 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8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убвенция бюджетам муниципальных  районов на  обеспечение  мер  социальной поддержки  ветеранов  труда  и тружеников  тыла 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убвенция бюджетам муниципальных  районов на выплату ежемесячного пособия на  ребенка 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 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 субвенции бюджетам  муниципальных  районов</w:t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 трансферты, передаваемые бюджетам для компенсации дополнительных  расходов, возникших в результате решений, принятых органами  власти  другого  уровня</w:t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 межбюджетные  трансферты, передаваемые  бюджетам  муниципальных районов</w:t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Комитет финансов администрации Бокситогорского муниципального района  Ленинградской област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енежные  взыскания (штрафы) за нарушение  бюджетного  законодательства (в части  бюджетов  муниципальных  районов)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выясненные поступления, зачисляемые  в 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1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муниципальных  районов от возврата остатков субсидий и субвенций  прошлых  лет  небюджетными  организациям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8 05020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 целевое  назначение, прошлых лет,  из  бюджетов  государственных  внебюджетных  фондов   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8 05030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 целевое  назначение, прошлых лет,  из  бюджетов  поселений   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Дотации  бюджетам  муниципальных районов  на  выравнивание  бюджетной обеспеченност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Дотации  бюджетам  муниципальных районов на  поддержку мер по  обеспечению сбалансированности бюджет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 трансферты, передаваемые бюджетам для компенсации дополнительных  расходов, возникших в результате решений, принятых органами  власти  другого  уровн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 xml:space="preserve">Средства, передаваемые бюджетам муниципальных районов из  бюджетов  поселений на осуществление части полномочий  по решению вопросов местного  значения в соответствии с заключенными соглашениями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убвенции бюджетам  муниципальных  районов на выполнение передаваемых полномочий субъектов  Российской  Федерации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 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 субвенции бюджетам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 трансферты, передаваемые бюджетам для компенсации дополнительных  расходов, возникших в результате решений, принятых органами  власти  другого  уровн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жбюджетные  трансферты, передаваемые  бюджетам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МУЗ « Ефимовская районная больница»</w:t>
            </w:r>
          </w:p>
        </w:tc>
      </w:tr>
      <w:tr>
        <w:trPr>
          <w:trHeight w:val="7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4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5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выясненные поступления, зачисляемые  в  бюджеты муниципальных районов</w:t>
            </w:r>
          </w:p>
        </w:tc>
      </w:tr>
      <w:tr>
        <w:trPr>
          <w:trHeight w:val="7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МУЗ «Заборьевская  участковая больница»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выясненные поступления, зачисляемые  в  бюд-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МУЗ «Пикалевская городская  больница»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выясненные поступления, зачисляемые  в  бюд-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МУЗ «Стоматологическая поликлиника»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выясненные поступления, зачисляемые  в  бюд-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Комитет образования администрации Бокситогорского  муниципального района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 имущества, находящегося в оперативном 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 средств по указанному имуществу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выясненные поступления, зачисляемые  в  бюд-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</w:rPr>
              <w:t>Возврат  остатков  субсидий, субвенций и иных  межбюджетных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 бюджетам  муниципальных районов на ежемесячное денежное  вознаграждение за классное руководство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 бюджетам  муниципальных  образований на  компенсацию части родительской  платы за  содержание  ребенка в государственных и муниципальных  образовательных  учреждениях, реализующих  основную  общеобразовательную программу дошкольного  образования.</w:t>
            </w:r>
          </w:p>
        </w:tc>
      </w:tr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 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 субвенции бюджетам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 трансферты, передаваемые бюджетам для компенсации дополнительных  расходов, возникших в результате решений, принятых органами  власти  другого  уровн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 межбюджетные  трансферты, передаваемые  бюджетам  муниципальных район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1035"/>
        <w:gridCol w:w="234"/>
        <w:gridCol w:w="3634"/>
      </w:tblGrid>
      <w:tr>
        <w:trPr>
          <w:trHeight w:val="1830" w:hRule="atLeast"/>
        </w:trPr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/>
            <w:vAlign w:val="center"/>
          </w:tcPr>
          <w:p>
            <w:pPr>
              <w:pStyle w:val="Normal"/>
              <w:ind w:lef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                    решением совета депутатов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5.2010 №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1020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Бокситогорского муниципального района на 2010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разделам и подразделам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целевым статьям и видам расходов классификации расходов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939"/>
        <w:gridCol w:w="1760"/>
        <w:gridCol w:w="1008"/>
        <w:gridCol w:w="1579"/>
      </w:tblGrid>
      <w:tr>
        <w:trPr>
          <w:trHeight w:val="7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з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расход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463,7</w:t>
            </w:r>
          </w:p>
        </w:tc>
      </w:tr>
      <w:tr>
        <w:trPr>
          <w:trHeight w:val="85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89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77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1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1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4,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4,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Ленинград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9,1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</w:tr>
      <w:tr>
        <w:trPr>
          <w:trHeight w:val="70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8,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8,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8,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8,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48,4</w:t>
            </w:r>
          </w:p>
        </w:tc>
      </w:tr>
      <w:tr>
        <w:trPr>
          <w:trHeight w:val="65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69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71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9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4</w:t>
            </w:r>
          </w:p>
        </w:tc>
      </w:tr>
      <w:tr>
        <w:trPr>
          <w:trHeight w:val="79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существление части полномочий поселений в области  градостроительной деятельности за счет иных межбюджетных трансфертов из бюджетов поселен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</w:tr>
      <w:tr>
        <w:trPr>
          <w:trHeight w:val="34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7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,7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, вступивших в законную сил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 по обеспечению хозяйственного обслужи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</w:tr>
      <w:tr>
        <w:trPr>
          <w:trHeight w:val="67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0год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селений по предупреждению чрезвычайных ситуаций  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 01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27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30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и информа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е технологии и связ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азвитие и поддержку информационных технологий, обеспечивающих бюджетный процес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внедрение и сопровождение программных комплексов «Планирование местного бюджета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 на 2010 год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г.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47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9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9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9,3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9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1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39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39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39,9</w:t>
            </w:r>
          </w:p>
        </w:tc>
      </w:tr>
      <w:tr>
        <w:trPr>
          <w:trHeight w:val="59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 прошлого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106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07,4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7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 средств муниципального бюдж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 с деть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9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97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9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</w:t>
            </w:r>
          </w:p>
        </w:tc>
      </w:tr>
      <w:tr>
        <w:trPr>
          <w:trHeight w:val="32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7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5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5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здоровление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5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>
          <w:trHeight w:val="5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20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ультура,  кинематография, средства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2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7,2</w:t>
            </w:r>
          </w:p>
        </w:tc>
      </w:tr>
      <w:tr>
        <w:trPr>
          <w:trHeight w:val="54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</w:t>
            </w:r>
          </w:p>
        </w:tc>
      </w:tr>
      <w:tr>
        <w:trPr>
          <w:trHeight w:val="54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>
          <w:trHeight w:val="10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5</w:t>
            </w:r>
          </w:p>
        </w:tc>
      </w:tr>
      <w:tr>
        <w:trPr>
          <w:trHeight w:val="54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8</w:t>
            </w:r>
          </w:p>
        </w:tc>
      </w:tr>
      <w:tr>
        <w:trPr>
          <w:trHeight w:val="36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8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реализацию мероприятий долгосрочной целевой программы «Культура Ленинградской области на 2009-2010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9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9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43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8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8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8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8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 прошлого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4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Здоровое поколение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1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4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4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4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 прошлого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3,9</w:t>
            </w:r>
          </w:p>
        </w:tc>
      </w:tr>
      <w:tr>
        <w:trPr>
          <w:trHeight w:val="81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2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 99 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Развитие материально-технической базы учреждений здравоохранения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денежные выплаты медперсоналу ФАПов, врачам, фельдшерам и медсестрам СМ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3</w:t>
            </w:r>
          </w:p>
        </w:tc>
      </w:tr>
      <w:tr>
        <w:trPr>
          <w:trHeight w:val="23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Скорая медицинская помощь» на 2009-2011г.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, не отнесённые к другим дополнительным кодам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денежные выплаты медперсоналу ФАПов, врачам, фельдшерам и медсестрам СМ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целевая программа «Предупреждение и борьба с социально-значимыми заболеваниями,обеспечение безопасного материнства и детства в Ленинградской области» на 2009-2011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Здоровое поколение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Вакцинопрофилактика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Развитие материально-технической базы учреждений здравоохранения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Болезни системы кровообращения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Сахарный диабет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Туберкулез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 и физической куль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77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254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42,6</w:t>
            </w:r>
          </w:p>
        </w:tc>
      </w:tr>
      <w:tr>
        <w:trPr>
          <w:trHeight w:val="37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27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2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052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58,4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от 19.05.1995 № 81-ФЗ «О государственных пособиях гражданам, имеющим детей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,9</w:t>
            </w:r>
          </w:p>
        </w:tc>
      </w:tr>
      <w:tr>
        <w:trPr>
          <w:trHeight w:val="6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,9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обий по уходу за ребенком до достижения им возраста полутора лет гражданам, не подлежащим обязательному страховани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,3</w:t>
            </w:r>
          </w:p>
        </w:tc>
      </w:tr>
      <w:tr>
        <w:trPr>
          <w:trHeight w:val="53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лату пособий по уходу за ребенком до достижения им возраста полутора лет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,3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обий при рождении ребенка гражданам, не подлежащим обязательному пенсионному страхованию на случай временной нетрудоспособности и в связи с материнств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выплату пособий при рождении ребенка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6 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по обеспечению равной доступности транспортных услуг для отдельных категорий гражд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инвалидам по зрению, имеющим ограничение к трудовой деятельности II и III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плату жилищно-коммунальных услу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ой денежной выплаты лицам, пострадавшим от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2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27</w:t>
            </w:r>
          </w:p>
        </w:tc>
      </w:tr>
      <w:tr>
        <w:trPr>
          <w:trHeight w:val="83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</w:tr>
      <w:tr>
        <w:trPr>
          <w:trHeight w:val="35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пособие на ребенк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</w:tr>
      <w:tr>
        <w:trPr>
          <w:trHeight w:val="34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</w:tr>
      <w:tr>
        <w:trPr>
          <w:trHeight w:val="83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ых денежных выплат труженикам ты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8</w:t>
            </w:r>
          </w:p>
        </w:tc>
      </w:tr>
      <w:tr>
        <w:trPr>
          <w:trHeight w:val="83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по социальной поддержки специалистов, работающих и проживающих в сельской мест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</w:t>
            </w:r>
          </w:p>
        </w:tc>
      </w:tr>
      <w:tr>
        <w:trPr>
          <w:trHeight w:val="12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>
          <w:trHeight w:val="6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</w:t>
            </w:r>
          </w:p>
        </w:tc>
      </w:tr>
      <w:tr>
        <w:trPr>
          <w:trHeight w:val="11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</w:t>
            </w:r>
          </w:p>
        </w:tc>
      </w:tr>
      <w:tr>
        <w:trPr>
          <w:trHeight w:val="89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>
          <w:trHeight w:val="7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112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ежемесячной денежной выплаты малоимущим пенсионерам, достигшим пенсионного возрас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</w:tr>
      <w:tr>
        <w:trPr>
          <w:trHeight w:val="65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0</w:t>
            </w:r>
          </w:p>
        </w:tc>
      </w:tr>
      <w:tr>
        <w:trPr>
          <w:trHeight w:val="12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инвалидам, получившим транспортные средства за полную стоимость; инвалидам вследствие общего заболевания; инвалидам с детства, детям- 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труженикам ты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52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52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реализацию мероприятий в рамках региональной целевой программы  «Развитие системы социального обслуживания семей и детей, находящихся в трудной жизненной ситуации, в Ленинградской области» на 2007-2010 годы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81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1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61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1,2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</w:tr>
      <w:tr>
        <w:trPr>
          <w:trHeight w:val="37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9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9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05,4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52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52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4,4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4,4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4,4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45,2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62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году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"Охрана окружающей среды в  Бокситогорском муниципальном районе на 2008-2010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74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72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38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9 617,8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567" w:gutter="0" w:header="709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"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а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6.05.2010 № 70      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(Приложение 12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а Бокситогорского муниципального района на 2010 год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45"/>
        <w:gridCol w:w="698"/>
        <w:gridCol w:w="1050"/>
        <w:gridCol w:w="1444"/>
        <w:gridCol w:w="902"/>
        <w:gridCol w:w="1341"/>
      </w:tblGrid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з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, под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расх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465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83,1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1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1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4,8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4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Ленинград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-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68,4</w:t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существление части полномочий поселений в области  градостроительной деятельности за счет иных межбюджетных трансфертов из бюджетов поселений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sz w:val="28"/>
                <w:szCs w:val="28"/>
              </w:rPr>
              <w:t>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,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, вступивших в законную сил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 по обеспечению хозяйственного обслужи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0год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селений по предупреждению чрезвычайных ситуаций  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  <w:r>
              <w:rPr>
                <w:sz w:val="28"/>
                <w:szCs w:val="28"/>
              </w:rPr>
              <w:t xml:space="preserve">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на 2010 год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г.г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ультура,  кинематография, средства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7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2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 по комплектованию библиотечных фондов библиотек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8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     году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долгосрочной целевой программы «Культура Ленинградской области на 2009-2010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о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Развитие материально- технической базы учреждений здравоохран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4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беспечение жилыми помещениями детей-сирот и 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,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6 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31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1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1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9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9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тдельным общественны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З "Бокситогорская центральная районная больница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37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8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8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8,5</w:t>
            </w:r>
          </w:p>
        </w:tc>
      </w:tr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8,5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8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4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ки средств бюджета прошлого г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Здоровое поколение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05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1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4,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4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4,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ки средств бюджета прошлого г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3,9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, не отнесенные к другим дополнительным кодам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областного бюджета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сходы бюджета на реализацию муниципальной целевой программы «Скорая медицинская помощь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областного бюджета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целевая программа «Предупреждение и борьба с социально-значимыми заболеваниями,обеспечение безопасного материнства и детства в Ленинградской области» на 2009-2011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Здоровое поколение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Вакцинопрофилактик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Развитие материально-технической базы учреждений здравоохран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Болезни системы кровообращ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Сахарный диабет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Туберкулез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 и физической культу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15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2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00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6,4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от 19.05.1995 № 81-ФЗ «О государственных пособиях гражданам, имеющим детей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,9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,9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обий по уходу за ребенком до достижения им возраста полутора лет гражданам, не подлежащим обязательному страховани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,3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лату пособий по уходу за ребенком до достижения им возраста полутора лет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,3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обий при рождении ребенка гражданам, не подлежащим обязательному пенсионному страхованию на случай временной нетрудоспособности и в связи с материнств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выплату пособий при рождении ребенка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для лиц, награжденных знаком «Почётный донор СССР», «Почетный донор России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по обеспечению равной доступности транспортных услуг для отдельных категорий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инвалидам по зрению, имеющим ограничение к трудовой деятельности II и III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плату жилищно-коммунальных услу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ой денежной выплаты лицам, пострадавшим от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пособие на ребен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ых денежных выплат труженикам ты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8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по социальной поддержки специалистов, работающих и проживающих в сельской мест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ежемесячной денежной выплаты малоимущим пенсионерам, достигшим пенсионного возрас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0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инвалидам, получившим транспортные средства бесплатно или приобретшим его на льготных условиях; инвалидам войны 1 и 2 групп, приобретшим транспортные средства за полную стоимость ; инвалидам с детства, детям-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предоставление единовременного пособия при рождении ребенка за счет целевых средств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8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еализацию мероприятий в рамках региональной целевой программы «Развитие системы социального обслуживания семей и детей, находящихся в трудной жизненной ситуации, в Ленинградской области» на 2007-2010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05,4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4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4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4,4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485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80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8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8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8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8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-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и информа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е технологии и связ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азвитие и поддержку информационных технологий, обеспечивающих планирование и казначейское исполнение бюдже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внедрение и сопровождение программных комплексов «Планирование местного бюджет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"Охрана окружающей среды в  Бокситогорском муниципальном районе на 2008-2010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012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.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95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9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1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39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39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39,9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 прошлого г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07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 внешкольной работе  с деть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9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5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5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5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2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 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5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9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6 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7"/>
                <w:szCs w:val="27"/>
              </w:rPr>
            </w:pPr>
            <w:r>
              <w:rPr>
                <w:rFonts w:cs="Arial CYR" w:ascii="Arial CYR" w:hAnsi="Arial CYR"/>
                <w:b/>
                <w:sz w:val="27"/>
                <w:szCs w:val="27"/>
              </w:rPr>
              <w:t>93961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00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ждена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6.05.2010 № 7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приложение 15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0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20"/>
        <w:gridCol w:w="1912"/>
        <w:gridCol w:w="1625"/>
        <w:gridCol w:w="1820"/>
      </w:tblGrid>
      <w:tr>
        <w:trPr>
          <w:trHeight w:val="7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едельная величина на 01.01.201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бъем привлечения в 2010 году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гашения            в 2010 году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едельная величина на 01.01.2011г.</w:t>
            </w:r>
          </w:p>
        </w:tc>
      </w:tr>
      <w:tr>
        <w:trPr>
          <w:trHeight w:val="584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язательства, действующие на 1 января 2010 года - 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язательства, планируемые в 2010 году – 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0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559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440,9</w:t>
            </w:r>
          </w:p>
        </w:tc>
      </w:tr>
      <w:tr>
        <w:trPr>
          <w:trHeight w:val="759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В том числе: бюджетные кредиты, полученные из обла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00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59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440,9</w:t>
            </w:r>
          </w:p>
        </w:tc>
      </w:tr>
      <w:tr>
        <w:trPr>
          <w:trHeight w:val="2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0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0000,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559,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440,9</w:t>
            </w:r>
          </w:p>
        </w:tc>
      </w:tr>
    </w:tbl>
    <w:p>
      <w:pPr>
        <w:pStyle w:val="Heading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902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40">
    <w:name w:val="xl40"/>
    <w:basedOn w:val="Normal"/>
    <w:qFormat/>
    <w:pP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0:00Z</dcterms:created>
  <dc:creator>Общий отдел</dc:creator>
  <dc:description/>
  <cp:keywords/>
  <dc:language>en-US</dc:language>
  <cp:lastModifiedBy>Bahtyarova</cp:lastModifiedBy>
  <cp:lastPrinted>2010-05-27T11:23:00Z</cp:lastPrinted>
  <dcterms:modified xsi:type="dcterms:W3CDTF">2010-05-27T07:57:00Z</dcterms:modified>
  <cp:revision>7</cp:revision>
  <dc:subject/>
  <dc:title>                                    СОБРАНИЕ    ПРЕДСТАВИТЕЛЕЙ</dc:title>
</cp:coreProperties>
</file>