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 дополнений  в Порядок предоставления дотаций поселения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кситогорского муниципального района на выравнивание уровн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ой обеспеченности из районного фон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й поддержки поселений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2.1. Бюджетного кодекса Российской Федерации, областным законом от 08.08.2005 N 68-оз «О районных фондах финансовой поддержки поселений» (с изменениями и дополнениями)                    совет депутатов Бокситогорского муниципального района Ленинградской области  Р Е Ш А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следующие дополнения в Порядок предоставления дотаций поселениям Бокситогорского муниципального района на выравнивание уровня бюджетной обеспеченности из районного фонда финансовой поддержки поселений (далее Порядок), утвержденный решением совета депутатов Бокситогорского муниципального района от 13.09.2007 № 229, с учетом изменений и дополнений, внесенных решением совета депутатов от 19.11.2008 № 346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3 пункта 4 Порядка дополнить и  изложить в следующей редакции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Дополнительно к коэффициентам удорожания стоимости предоставления муниципальных услуг, утвержденным Методикой, при расчете индексов бюджетных расходов могут применять следующие коэффици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эффициент стоимости коммунальных услуг бюджетных учрежд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ется по форму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(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/ (К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  x Н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коэффициент  стоимости  коммунальных  услуг  бюджетных  учреждений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Бокситогор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-   стоимость   коммунальных   услуг  бюджетных   учреждений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Бокситогор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  - стоимость коммунальных услуг бюджетных учреждений  поселений Бокситогор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 поселения Бокситогорского муниципального 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 - численность населения Бокситогор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потребности в бюджетном финансировании на возмещение расходов предприятиям жилищно-коммунального хозяйства, связанных                       с предоставлением населению коммунальных услуг по ставкам, не обеспечивающим возмещение издержек по регулируемым тарифам (далее коэффициент потребности в бюджетном финансировании на  возмещение разницы в цене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(ПБ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/ (ПБ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  x Н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потребности в бюджетном финансировании на возмещение разницы в цен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Б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потребность в бюджетном финансировании на возмещение разницы в цен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поселения Бокситогор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Бокситогорского муниципального 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Б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 - потребность в бюджетном финансировании на возмещение разницы в цене поселений Бокситогор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 - численность населения Бокситогорского район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эффициент по организации  решения вопросов местного значения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= (ПБ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/ (ПБ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  x Н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по организации  решения вопросов местного значения поселения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Б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расходы, связанные с организацией  решения вопросов местного значения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поселения Бокситогор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Бокситогорского муниципального 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Б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  - расходы, связанные с организацией  решения вопросов местного значения поселений Бокситогор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 - численность населения Бокситогорского район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ринятия и распространяется на правоотношения, возникшие с 01 ноября 2009 года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возложить на постоянную планово- бюджетную комиссию совета депутатов Бокситогор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КФ-2, планово-бюджетная комиссия, поселения - 11, в дело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49:00Z</dcterms:created>
  <dc:creator>Общий отдел</dc:creator>
  <dc:description/>
  <cp:keywords/>
  <dc:language>en-US</dc:language>
  <cp:lastModifiedBy>Bahtyarova</cp:lastModifiedBy>
  <cp:lastPrinted>2010-05-27T16:06:00Z</cp:lastPrinted>
  <dcterms:modified xsi:type="dcterms:W3CDTF">2010-05-27T12:06:00Z</dcterms:modified>
  <cp:revision>3</cp:revision>
  <dc:subject/>
  <dc:title>                                    СОБРАНИЕ    ПРЕДСТАВИТЕЛЕЙ</dc:title>
</cp:coreProperties>
</file>