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 мая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 внесении изменений в решение совета депутатов Бокситогорского муниципального района от 27 августа 2009 года № 422                                               « О порядке реализации пункта 6 статьи 52 Федерального закона                                                  от 06 октября  2003 года № 131-ФЗ "Об общих принципах организации местного самоуправления в Российской Федерации"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пунктом 4 статьи 51 Устава Бокситогорского муниципального района Ленинградской области, в целях своевременной публикации материалов в средствах массовой информации  совет депутатов Бокситогорского муниципального района Ленинградской области                                Р Е Ш А Е 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Внести в решение совета депутатов Бокситогорского муниципального района от 27.08.2009 № 422 «О порядке реализации пункта 6 статьи 52 Федерального закона от 06.10.2003 № 131-ФЗ «Об общих принципах организации местного самоуправления в Российской Федерации»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В абзаце первом пункта 3 решения слова «Комитету финансов администрации Бокситогорского муниципального района» заменить словами «Администрации Бокситогорского муниципального район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Абзац второй пункта 3.2. решения изложить в новой редакции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ведений о ходе исполнения бюджета Бокситогорского муниципального района за первый квартал, полугодие и девять месяцев текущего финансового года - не позднее 1 числа второго месяца, следующего за отчетным кварталом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я совета депутатов Бокситогорского муниципального района об исполнении бюджета Бокситогорского муниципального района за отчетный финансовый год по  функциональной классификации расходов - не позднее               14 дней со дня подписания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Контроль за выполнением решения возложить на постоянную планово - бюджетную комиссию совета депутатов Бокситогор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Разослано: КФ, постоянной планово - бюджетной комиссии,  в дело</w:t>
      </w:r>
    </w:p>
    <w:p>
      <w:pPr>
        <w:pStyle w:val="21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1:31:00Z</dcterms:created>
  <dc:creator>Общий отдел</dc:creator>
  <dc:description/>
  <cp:keywords/>
  <dc:language>en-US</dc:language>
  <cp:lastModifiedBy>Bahtyarova</cp:lastModifiedBy>
  <cp:lastPrinted>2010-05-28T16:44:00Z</cp:lastPrinted>
  <dcterms:modified xsi:type="dcterms:W3CDTF">2010-05-28T12:46:00Z</dcterms:modified>
  <cp:revision>5</cp:revision>
  <dc:subject/>
  <dc:title>                                    СОБРАНИЕ    ПРЕДСТАВИТЕЛЕЙ</dc:title>
</cp:coreProperties>
</file>