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 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муниципальную целев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пожарной безопасности учреждений здравоохранения Бокситогорского муниципального района на  2007 - 2010 годы», утверждённую решением совета депутатов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9.2007  № 221 (с изменениям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ходатайство главного врача муниципального учреждения здравоохранения «Бокситогорская  центральная районная больница» Баскакова А.В.  о необходимости перераспределения финансовых средств, утвержденных в муниципальной целевой программе «Обеспечение пожарной безопасности учреждений здравоохранения Бокситогорского муниципального района на       2007 - 2010 годы» (с учетом изменений,  внесенных  решениями от 21.09.2007                № 243, от 11.06.2008  № 292,  от  22.10.2008  № 327, от 15.04.2009 № 386,              от 09.12.2009 №21), совет  депутатов   Бокситогорского муниципального района Ленинградской области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1. Внести в решение совета депутатов Бокситогорского муниципального района от 13 сентября 2007 года № 221 «Об утверждении муниципальной целевой программы «Обеспечение пожарной безопасности учреждений здравоохранения Бокситогорского муниципального района  на 2007 - 2010 годы»  (с учетом изменений, внесенных решениями  от 21.09.2007  № 243, от 11.06.2008  № 292,  от  22.10.2008  № 327, от 15.04.2009 № 386, от 09.12.2009              № 21)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паспорте муниципальной целевой программы строку «Объем финансовых ресурсов, запланированных по программе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250"/>
      </w:tblGrid>
      <w:tr>
        <w:trPr>
          <w:trHeight w:val="55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ых ресурсов, запланированных по программе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 счет средств муниципаль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 – 33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 – 1761,4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1417,9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2720,8 тыс.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.2 Приложение 1 «План реализации мероприятий муниципальной целевой программы «Обеспечение пожарной безопасности учреждений здравоохранения Бокситогорского  муниципального района  на 2007 - 2010 годы», в части касающейся финансирования мероприятий на 2010 год,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Комитету финансов администрации Бокситогорского муниципального  района внести изменения в бюджетную роспись расходов Бокситогорского муниципального района на 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3. Контроль за исполнением решения возложить на постоянную комиссию по социальным вопросам и заместителя главы администрации Бокситогорского муниципального района Фоменко М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Разослано: М.Н.Фоменко, КФ, МУЗ "ЗУБ", МУЗ "БЦРБ", постоянной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миссии,  в дел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целевой программ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беспечение пожарной безопасност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й здравоохранения Бокситогор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на 2009 - 2010 годы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и мероприятий муниципальной целевой программы 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пожарной безопасности учреждений здравоохранения Бокситогорского муниципального района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09-2010 гг.»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1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1440"/>
        <w:gridCol w:w="2113"/>
        <w:gridCol w:w="1937"/>
        <w:gridCol w:w="1946"/>
        <w:gridCol w:w="1881"/>
        <w:gridCol w:w="2037"/>
      </w:tblGrid>
      <w:tr>
        <w:trPr>
          <w:trHeight w:val="11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firstLine="15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TextBodyIndent"/>
              <w:ind w:left="49"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0" w:firstLine="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TextBodyIndent"/>
              <w:ind w:left="-108" w:firstLine="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</w:t>
            </w:r>
          </w:p>
          <w:p>
            <w:pPr>
              <w:pStyle w:val="TextBodyIndent"/>
              <w:ind w:left="3" w:firstLine="3"/>
              <w:jc w:val="center"/>
              <w:rPr/>
            </w:pPr>
            <w:r>
              <w:rPr>
                <w:sz w:val="26"/>
                <w:szCs w:val="26"/>
              </w:rPr>
              <w:t xml:space="preserve">«Бокситогорская центральная районная </w:t>
            </w:r>
          </w:p>
          <w:p>
            <w:pPr>
              <w:pStyle w:val="TextBodyIndent"/>
              <w:ind w:left="3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а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</w:t>
            </w:r>
          </w:p>
          <w:p>
            <w:pPr>
              <w:pStyle w:val="Normal"/>
              <w:ind w:firstLine="3"/>
              <w:jc w:val="center"/>
              <w:rPr/>
            </w:pPr>
            <w:r>
              <w:rPr>
                <w:sz w:val="26"/>
                <w:szCs w:val="26"/>
              </w:rPr>
              <w:t>«Пикалевская городская больница»</w:t>
            </w:r>
          </w:p>
          <w:p>
            <w:pPr>
              <w:pStyle w:val="TextBodyIndent"/>
              <w:ind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1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</w:t>
            </w:r>
          </w:p>
          <w:p>
            <w:pPr>
              <w:pStyle w:val="TextBodyIndent"/>
              <w:ind w:left="51" w:firstLine="3"/>
              <w:jc w:val="center"/>
              <w:rPr/>
            </w:pPr>
            <w:r>
              <w:rPr>
                <w:sz w:val="26"/>
                <w:szCs w:val="26"/>
              </w:rPr>
              <w:t>«Ефимовская районная больница»</w:t>
            </w:r>
          </w:p>
          <w:p>
            <w:pPr>
              <w:pStyle w:val="TextBodyIndent"/>
              <w:ind w:left="51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1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</w:t>
            </w:r>
          </w:p>
          <w:p>
            <w:pPr>
              <w:pStyle w:val="TextBodyIndent"/>
              <w:ind w:left="51" w:firstLine="3"/>
              <w:jc w:val="center"/>
              <w:rPr/>
            </w:pPr>
            <w:r>
              <w:rPr>
                <w:sz w:val="26"/>
                <w:szCs w:val="26"/>
              </w:rPr>
              <w:t>«Заборьевская участковая больница»</w:t>
            </w:r>
          </w:p>
          <w:p>
            <w:pPr>
              <w:pStyle w:val="TextBodyIndent"/>
              <w:ind w:left="51" w:firstLine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8" w:right="-158" w:hanging="10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МУЗ</w:t>
            </w:r>
          </w:p>
          <w:p>
            <w:pPr>
              <w:pStyle w:val="TextBodyIndent"/>
              <w:ind w:left="-58" w:right="-158" w:hanging="109"/>
              <w:jc w:val="center"/>
              <w:rPr/>
            </w:pPr>
            <w:r>
              <w:rPr>
                <w:sz w:val="26"/>
                <w:szCs w:val="26"/>
              </w:rPr>
              <w:t>«Стоматоло-</w:t>
            </w:r>
          </w:p>
          <w:p>
            <w:pPr>
              <w:pStyle w:val="TextBodyIndent"/>
              <w:ind w:left="-58" w:right="-158" w:hanging="1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ческая</w:t>
            </w:r>
          </w:p>
          <w:p>
            <w:pPr>
              <w:pStyle w:val="TextBodyIndent"/>
              <w:ind w:left="-58" w:right="-158" w:hanging="109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оликлиника»</w:t>
            </w:r>
          </w:p>
          <w:p>
            <w:pPr>
              <w:pStyle w:val="TextBodyIndent"/>
              <w:ind w:left="51" w:hanging="1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окситогорск</w:t>
            </w:r>
          </w:p>
        </w:tc>
      </w:tr>
      <w:tr>
        <w:trPr>
          <w:trHeight w:val="74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9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Ремонт  охранно-пожарной сигнализации </w:t>
            </w:r>
            <w:r>
              <w:rPr>
                <w:b/>
                <w:sz w:val="26"/>
                <w:szCs w:val="26"/>
              </w:rPr>
              <w:t>родильного отделения</w:t>
            </w:r>
            <w:r>
              <w:rPr>
                <w:sz w:val="26"/>
                <w:szCs w:val="26"/>
              </w:rPr>
              <w:t xml:space="preserve"> МУЗ  «Бокситогорская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вод на  центральный пульт  охранно-пожарной сигнализации  и техническое обслуживание охранно-пожарной сигнализации родильного отделения, детской поликлиники, инфекционного отделения, Большедворского </w:t>
            </w:r>
            <w:r>
              <w:rPr>
                <w:b/>
                <w:sz w:val="26"/>
                <w:szCs w:val="26"/>
              </w:rPr>
              <w:t xml:space="preserve">фельдшерско-акушерского пункта  </w:t>
            </w:r>
            <w:r>
              <w:rPr>
                <w:sz w:val="26"/>
                <w:szCs w:val="26"/>
              </w:rPr>
              <w:t>МУЗ «Бокситогорская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Устройство разъемных решеток на окнах </w:t>
            </w:r>
            <w:r>
              <w:rPr>
                <w:b/>
                <w:sz w:val="26"/>
                <w:szCs w:val="26"/>
              </w:rPr>
              <w:t>взрослой поликлиники</w:t>
            </w:r>
            <w:r>
              <w:rPr>
                <w:sz w:val="26"/>
                <w:szCs w:val="26"/>
              </w:rPr>
              <w:t xml:space="preserve"> МУЗ «Бокситогорская центральная районная больниц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Ремонт существующей системы звукового оповещения о пожаре </w:t>
            </w:r>
            <w:r>
              <w:rPr>
                <w:b/>
                <w:sz w:val="26"/>
                <w:szCs w:val="26"/>
              </w:rPr>
              <w:t xml:space="preserve">главного лечебного корпуса </w:t>
            </w:r>
            <w:r>
              <w:rPr>
                <w:sz w:val="26"/>
                <w:szCs w:val="26"/>
              </w:rPr>
              <w:t xml:space="preserve">МУЗ «Бокситогорская центральная районная больниц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вывод на центральный пульт  охранно-пожарной сигнализации   и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>неврологического отделения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Пикалевская  городск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46" w:leader="none"/>
              </w:tabs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офтальмологического отделения </w:t>
            </w:r>
            <w:r>
              <w:rPr>
                <w:sz w:val="26"/>
                <w:szCs w:val="26"/>
              </w:rPr>
              <w:t>МУЗ «Пикалевская городск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 центральный пульт  охранно-пожарной сигнализации  и 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стоматологического  отделения </w:t>
            </w:r>
            <w:r>
              <w:rPr>
                <w:sz w:val="26"/>
                <w:szCs w:val="26"/>
              </w:rPr>
              <w:t>МУЗ «Пикалевская  городск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пожарно-охранной сигнализации,  вывод на центральный пульт  охранно-пожарной сигнализации   и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>инфекционного отделения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Пикалевская  городск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Окраска стен на путях эвакуации людей пожаробезопасной краской в МУЗ «Пикалевская городск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40" w:firstLine="32"/>
              <w:jc w:val="center"/>
              <w:rPr/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вывод на центральный пульт  охранно-пожарной сигнализации  и 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>здания поликлиник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Ефимовская  районная больница»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Обработка огнезащитным составом деревянных конструкций  </w:t>
            </w:r>
            <w:r>
              <w:rPr>
                <w:b/>
                <w:sz w:val="26"/>
                <w:szCs w:val="26"/>
              </w:rPr>
              <w:t xml:space="preserve">здания поликлиники </w:t>
            </w:r>
            <w:r>
              <w:rPr>
                <w:sz w:val="26"/>
                <w:szCs w:val="26"/>
              </w:rPr>
              <w:t>МУЗ «Ефимовск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охранно-пожарной сигнализации МУЗ «Заборьевская участковая больница»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за 2009 г.</w:t>
            </w:r>
          </w:p>
          <w:p>
            <w:pPr>
              <w:pStyle w:val="TextBodyIndent"/>
              <w:ind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7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0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Приобретение пожарного инвентаря для зданий и помещений  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1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вывод на центральный пульт  охранно-пожарной сигнализации   и техническое обслуживание пожарно-охранной сигнализации  </w:t>
            </w:r>
            <w:r>
              <w:rPr>
                <w:b/>
                <w:sz w:val="26"/>
                <w:szCs w:val="26"/>
              </w:rPr>
              <w:t xml:space="preserve">здания детского отделения 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2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роекта, монтаж, пуско-наладочные работы,  вывод на центральный пульт  охранно-пожарной сигнализации  и техническое обслуживание  пожарно-охранной сигнализации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здания  пищеблока 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Обработка огнезащитным составом деревянных конструкций  </w:t>
            </w:r>
            <w:r>
              <w:rPr>
                <w:b/>
                <w:sz w:val="26"/>
                <w:szCs w:val="26"/>
              </w:rPr>
              <w:t xml:space="preserve">здания  пищеблока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и 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>здания гаража</w:t>
            </w:r>
            <w:r>
              <w:rPr>
                <w:sz w:val="26"/>
                <w:szCs w:val="26"/>
              </w:rPr>
              <w:t xml:space="preserve"> 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огнезащитным составом деревянных конструкций </w:t>
            </w:r>
            <w:r>
              <w:rPr>
                <w:b/>
                <w:sz w:val="26"/>
                <w:szCs w:val="26"/>
              </w:rPr>
              <w:t>здания гаража</w:t>
            </w:r>
            <w:r>
              <w:rPr>
                <w:sz w:val="26"/>
                <w:szCs w:val="26"/>
              </w:rPr>
              <w:t xml:space="preserve"> МУЗ «Бокситогорская  центральная районная больниц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>здания прачечной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огнезащитным составом деревянных конструкций </w:t>
            </w:r>
            <w:r>
              <w:rPr>
                <w:b/>
                <w:sz w:val="26"/>
                <w:szCs w:val="26"/>
              </w:rPr>
              <w:t xml:space="preserve">здания прачечной   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МУЗ «Бокситогорская  центральная 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firstLine="23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и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>здания склада</w:t>
            </w:r>
            <w:r>
              <w:rPr>
                <w:sz w:val="26"/>
                <w:szCs w:val="26"/>
              </w:rPr>
              <w:t xml:space="preserve">  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огнезащитным составом деревянных конструкций </w:t>
            </w:r>
            <w:r>
              <w:rPr>
                <w:b/>
                <w:sz w:val="26"/>
                <w:szCs w:val="26"/>
              </w:rPr>
              <w:t xml:space="preserve">здания склада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испытаний электросетей и замеров 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сопротивления МУЗ «Бокситогорская центральная районная больница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Изготовление и оснащение </w:t>
            </w:r>
            <w:r>
              <w:rPr>
                <w:b/>
                <w:sz w:val="26"/>
                <w:szCs w:val="26"/>
              </w:rPr>
              <w:t>главного лечебного корпуса, родильного отделения, инфекционного отделения, взрослой поликлиники и детской поликлиники</w:t>
            </w:r>
            <w:r>
              <w:rPr>
                <w:sz w:val="26"/>
                <w:szCs w:val="26"/>
              </w:rPr>
              <w:t xml:space="preserve">  планами и схемами эвакуации людей 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 возникновении пожара 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МУЗ «Бокситогорская   центральная  районная больница»</w:t>
            </w:r>
            <w:r>
              <w:rPr>
                <w:b/>
                <w:sz w:val="26"/>
                <w:szCs w:val="26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раска стен на путях эвакуации людей пожаробезопасной краской 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 «Бокситогорская  центральная районная больниц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3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>здания взрослой поликлиники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Пикалевская  городск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аска стен на путях эвакуации людей пожаробезопасной краской в МУЗ «Пикалевская  городская больница»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 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>здания гараж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Ефимовская 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отка огнезащитным составом деревянных конструкций </w:t>
            </w:r>
            <w:r>
              <w:rPr>
                <w:b/>
                <w:sz w:val="26"/>
                <w:szCs w:val="26"/>
              </w:rPr>
              <w:t>здания гаража</w:t>
            </w:r>
            <w:r>
              <w:rPr>
                <w:sz w:val="26"/>
                <w:szCs w:val="26"/>
              </w:rPr>
              <w:t xml:space="preserve"> МУЗ «Ефимовская 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Окраска стен на путях эвакуации людей пожаробезопасной краской МУЗ «Ефимовская 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 и пуско-наладочные работы  пожарно-охранной сигнализации </w:t>
            </w:r>
            <w:r>
              <w:rPr>
                <w:b/>
                <w:sz w:val="26"/>
                <w:szCs w:val="26"/>
              </w:rPr>
              <w:t>здания гаража</w:t>
            </w:r>
            <w:r>
              <w:rPr>
                <w:sz w:val="26"/>
                <w:szCs w:val="26"/>
              </w:rPr>
              <w:t xml:space="preserve"> МУЗ «Заборьевская  участков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ое обслуживание охранно-пожарной сигнализации </w:t>
            </w:r>
            <w:r>
              <w:rPr>
                <w:b/>
                <w:sz w:val="26"/>
                <w:szCs w:val="26"/>
              </w:rPr>
              <w:t>всех зданий</w:t>
            </w:r>
            <w:r>
              <w:rPr>
                <w:sz w:val="26"/>
                <w:szCs w:val="26"/>
              </w:rPr>
              <w:t xml:space="preserve"> МУЗ «Заборьевская  участковая больница»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Обработка огнезащитным составом деревянных конструкций  </w:t>
            </w:r>
            <w:r>
              <w:rPr>
                <w:b/>
                <w:sz w:val="26"/>
                <w:szCs w:val="26"/>
              </w:rPr>
              <w:t xml:space="preserve">здания амбулатории, пищеблока, гаража </w:t>
            </w:r>
            <w:r>
              <w:rPr>
                <w:sz w:val="26"/>
                <w:szCs w:val="26"/>
              </w:rPr>
              <w:t>МУЗ «Заборьевская  участков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Установка противопожарной двери в помещении с дизель генератором МУЗ «Заборьевская участков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центральный пульт  охранно-пожарной сигнализации  МУЗ «Заборьевская  участков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Обработка огнезащитным составом всех деревянных перекрытий </w:t>
            </w:r>
            <w:r>
              <w:rPr>
                <w:b/>
                <w:sz w:val="26"/>
                <w:szCs w:val="26"/>
              </w:rPr>
              <w:t xml:space="preserve">всех зданий  </w:t>
            </w:r>
            <w:r>
              <w:rPr>
                <w:sz w:val="26"/>
                <w:szCs w:val="26"/>
              </w:rPr>
              <w:t>МУЗ «Заборьевская  участков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дополнительных первичных средств пожаротушения (огнетушители) и проверка параметров имеющихся огнетушителей МУЗ «Заборьевская  участков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испытаний электросетей и замеров 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>сопротивления  МУЗ «Заборьевская  участков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  и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Борского фельдшерско-акушерского пункта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green"/>
              </w:rPr>
            </w:pPr>
            <w:r>
              <w:rPr>
                <w:b/>
                <w:sz w:val="26"/>
                <w:szCs w:val="26"/>
                <w:highlight w:val="gree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  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Анисимовского  фельдшерско-акушерского пункта 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ое обслуживание 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Большедворского  фельдшерско-акушерского пункта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 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Мозолевского  фельдшерско-акушерского пункта </w:t>
            </w:r>
            <w:r>
              <w:rPr>
                <w:sz w:val="26"/>
                <w:szCs w:val="26"/>
              </w:rPr>
              <w:t>МУЗ «Бокситогорская  центральн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 на центральный пульт  охранно-пожарной сигнализации  и 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 xml:space="preserve">Радогощинского фельдшерско-акушерского пункта </w:t>
            </w:r>
            <w:r>
              <w:rPr>
                <w:sz w:val="26"/>
                <w:szCs w:val="26"/>
              </w:rPr>
              <w:t>МУЗ «Ефимовская 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 </w:t>
            </w:r>
          </w:p>
          <w:p>
            <w:pPr>
              <w:pStyle w:val="TextBodyIndent"/>
              <w:ind w:left="49" w:firstLine="23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>Климовского фельдшерско-акушерского пункта</w:t>
            </w:r>
            <w:r>
              <w:rPr>
                <w:sz w:val="26"/>
                <w:szCs w:val="26"/>
              </w:rPr>
              <w:t xml:space="preserve">  МУЗ «Ефимовск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Выполнение проекта, монтаж, пуско-наладочные работы,  вывод на центральный пульт  охранно-пожарной сигнализации  и  </w:t>
            </w:r>
          </w:p>
          <w:p>
            <w:pPr>
              <w:pStyle w:val="TextBodyIndent"/>
              <w:ind w:left="49" w:firstLine="23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ехническое обслуживание пожарно-охранной сигнализации </w:t>
            </w:r>
            <w:r>
              <w:rPr>
                <w:b/>
                <w:sz w:val="26"/>
                <w:szCs w:val="26"/>
              </w:rPr>
              <w:t>здания поликлиник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left="49" w:firstLine="2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 «Ефимовская районная больниц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40" w:firstLine="32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3" w:leader="none"/>
                <w:tab w:val="left" w:pos="408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" w:firstLine="32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3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709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72" w:firstLine="709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за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0,8</w:t>
            </w:r>
          </w:p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6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-108" w:firstLine="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" w:firstLine="709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72" w:firstLine="709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за 2009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firstLine="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8,6</w:t>
            </w:r>
          </w:p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9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2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ind w:left="-108" w:firstLine="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1" w:leader="none"/>
              </w:tabs>
              <w:snapToGrid w:val="false"/>
              <w:ind w:left="-108" w:firstLine="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41" w:leader="none"/>
              </w:tabs>
              <w:ind w:left="-108" w:firstLine="3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1:00Z</dcterms:created>
  <dc:creator>Общий отдел</dc:creator>
  <dc:description/>
  <cp:keywords/>
  <dc:language>en-US</dc:language>
  <cp:lastModifiedBy>Bahtyarova</cp:lastModifiedBy>
  <cp:lastPrinted>2010-05-27T17:21:00Z</cp:lastPrinted>
  <dcterms:modified xsi:type="dcterms:W3CDTF">2010-05-27T13:21:00Z</dcterms:modified>
  <cp:revision>3</cp:revision>
  <dc:subject/>
  <dc:title>                                    СОБРАНИЕ    ПРЕДСТАВИТЕЛЕЙ</dc:title>
</cp:coreProperties>
</file>