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 мая  2010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тных дополнительных образовательных услуг, оказываемых  муниципальным дошкольным образовательным учреждением «Детский сад № 5 комбинированного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материалы, представленные муниципальным дошкольным образовательным   учреждением «Детский сад № 5 комбинированного вида»  по оказанию платных услуг, 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платных дополнительных образовательных услуг, оказываемых муниципальным дошкольным образовательным учреждением «Детский сад № 5 комбинированного вида» сверх соответствующих образовательных программ дошкольного образования и государственных образовательных стандартов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после опубликования в газете «Новый путь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решения возложить на постоянную комиссию по социальным вопросам и заместителя главы администрации Фоменко М.Н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пост. комиссия по социальным вопросам, Фоменко М.Н., МДО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«Детский сад №5 комбинированного вида», редакция газе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Новый  путь», КО, КФ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УТВЕРЖДЕН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Бокситогорского муниципального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6.05.2010 № 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ых дополнительных образовательных услуг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азываемых муниципальным дошкольным образовательным учреждением  «Детский сад № 5 комбинированного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х  соответствующих образовательных программ дошко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и государственных образовательных станда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програм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услуги на одного ребенка в месяц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атральная сту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лого-турис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атематическая подготовка детей к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хочешь быть здор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БВГДей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отерапия», «Пескотерап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ская веселого карандаш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остуд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Стоимость услуги рассчитана и взимается за четыре зан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1:00Z</dcterms:created>
  <dc:creator>Общий отдел</dc:creator>
  <dc:description/>
  <cp:keywords/>
  <dc:language>en-US</dc:language>
  <cp:lastModifiedBy>Bahtyarova</cp:lastModifiedBy>
  <cp:lastPrinted>2010-05-26T17:01:00Z</cp:lastPrinted>
  <dcterms:modified xsi:type="dcterms:W3CDTF">2010-05-26T13:01:00Z</dcterms:modified>
  <cp:revision>3</cp:revision>
  <dc:subject/>
  <dc:title>                                    СОБРАНИЕ    ПРЕДСТАВИТЕЛЕЙ</dc:title>
</cp:coreProperties>
</file>