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 тариф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егарантированные платные социальные услуг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яемые  Центром социальной помощи семье и дет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материалы, представленные Центром  социальной помощи семье и детям,  по предоставлению  негарантированных платных социальных услуг населению Бокситогорского муниципального района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Утвердить тарифы на негарантированные платные социальные услуги, предоставляемые населению Бокситогорского муниципального района Центром  социальной помощи семье и детям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утратившим силу решение совета депутатов Бокситогорского муниципального района Ленинградской области № 331 от 22 октября 2008 года «О внесении изменений в решение  совета депутатов Бокситогорского муниципального района Ленинградской области от 13.09.2007 №226                      «Об утверждении тарифов на платные негарантированные услуги, оказываемые Центром социальной помощи семье и детям, Центром социального обслуживания населения комитета социальной защиты населения администрации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после опубликования в газете «Новый путь».</w:t>
      </w:r>
    </w:p>
    <w:p>
      <w:pPr>
        <w:pStyle w:val="TextBodyIndent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 КСЗН - 2, пост. комиссия по социальным вопросам, Фоменко М.Н.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ЦСПСД,  редакция газеты «Новый путь», в дел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ab/>
        <w:t xml:space="preserve">                        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26.05.2010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 Приложени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негарантированные платные социальные услуги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яемые населению  Центром социальной помощи семье и детям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42"/>
        <w:gridCol w:w="1615"/>
        <w:gridCol w:w="135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звоночн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и нижней конечност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ц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живо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специалис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о специалист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диагнос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 подрост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ренин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процедур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н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физкультура (индивидуально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довая гимнас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гимнастика для женщи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гости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.ч пит 61=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то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гончарной мастерско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швейной мастерско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икроавтобу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литация младе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ссаж и гимнастика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зотерапия для младенце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консультирова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влекательных программ для дет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42"/>
        <w:gridCol w:w="1615"/>
        <w:gridCol w:w="135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ое пребывание ребёнка в Центре (стоимость без пита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- с учётом  з/платы пов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без учёта з/платы пов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втр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жи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терап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ин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ассажная ван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1:00Z</dcterms:created>
  <dc:creator>Общий отдел</dc:creator>
  <dc:description/>
  <cp:keywords/>
  <dc:language>en-US</dc:language>
  <cp:lastModifiedBy>Bahtyarova</cp:lastModifiedBy>
  <cp:lastPrinted>2010-05-26T16:46:00Z</cp:lastPrinted>
  <dcterms:modified xsi:type="dcterms:W3CDTF">2010-05-31T04:13:00Z</dcterms:modified>
  <cp:revision>4</cp:revision>
  <dc:subject/>
  <dc:title>                                    СОБРАНИЕ    ПРЕДСТАВИТЕЛЕЙ</dc:title>
</cp:coreProperties>
</file>