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аукциона по продаже права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тепличного комбина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«Город Пикалево» Бокситогорского района от 29 марта 2010 года № 121 земельный участок, расположенный по адресу: Ленинградская область, Бокситогорский муниципальный район, Пикалевское городское поселение,                  г. Пикалево, жилая зона «Станция Пикалево», общей площадью 158875 кв.м,            с видом разрешенного использования: «для строительства тепличного комбината», сформирован, поставлен на кадастровый учет, произведена оценка рыночной стоимости права на заключение договора аренды.</w:t>
      </w:r>
    </w:p>
    <w:p>
      <w:pPr>
        <w:pStyle w:val="TextBodyIndent"/>
        <w:ind w:firstLine="708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наличие претендентов на использование рассматриваемого земельного участка в соответствии с видом разрешенного использования, рассмотрев обращение администрации муниципального образования «Город Пикалево» Бокситогорского района о реализации права на заключение договора аренды земельного участка путем организации и проведения открытого аукциона, руководствуясь ст. 30, 38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           (с изменениями), Федеральным законом </w:t>
      </w:r>
      <w:r>
        <w:rPr>
          <w:rFonts w:eastAsia="MS Mincho;ＭＳ 明朝"/>
          <w:sz w:val="28"/>
          <w:szCs w:val="28"/>
        </w:rPr>
        <w:t xml:space="preserve">от 25.10.2001 № 137-ФЗ «О введении           в действие </w:t>
      </w:r>
      <w:r>
        <w:rPr>
          <w:sz w:val="28"/>
          <w:szCs w:val="28"/>
        </w:rPr>
        <w:t>Земельного кодекса Российской Федерации» (с изменениями), Временным положением по реализации органами местного самоуправления полномочий по распоряжению земельными участками, государственная собственность на которые не разграничена, в Бокситогорском муниципальном районе, утвержденным решением совета депутатов Бокситогорского муниципального района Ленинградской области от 25.04.2007 № 188, совет депутатов Бокситогорского муниципального района Ленинградской области      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открытый аукцион на право заключения договора аренды земельного участка по адресу: Ленинградская область, Бокситогорский муниципальный район, Пикалевское городское поселение, г. Пикалево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лая зона «Станция Пикалево», общей площадью 158875 кв.м, (далее - Участок), сроком на 3 года, с целью строительства тепличного комбината (далее - Тор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дату, время и место проведения Торгов – 05 июля 2010 года, в 11 часов 00 минут, в здании администрации муниципального образования «Город Пикалево» Бокситогорского района, по адресу: Ленинградская область, г. Пикалево, ул. Речная, д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заявки на предмет участия в Торгах принимаются по адресу: 187600, Ленинградская область, Бокситогорский район, г. Пикалево, ул. Речная, д.4, (отдел по управлению муниципальным имуществом администрации муниципального образования «Город Пикалево» Бокситогорского района), телефоны для справок (код межгород 81366) 402-07, 244-92. Прием заявок осуществляется до 16 часов 00 минут 02 июля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араметры предмета Торгов согласно приложению 1                   к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значить комиссию по проведению Торгов в составе согласно приложению 2  к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муниципального образования «Город Пикалево» Бокситогорского района обеспечить организацию и проведение Торгов, в том числе: опубликование в газете "Новый путь" извещения о проведении Торгов, прием заявок на участие в Торгах, работу комиссии в день проведения Торгов, оформление протокола Торгов, подготовку и заключение договора аренды земельного участка по результатам Торгов, опубликование результатов Тор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решения возложить на главу администрации Бокситогорского муниципального района Мухина С.Ф. и на главу администрации муниципального образования "Город Пикалево" Бокситогорского района Вебера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подлежит опубликованию в газете «Новый путь».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</w:t>
      </w:r>
      <w:r>
        <w:rPr/>
        <w:t xml:space="preserve"> </w:t>
      </w:r>
      <w:r>
        <w:rPr>
          <w:sz w:val="28"/>
          <w:szCs w:val="28"/>
        </w:rPr>
        <w:t xml:space="preserve">адм. МО «Город Пикалево» -2, ОУМС и ЗО - 2, редакция газет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Новый путь»,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111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6.05.2010 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предмета торгов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одаже права на заключение договора аренды земельного участк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284"/>
        <w:jc w:val="center"/>
        <w:rPr/>
      </w:pPr>
      <w:r>
        <w:rPr>
          <w:sz w:val="28"/>
          <w:szCs w:val="28"/>
        </w:rPr>
        <w:t>с целью строительства тепличного комбината по адресу: Ленинградская область, Бокситогорский муниципальный район, Пикалевское городское поселение, г. Пикалево, жилая зона «Станция Пикалев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54"/>
        <w:gridCol w:w="4010"/>
        <w:gridCol w:w="259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раметр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аукцио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мет Торг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заключение договора аренды земельного участка сроком на 3 год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епличного комбина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8875 кв.м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паспорт земельного участка (выписка из государственного кадастра недвижимости) от 02 апреля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719/201/10-28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раничения и обременения земельного участка (сервитут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не установлены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ожность подключения к сетям инженерно-технического обеспече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еется возможность подключения объекта строительства к сетям электроснабжения, водоот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одоснабжения, газоснабжения требуется строительство магистральных сет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ловиями подключения можно ознакомиться в ОАиГ администрации МО «Город Пикалево» Бокситогорского райо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цена предмета Торг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 959 000рублей (три миллиона девятьсот пятьдесят девять тысяч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ЛОГУП технической инвентаризации и оценки недвижим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 оценке рыночной ставки годовой арендной платы за земельный участок …»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аукцио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7950 (сто девяносто семь тысяч девятьсот пятьдесят) руб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от начальной цен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ина задатка за участие в аукционе (20% от начальной  цен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1800 (семьсот девяносто одна тысяча восемьсот) руб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визиты для перечисления задатка можно получить в месте приема заявок на участие в аукцион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несения арендной платы за земельный участок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бедитель торгов вносит арендную плату, сложившуюся по итогам торгов, за вычетом задатка, в течение 10-ти дней с момента подписания договора аренды, за второй и последующие годы арендная плата вносится в сроки, указанные в договоре аренды.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6.05.2010 № 7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открытого аукциона по продаже права на заключение договора аренды земельного участка с целью строительства тепличного комбината по адресу: Ленинградская область, Бокситогорский муниципальный район, Пикалевское городское поселение, г. Пикалево, жилая зона «Станция Пикалев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63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а Е.А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63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О.А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сектора землепользования отдела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94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ловская Л.С.</w:t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отделом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зова В.П.</w:t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отделом архитектуры и градостроительства - </w:t>
            </w:r>
            <w:r>
              <w:rPr>
                <w:sz w:val="28"/>
                <w:szCs w:val="28"/>
              </w:rPr>
              <w:t>Главный архитектор администрации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С.В.</w:t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юридическим отдел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мясев А.Т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сектором землепользования отдела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1:00Z</dcterms:created>
  <dc:creator>Общий отдел</dc:creator>
  <dc:description/>
  <cp:keywords/>
  <dc:language>en-US</dc:language>
  <cp:lastModifiedBy>Bahtyarova</cp:lastModifiedBy>
  <cp:lastPrinted>2010-05-26T16:11:00Z</cp:lastPrinted>
  <dcterms:modified xsi:type="dcterms:W3CDTF">2010-05-26T12:15:00Z</dcterms:modified>
  <cp:revision>3</cp:revision>
  <dc:subject/>
  <dc:title>                                    СОБРАНИЕ    ПРЕДСТАВИТЕЛЕЙ</dc:title>
</cp:coreProperties>
</file>