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20"/>
        <w:gridCol w:w="1080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6 мая  2010 года</w:t>
            </w:r>
          </w:p>
        </w:tc>
        <w:tc>
          <w:tcPr>
            <w:tcW w:w="5420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8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2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 аукциона по продаже права на заключение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а аренды земельного участка для строительства ТЭЦ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  <w:t>На основании постановления администрации муниципального образования «Город Пикалево» Бокситогорского района от 10 декабря 2009 года № 453 земельный участок, расположенный по адресу: Ленинградская область, Бокситогорский муниципальный район, Пикалевское городское поселение, г. Пикалево, Ленинградское шоссе, земельный участок № 80, общей площадью 52414 кв.м, с видом разрешенного использования: «для строительства ТЭЦ», сформирован, поставлен на кадастровый учет, произведена оценка рыночной стоимости права на заключение договора аренды.</w:t>
      </w:r>
    </w:p>
    <w:p>
      <w:pPr>
        <w:pStyle w:val="TextBodyIndent"/>
        <w:ind w:firstLine="708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читывая наличие претендентов на использование рассматриваемого земельного участка в соответствии с видом разрешенного использования, рассмотрев обращение администрации муниципального образования «Город Пикалево» Бокситогорского района о реализации права на заключение договора аренды земельного участка путем организации и проведения открытого аукциона, руководствуясь ст. ст. 30, 38 Зем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                  (с изменениями), Федеральным законом </w:t>
      </w:r>
      <w:r>
        <w:rPr>
          <w:rFonts w:eastAsia="MS Mincho;ＭＳ 明朝"/>
          <w:sz w:val="28"/>
          <w:szCs w:val="28"/>
        </w:rPr>
        <w:t xml:space="preserve">от 25.10.2001 № 137-ФЗ «О введении в действие </w:t>
      </w:r>
      <w:r>
        <w:rPr>
          <w:sz w:val="28"/>
          <w:szCs w:val="28"/>
        </w:rPr>
        <w:t>Земельного кодекса Российской Федерации» (с изменениями), Постановления Правительства Российской Федерации от 11.11.2002 № 808             "Об организации и проведении торгов по продаже находящихся                                   в собственности земельных участков или права на заключение договоров аренды таких земельных участков", Временным положением по реализации органами местного самоуправления полномочий по распоряжению земельными участками, государственная собственность на которые не разграничена, в Бокситогорском муниципальном районе, утвержденным решением совета депутатов Бокситогорского муниципального района Ленинградской области от 25.04.2007 № 188, совет депутатов Бокситогорского муниципального района Ленинградской области    Р Е Ш А Е 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овести открытый аукцион на право заключения договора аренды земельного участка по адресу: Ленинградская область, Бокситогорский муниципальный район, Пикалевское городское поселение, г. Пикалево, Ленинградское шоссе, земельный участок № 80, общей площадью 52414 кв.м, (далее - Участок), сроком на 3 года, с целью строительства ТЭЦ (далее - Торг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ределить дату, время и место проведения Торгов – 05 июля 2010 года, в 10 часов 00 минут, в здании администрации муниципального образования «Город Пикалево» Бокситогорского района, по адресу: Ленинградская область, г. Пикалево, ул. Речная, д.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Установить, что заявки на предмет участия в Торгах принимаются по адресу: 187600, Ленинградская область, Бокситогорский район, г. Пикалево,                      ул. Речная, д. 4 (отдел по управлению муниципальным имуществом администрации муниципального образования «Город Пикалево» Бокситогорского района), телефоны для справок (код межгород 81366) 402-07, 244-92. Прием заявок осуществляется  до 16 часов 00 минут 02 июля 2010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Утвердить параметры предмета Торгов согласно приложению 1                     к 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Назначить комиссию по проведению Торгов в составе согласно приложению 2  к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Администрации муниципального образования «Город Пикалево» Бокситогорского района обеспечить организацию и проведение Торгов, в том числе: опубликование в газете "Новый путь" извещения о проведении Торгов, прием заявок на участие в Торгах, работу комиссии в день проведения Торгов, оформление протокола Торгов, подготовку и заключение договора аренды земельного участка по результатам Торгов, опубликование результатов Торг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Контроль за исполнением решения возложить на главу администрации Бокситогорского муниципального района Мухина С.Ф. и на главу администрации муниципального образования "Город Пикалево" Бокситогорского района Ленинградской области Вебера С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Решение подлежит опубликованию в газете «Новый путь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  Боксито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      </w:t>
        <w:tab/>
        <w:tab/>
        <w:tab/>
        <w:t xml:space="preserve">      А.А.Голо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но: администрация МО «Город Пикалево» -2, ОУМС и ЗО, редакц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газеты «Новый путь», в дел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504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tabs>
          <w:tab w:val="clear" w:pos="708"/>
          <w:tab w:val="left" w:pos="4678" w:leader="none"/>
        </w:tabs>
        <w:ind w:firstLine="4395"/>
        <w:jc w:val="right"/>
        <w:rPr/>
      </w:pPr>
      <w:r>
        <w:rPr>
          <w:sz w:val="28"/>
          <w:szCs w:val="28"/>
        </w:rPr>
        <w:t>Бокситогорского муниципального района</w:t>
      </w:r>
    </w:p>
    <w:p>
      <w:pPr>
        <w:pStyle w:val="Normal"/>
        <w:ind w:firstLine="5040"/>
        <w:jc w:val="right"/>
        <w:rPr>
          <w:sz w:val="28"/>
          <w:szCs w:val="28"/>
        </w:rPr>
      </w:pPr>
      <w:r>
        <w:rPr>
          <w:sz w:val="28"/>
          <w:szCs w:val="28"/>
        </w:rPr>
        <w:t>26.05.2010 № 7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раметры предмета торгов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по продаже права на заключение договора аренды земельного участка              с целью строительства ТЭЦ по адресу: Ленинградская область, Бокситогорский муниципальный район, Пикалевское городское поселение, г. Пикалево, Ленинградское шоссе, земельный участок № 80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458"/>
        <w:gridCol w:w="4030"/>
        <w:gridCol w:w="2568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араметра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чение параметра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орма Торгов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аукцион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мет Торгов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аво на заключение договора аренды земельного участка сроком на 3 года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ид разрешенного использования земельного участка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ТЭЦ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земельного участка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 414 кв.м.</w:t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адастровый паспорт земельного участка (выписка из государственного кадастра недвижимости) от 20 января 2010 год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19/201/10-2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граничения и обременения земельного участка (сервитуты)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граничения в использовании в  пределах охранных зон для ремонта и обслуживани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беля связи - 256 кв.м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допроводных сетей - 1160 кв.м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нализационных сетей - 1100 кв.м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ЭП 10кВ- 3200 кв.м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ЭП 220кВ- 8500 кв.м.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зможность подключения к сетям инженерно-технического обеспечения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меется возможность подключения объекта строительства к сетям электроснабжения, водоотведе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ля водоснабжения, газоснабжения требуется строительство магистральных сетей 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условиями подключения можно ознакомиться в ОАиГ администрации МО «Город Пикалево» Бокситогор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чальная цена предмета Торгов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8"/>
                <w:szCs w:val="28"/>
              </w:rPr>
              <w:t>1 524 000 (один миллион пятьсот двадцать четыре тысячи)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ЛОГУП технической инвентаризации и оценки недвижимости «Об оценке рыночной ставки годовой арендной платы за земельный участок…» 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г аукциона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6 200 (семьдесят шесть тысяч двести) рублей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 % от начальной цены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еличина задатка за участие в аукционе (20 % от начальной цены)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4 800 (триста четыре тысячи восемьсот) рублей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квизиты для перечисления задатка можно получить в месте приема заявок на участие в аукционе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внесения арендной платы за земельный участок</w:t>
            </w:r>
          </w:p>
        </w:tc>
        <w:tc>
          <w:tcPr>
            <w:tcW w:w="6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бедитель торгов вносит арендную плату, сложившуюся по итогам торгов, за вычетом задатка, в течение 10-ти дней с момента подписания договора аренды, за второй и последующие годы арендная плата вносится в сроки, указанные в Договоре аренды. 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48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firstLine="504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firstLine="4536"/>
        <w:jc w:val="right"/>
        <w:rPr/>
      </w:pPr>
      <w:r>
        <w:rPr>
          <w:sz w:val="28"/>
          <w:szCs w:val="28"/>
        </w:rPr>
        <w:t>Бокситогорского муниципального района</w:t>
      </w:r>
    </w:p>
    <w:p>
      <w:pPr>
        <w:pStyle w:val="Normal"/>
        <w:ind w:firstLine="5040"/>
        <w:jc w:val="right"/>
        <w:rPr>
          <w:sz w:val="28"/>
          <w:szCs w:val="28"/>
        </w:rPr>
      </w:pPr>
      <w:r>
        <w:rPr>
          <w:sz w:val="28"/>
          <w:szCs w:val="28"/>
        </w:rPr>
        <w:t>26.05.2010 № 78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КОМИССИИ</w:t>
      </w:r>
    </w:p>
    <w:p>
      <w:pPr>
        <w:pStyle w:val="Normal"/>
        <w:jc w:val="center"/>
        <w:rPr/>
      </w:pPr>
      <w:r>
        <w:rPr>
          <w:sz w:val="28"/>
          <w:szCs w:val="28"/>
        </w:rPr>
        <w:t>открытого аукциона по продаже права на заключение договора аренды земельного участка с целью строительства ТЭЦ по адресу: Ленинградская область, Бокситогорский муниципальный район, Пикалевское городское поселение, г. Пикалево, Ленинградское шоссе, земельный участок № 8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сси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200"/>
      </w:tblGrid>
      <w:tr>
        <w:trPr/>
        <w:tc>
          <w:tcPr>
            <w:tcW w:w="30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ловьева Е.А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</w:t>
            </w:r>
            <w:r>
              <w:rPr>
                <w:color w:val="000000"/>
                <w:sz w:val="28"/>
                <w:szCs w:val="28"/>
              </w:rPr>
              <w:t>муниципального образования "Город Пикалево" Бокситогорского района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кретарь комиссии: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200"/>
      </w:tblGrid>
      <w:tr>
        <w:trPr/>
        <w:tc>
          <w:tcPr>
            <w:tcW w:w="30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сильева О.А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ущий специалист сектора землепользования отдел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по управлению муниципальным имуществом </w:t>
            </w:r>
            <w:r>
              <w:rPr>
                <w:sz w:val="28"/>
                <w:szCs w:val="28"/>
              </w:rPr>
              <w:t xml:space="preserve">администрации </w:t>
            </w:r>
            <w:r>
              <w:rPr>
                <w:color w:val="000000"/>
                <w:sz w:val="28"/>
                <w:szCs w:val="28"/>
              </w:rPr>
              <w:t>муниципального образования "Город Пикалево" Бокситогорского района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лены комиссии: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6988"/>
      </w:tblGrid>
      <w:tr>
        <w:trPr/>
        <w:tc>
          <w:tcPr>
            <w:tcW w:w="293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йловская Л.С.</w:t>
            </w:r>
          </w:p>
        </w:tc>
        <w:tc>
          <w:tcPr>
            <w:tcW w:w="698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ведующий отделом по управлению муниципальным имуществом </w:t>
            </w:r>
            <w:r>
              <w:rPr>
                <w:sz w:val="28"/>
                <w:szCs w:val="28"/>
              </w:rPr>
              <w:t xml:space="preserve">администрации </w:t>
            </w:r>
            <w:r>
              <w:rPr>
                <w:color w:val="000000"/>
                <w:sz w:val="28"/>
                <w:szCs w:val="28"/>
              </w:rPr>
              <w:t>муниципального образования "Город Пикалево" Бокситогорского райо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3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лизова В.П.</w:t>
            </w:r>
          </w:p>
        </w:tc>
        <w:tc>
          <w:tcPr>
            <w:tcW w:w="698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ведующий отделом архитектуры и градостроительства - </w:t>
            </w:r>
            <w:r>
              <w:rPr>
                <w:sz w:val="28"/>
                <w:szCs w:val="28"/>
              </w:rPr>
              <w:t>Главный архитектор администрации</w:t>
            </w:r>
            <w:r>
              <w:rPr>
                <w:color w:val="000000"/>
                <w:sz w:val="28"/>
                <w:szCs w:val="28"/>
              </w:rPr>
              <w:t xml:space="preserve"> муниципального образования "Город Пикалево" Бокситогорского района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3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ванова С.В.</w:t>
            </w:r>
          </w:p>
        </w:tc>
        <w:tc>
          <w:tcPr>
            <w:tcW w:w="698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ведующий юридическим отделом </w:t>
            </w:r>
            <w:r>
              <w:rPr>
                <w:sz w:val="28"/>
                <w:szCs w:val="28"/>
              </w:rPr>
              <w:t xml:space="preserve">администрации </w:t>
            </w:r>
            <w:r>
              <w:rPr>
                <w:color w:val="000000"/>
                <w:sz w:val="28"/>
                <w:szCs w:val="28"/>
              </w:rPr>
              <w:t>муниципального образования "Город Пикалево" Бокситогорского райо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3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мясев А.Т.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98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ведующий сектором землепользования отдела по управлению муниципальным имуществом </w:t>
            </w:r>
            <w:r>
              <w:rPr>
                <w:sz w:val="28"/>
                <w:szCs w:val="28"/>
              </w:rPr>
              <w:t xml:space="preserve">администрации </w:t>
            </w:r>
            <w:r>
              <w:rPr>
                <w:color w:val="000000"/>
                <w:sz w:val="28"/>
                <w:szCs w:val="28"/>
              </w:rPr>
              <w:t>муниципального образования "Город Пикалево" Бокситогорского райо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1:31:00Z</dcterms:created>
  <dc:creator>Общий отдел</dc:creator>
  <dc:description/>
  <cp:keywords/>
  <dc:language>en-US</dc:language>
  <cp:lastModifiedBy>Bahtyarova</cp:lastModifiedBy>
  <cp:lastPrinted>2010-05-26T15:52:00Z</cp:lastPrinted>
  <dcterms:modified xsi:type="dcterms:W3CDTF">2010-05-26T11:56:00Z</dcterms:modified>
  <cp:revision>4</cp:revision>
  <dc:subject/>
  <dc:title>                                    СОБРАНИЕ    ПРЕДСТАВИТЕЛЕЙ</dc:title>
</cp:coreProperties>
</file>