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работы по повышению эффективности  муниципальной системы образования  в Бокситогорс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председателя комитета образования  Волковой М.Н. об итогах работы по повышению эффективности муниципальной системы образования в Бокситогорском муниципальном районе, совет депутатов Бокситогорского муниципального района отмечает, что проделана определенная работа по увеличению и улучшению значений  показателей за 2009 год в сравнении с 2008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итогами 2009 года  увеличился охват детей дошкольным образованием на 7% и составил  67,4 % (средне областной показатель - 67,1%).     В то же время,  остается очередь в дошкольные учреждения г. Бокситогорска 100 человек, из них 47 человек остронуждающихся, п. Ефимовский - 36 человек, д. Радогощь - 1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из нормативных показателей общего образования является  наполняемость классов. По результатам  2009  года  средняя наполняемость классов  городских школ составила 24,4 человека и осталась на том же уровне;                      в сельских школах - 9,1 человек, что  на 0,2 % ниже уровня прошлого года. 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учащихся, приходящаяся на одного педагогического работника, в 2009 году увеличилась и составила 12,1 человека  при нормативе 11,5 человек,  в  2008 году  - 11,4  челове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учащихся, приходящаяся на одного учителя, в отчетный период увеличилась с 12,9 человек  до 13,5 человек  при нормативе 12,6 человека. Однако ниже нормативного уровня остается соотношение педагогического и технического персонала в школах и составляет не 30% , а от 40 до 60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важных показателей  итогов комитета образования является удельный вес лиц, сдавших единый государственный экзамен, в числе выпускников общеобразовательных муниципа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экзамена 2009 года показали, что в Бокситогорском муниципальном районе ниже средне областного показатели по русскому языку  и математике: не прошли минимум 10 человек по русскому языку (7 - вечерние школы, дневные - 3), по математике 21 человек (15- вечерние школы,            дневные - 6).  В 2010 году эти показатели улучшены:  по русскому языку               в 2 раза - не прошли минимум  5 человек (3 - вечерние школы, дневные - 2),           по математике в 4 раза - 5 человек (3 - вечерние школы, дневные -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лся средний тестовый балл по русскому языку:  2009 год - 53,81, 2010 год - 57,50;  по математике - 2009 год -35,43 , 2010 год - 38,45, однако он остается ниже средне област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 совет депутатов Бокситогорского муниципального района 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к сведению информацию председателя комитета образования  по повышению эффективности муниципальной системы образования                      в Бокситогорском муниципальном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митету образования администрации Бокситогор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одолжить работу в 2010 году по повышению эффективности муниципальной системы образования в Бокситогорском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Активизировать  работу по оптимизации и проектированию сети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овысить  качество подготовки и результативность сдачи единого государстве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Довести среднюю наполняемость городских школ до нормативного уровня в 2010-2011 учебн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 Продолжить работу по  выводу технического персонала  из штатных расписаний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Повысить охват детей  дошкольным образованием. Открыть с 01.01.2011 дополнительную группу в дошкольном образовательном учреждении пос.Ефимовский и при школе дер. Радог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решения возложить на постоянную комиссию по социальным вопросам и заместителя главы администрации Фоменко М.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 Фоменко М.Н., КО, КФ, ЦФБО, в дело</w:t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Общий отдел</dc:creator>
  <dc:description/>
  <cp:keywords/>
  <dc:language>en-US</dc:language>
  <cp:lastModifiedBy>Бахтиярова</cp:lastModifiedBy>
  <cp:lastPrinted>2010-08-19T16:41:00Z</cp:lastPrinted>
  <dcterms:modified xsi:type="dcterms:W3CDTF">2010-08-19T12:41:00Z</dcterms:modified>
  <cp:revision>3</cp:revision>
  <dc:subject/>
  <dc:title>                                    СОБРАНИЕ    ПРЕДСТАВИТЕЛЕЙ</dc:title>
</cp:coreProperties>
</file>