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0345</wp:posOffset>
            </wp:positionH>
            <wp:positionV relativeFrom="paragraph">
              <wp:posOffset>-339725</wp:posOffset>
            </wp:positionV>
            <wp:extent cx="568960" cy="7315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СОВЕТ  ДЕПУТАТОВ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  муниципального  района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 </w:t>
      </w:r>
    </w:p>
    <w:p>
      <w:pPr>
        <w:pStyle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85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420"/>
        <w:gridCol w:w="1080"/>
      </w:tblGrid>
      <w:tr>
        <w:trPr/>
        <w:tc>
          <w:tcPr>
            <w:tcW w:w="308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8 августа  2010 года</w:t>
            </w:r>
          </w:p>
        </w:tc>
        <w:tc>
          <w:tcPr>
            <w:tcW w:w="5420" w:type="dxa"/>
            <w:tcBorders/>
          </w:tcPr>
          <w:p>
            <w:pPr>
              <w:pStyle w:val="Normal"/>
              <w:ind w:right="1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0</w:t>
            </w:r>
          </w:p>
        </w:tc>
      </w:tr>
    </w:tbl>
    <w:p>
      <w:pPr>
        <w:pStyle w:val="Normal"/>
        <w:jc w:val="center"/>
        <w:rPr/>
      </w:pPr>
      <w:r>
        <w:rPr/>
        <w:t xml:space="preserve"> </w:t>
      </w:r>
      <w:r>
        <w:rPr>
          <w:sz w:val="24"/>
          <w:szCs w:val="24"/>
        </w:rPr>
        <w:t>г. Бокситогорск</w:t>
      </w:r>
    </w:p>
    <w:p>
      <w:pPr>
        <w:pStyle w:val="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 ходе подготовки к отопительному сезону 2010-2011 годов 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городских и сельских поселениях 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муниципального района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Заслушав и обсудив информацию заместителя главы администрации Бокситогорского муниципального района  Наумова Ю.А.  о ходе подготовки           к отопительному сезону 2010-2011 годов в городских и сельских поселениях Бокситогорского муниципального района, совет депутатов Бокситогорского муниципального района отмечает, что в межотопительный сезон 2010- 2011г.г. в городских и сельских поселениях проделана определенная работа по подготовке жилого фонда, объектов жилищно-коммунального хозяйства и социальной сферы к эксплуатации в осенне-зимний период 2010-2011 годов. Проведено три заседания   районной межведомственной комиссии по оценке готовности к осенне-зимнему периоду 2010 - 2011 годов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подготовку к зиме будут использованы средства бюджетов всех уровней и средства предприятий жилищно-коммунальных хозяйств в сумме 176 534 575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01 августа 2010 года подготовлено 65% жилфонда, выполнено 65% работ по подготовке котельных, 70% по подготовке тепловых,  водопроводных и  канализационных сетей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ключены муниципальные контракты  на централизованные  поставки угля, согласованы графики поставк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готовлено 30% от годовой потребности дров для объектов здравоохранения, образования и культуры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Для нужд муниципальных котельных имеется 720,0 тонн угля, что составляет 37,8% от установленного нормативного запаса,  заготовлено 3 000 тонн кускового торфа для котельной дер. Большой Двор, что составляет 42,8 % от потребности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месте с тем, из-за недостатка финансовых средств остается низким процент выполнения ремонта ветхих тепловых, водопроводных, канализационных  сетей. В большинстве жилых домов  практически  не произведена промывка  внутренних сетей жилфонда.  В сельских  населенных пунктах   не функционируют  очистные сооружения канализации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тается высокой задолженность предприятий жилищно – коммунального комплекса за теплоэнергетические ресурсы.  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целях обеспечения своевременной подготовки объектов жилищно-коммунального хозяйства к отопительному сезону 2010-2011 годов                      совет депутатов Бокситогорского муниципального района Ленинградской области  Р Е Ш А Е Т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Информацию заместителя главы администрации  Бокситогорского муниципального района Наумова  Ю.А.  о ходе подготовки к отопительному сезону 2010-2011 годов в городских и сельских поселениях Бокситогорского муниципального района принять к свед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Главам администраций городских и сельских поселений Бокситогорского муниципального района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 Выполнить утвержденные задания по подготовке объектов жилищно-коммунального хозяйства и социальной сферы к работе в осенне-зимний  период   2010-2011 год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Обеспечить до 01.10.2010 готовность жилищного фонда, объектов социальной сферы и инженерной инфраструктуры к работе в зимний период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Контроль за выполнением решения возложить на постоянную комиссию  по экономическому развитию совета депутатов Бокситогорского муниципального район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а депутатов Бокситогор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  В.И. Тихо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Разослано: Наумову Ю.А., ОМХ, адм.-11, пост. комиссии, в дело</w:t>
      </w:r>
    </w:p>
    <w:sectPr>
      <w:type w:val="nextPage"/>
      <w:pgSz w:w="11906" w:h="16838"/>
      <w:pgMar w:left="1701" w:right="567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540" w:hanging="0"/>
    </w:pPr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писок 2"/>
    <w:basedOn w:val="Normal"/>
    <w:qFormat/>
    <w:pPr>
      <w:widowControl w:val="false"/>
      <w:autoSpaceDE w:val="false"/>
      <w:ind w:left="566" w:hanging="283"/>
    </w:pPr>
    <w:rPr>
      <w:rFonts w:ascii="Arial" w:hAnsi="Arial" w:cs="Arial"/>
    </w:rPr>
  </w:style>
  <w:style w:type="paragraph" w:styleId="32">
    <w:name w:val="Список 3"/>
    <w:basedOn w:val="Normal"/>
    <w:qFormat/>
    <w:pPr>
      <w:widowControl w:val="false"/>
      <w:autoSpaceDE w:val="false"/>
      <w:ind w:left="849" w:hanging="283"/>
    </w:pPr>
    <w:rPr>
      <w:rFonts w:ascii="Arial" w:hAnsi="Arial" w:cs="Arial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9T05:04:00Z</dcterms:created>
  <dc:creator>Общий отдел</dc:creator>
  <dc:description/>
  <cp:keywords/>
  <dc:language>en-US</dc:language>
  <cp:lastModifiedBy>Бахтиярова</cp:lastModifiedBy>
  <cp:lastPrinted>2010-08-20T08:56:00Z</cp:lastPrinted>
  <dcterms:modified xsi:type="dcterms:W3CDTF">2010-08-20T04:59:00Z</dcterms:modified>
  <cp:revision>5</cp:revision>
  <dc:subject/>
  <dc:title>                                    СОБРАНИЕ    ПРЕДСТАВИТЕЛЕЙ</dc:title>
</cp:coreProperties>
</file>