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авгус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боте комиссии по рассмотрению вопрос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язанных с неуплатой работодателям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х видов налоговых и неналоговых платеж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нформацию администрации Бокситогорского муниципального района о работе комиссии по рассмотрению вопросов, связанных с неуплатой работодателями всех видов налоговых и неналоговых платежей, совет депутатов Бокситогорского муниципального района Ленинградской области            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к сведению информацию администрации Бокситогорского муниципального района о работе комиссии по рассмотрению вопросов, связанных с неуплатой работодателями всех видов налоговых и неналоговых платежей.</w:t>
      </w:r>
    </w:p>
    <w:p>
      <w:pPr>
        <w:pStyle w:val="Normal"/>
        <w:ind w:hanging="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администрации Бокситогорского муниципального района в целях увеличения поступления доходов в бюджет Бокситогор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Активизировать работу комиссии по рассмотрению вопросов, связанных с неуплатой работодателями всех видов налоговых и неналоговых платежей в части выявления случаев выплаты теневой заработной платы, выплаты заработной платы ниже величины прожиточного минимума, сокращения имеющейся задолженности по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проведение совместных с администрациями поселений комиссий по рассмотрению вопросов, связанных с неуплатой работодателями всех видов налоговых и неналогов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3. Контроль за исполнением решения возложить на постоянную комиссию по экономическим вопросам и заместителя главы администрации Наум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ИФНС, КФ, КЭ, администрациям поселений - 11, пост.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4:00Z</dcterms:created>
  <dc:creator>Общий отдел</dc:creator>
  <dc:description/>
  <cp:keywords/>
  <dc:language>en-US</dc:language>
  <cp:lastModifiedBy>Бахтиярова</cp:lastModifiedBy>
  <cp:lastPrinted>2010-08-19T15:12:00Z</cp:lastPrinted>
  <dcterms:modified xsi:type="dcterms:W3CDTF">2010-08-19T11:13:00Z</dcterms:modified>
  <cp:revision>3</cp:revision>
  <dc:subject/>
  <dc:title>                                    СОБРАНИЕ    ПРЕДСТАВИТЕЛЕЙ</dc:title>
</cp:coreProperties>
</file>