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августа  201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исполнения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за 1 полугодие 2010 год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Бокситогорского муниципального района за первое полугодие 2010 года, совет депутатов Бокситогорского муниципального района Ленинградской области 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об итогах исполнения бюджета Бокситогорского муниципального района и отчет об использовании ассигнований резервного фонда администрации Бокситогорского муниципального района за первое  полугодие 201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целях успешного исполнения бюджета Бокситогорского муниципального района з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уководителям отраслевых комитетов, отделов администрации Бокситогор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Обеспечить эффективность и результативность использования бюджетных средств, в том числе по  реализуемым муниципальным целевым програм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Провести оптимизацию расходов, с целью исключения нерационального использования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Главным администраторам доходов бюджета принять меры  по мобилизации запланированных доходных источников в бюджет района за счет обеспечения собираемости текущих налоговых и неналоговых платежей и максимального погашения задолженности по платежам в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решения возложить на постоянную планово-бюджет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КФ, зам. главы – 3, планово-бюджетной комиссии, КО, КСЗ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УЗ-5,ОБУ, в дел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4:00Z</dcterms:created>
  <dc:creator>Общий отдел</dc:creator>
  <dc:description/>
  <cp:keywords/>
  <dc:language>en-US</dc:language>
  <cp:lastModifiedBy>Бахтиярова</cp:lastModifiedBy>
  <cp:lastPrinted>2010-08-19T11:31:00Z</cp:lastPrinted>
  <dcterms:modified xsi:type="dcterms:W3CDTF">2010-08-19T08:59:00Z</dcterms:modified>
  <cp:revision>7</cp:revision>
  <dc:subject/>
  <dc:title>                                    СОБРАНИЕ    ПРЕДСТАВИТЕЛЕЙ</dc:title>
</cp:coreProperties>
</file>