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339725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420"/>
        <w:gridCol w:w="1080"/>
      </w:tblGrid>
      <w:tr>
        <w:trPr/>
        <w:tc>
          <w:tcPr>
            <w:tcW w:w="308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 августа  2010 года</w:t>
            </w:r>
          </w:p>
        </w:tc>
        <w:tc>
          <w:tcPr>
            <w:tcW w:w="5420" w:type="dxa"/>
            <w:tcBorders/>
          </w:tcPr>
          <w:p>
            <w:pPr>
              <w:pStyle w:val="Normal"/>
              <w:ind w:right="1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3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  <w:r>
        <w:rPr>
          <w:sz w:val="24"/>
          <w:szCs w:val="24"/>
        </w:rPr>
        <w:t>г. Бокситогор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бращении депутатов совета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окситогорского муниципального района Ленинградской обла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Законодательному собранию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целях  обеспечения повышения заработной платы работникам бюджетной сферы в 2010 году, совет депутатов Бокситогорского муниципального района Ленинградской области  Р Е Ш А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обращение депутатов Бокситогорского муниципального района к Законодательному собранию Ленинградской области 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Направить решение в Законодательное собрание Ленинградской област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Бокситогор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            В.И. Тихонов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Разослано: ЗАКС Ленобласти, КФ, в дело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708"/>
        <w:jc w:val="right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ab/>
        <w:t xml:space="preserve">                     Приложение </w:t>
      </w:r>
    </w:p>
    <w:p>
      <w:pPr>
        <w:pStyle w:val="Normal"/>
        <w:ind w:left="2832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решению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Бокситогор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Ленинградской области</w:t>
      </w:r>
    </w:p>
    <w:p>
      <w:pPr>
        <w:pStyle w:val="Normal"/>
        <w:ind w:left="2124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8.08.2010 № 8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щение депутатов совета депутатов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Законодательному собранию Ленинградской област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важаемый Иван Филиппович!</w:t>
      </w:r>
    </w:p>
    <w:p>
      <w:pPr>
        <w:pStyle w:val="Normal"/>
        <w:ind w:firstLine="708"/>
        <w:jc w:val="center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важаемые депутаты!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путаты совета депутатов Бокситогорского муниципального района просят Вас при уточнении областного бюджета Ленинградской области на  2010 год и на плановый период 2011 и 2012 годов предусмотреть средства на проведение в 2010 году на территории Ленинградской области единых мероприятий по повышению заработной платы работникам учреждений бюджетной сферы муниципальных образований Ленинградской области                  в соответствии с региональным Соглашением о минимальной заработной плате в Ленинградской области на 2008-2010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Бокситогорском муниципальном районе в связи с сокращением доходной базы в 2010 году по сравнению с 2008 годом более чем на 30 млн. руб. и увеличением заработной платы в 2009 году не удалось в полном объеме предусмотреть средства в текущем году на выполнение принятых расходных обязательств по оплате труда. Мероприятия по повышению заработной платы в               2010 году, предусмотренные областным законом «Об областном бюджете Ленинградской области на 2010 год и на плановый период 2011 и 2012 годов»       в бюджете района из-за недостаточности доходов бюджета не запланирован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повышение с 01.04.2010 ежемесячной доплаты работникам муниципальных учреждений, финансируемых из бюджета Бокситогорского муниципального района, и с 01.10.2010 величины оклада первого разряда тарифной сетки по оплате труда работников муниципальных учреждений бюджету Бокситогорского муниципального района дополнительно требуется более  15 млн.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роме того, в период подготовки к отопительному сезону в районе сложилась напряженная ситуация с оплатой топливно-энергетических ресурсов предприятиями жилищно-коммунального хозяйства, и в первую очередь с оплатой электрической энергии. Общая задолженность предприятий жилищно-коммунального хозяйства за потребленные топливно-энергетические ресурсы по состоянию на 01.07.2010 составляла 43,5 млн.рублей, в том числе задолженность перед электроснабжающими организациями – 37,8 млн.рублей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требность в дополнительных средствах на оплату коммунальных услуг учреждениями бюджетной сферы и обеспечение котельных района топливом на 2010 год составляет 37,6 млн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сточниками финансирования указанных расходов бюджет Бокситогорского муниципального района не располага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ходя из вышеизложенного и учитывая социальную значимость обеспечения расходных обязательств по оплате труда работникам бюджетной сферы, просим Вас рассмотреть данный вопрос  на заседании Законодательного собрания Ленинград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05:05:00Z</dcterms:created>
  <dc:creator>Общий отдел</dc:creator>
  <dc:description/>
  <cp:keywords/>
  <dc:language>en-US</dc:language>
  <cp:lastModifiedBy>Бахтиярова</cp:lastModifiedBy>
  <cp:lastPrinted>2010-08-20T08:17:00Z</cp:lastPrinted>
  <dcterms:modified xsi:type="dcterms:W3CDTF">2010-08-20T04:25:00Z</dcterms:modified>
  <cp:revision>3</cp:revision>
  <dc:subject/>
  <dc:title>                                    СОБРАНИЕ    ПРЕДСТАВИТЕЛЕЙ</dc:title>
</cp:coreProperties>
</file>