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988945</wp:posOffset>
            </wp:positionH>
            <wp:positionV relativeFrom="paragraph">
              <wp:posOffset>-212090</wp:posOffset>
            </wp:positionV>
            <wp:extent cx="568960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 ДЕПУТАТОВ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  муниципального  района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 </w:t>
      </w:r>
    </w:p>
    <w:p>
      <w:pPr>
        <w:pStyle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420"/>
        <w:gridCol w:w="1080"/>
      </w:tblGrid>
      <w:tr>
        <w:trPr/>
        <w:tc>
          <w:tcPr>
            <w:tcW w:w="308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8 августа  2010 года</w:t>
            </w:r>
          </w:p>
        </w:tc>
        <w:tc>
          <w:tcPr>
            <w:tcW w:w="5420" w:type="dxa"/>
            <w:tcBorders/>
          </w:tcPr>
          <w:p>
            <w:pPr>
              <w:pStyle w:val="Normal"/>
              <w:ind w:right="1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4</w:t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  <w:r>
        <w:rPr>
          <w:sz w:val="24"/>
          <w:szCs w:val="24"/>
        </w:rPr>
        <w:t>г. Бокситогорск</w:t>
      </w:r>
    </w:p>
    <w:p>
      <w:pPr>
        <w:pStyle w:val="21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решение совета депутатов Бокситогорского муниципального района от 09.12.2009 № 17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 бюджете Бокситогорского муниципального района на  2010 год»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областным законом от 03.06.2010 № 24-оз «О внесении изменений в областной закон «Об областном бюджете Ленинградской области на 2010 год и на плановый период 2011 и 2012 годов», Положением о бюджетном процессе в Бокситогорском муниципальном районе, утвержденным решением совета депутатов Бокситогорского муниципального района от 14.12.2005 № 15 (с изменениями и дополнениями), совет депутатов Бокситогорского муниципального района                     Ленинградской области  Р Е Ш А Е Т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ind w:left="0" w:firstLine="851"/>
        <w:jc w:val="both"/>
        <w:rPr/>
      </w:pPr>
      <w:r>
        <w:rPr>
          <w:sz w:val="28"/>
          <w:szCs w:val="28"/>
        </w:rPr>
        <w:t>1.  Внести в решение совета депутатов Бокситогорского муниципального района от 09.12.2009  № 17 «О бюджете Бокситогорского муниципального района на 2010 год» с учетом изменений, внесенных решением от 27.01.2010  № 32, следующие изменения и дополне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 В пункте 1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1. В абзаце 2 число «927 450,1» заменить числом «951 127,6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2. В абзаце 3 число «939 617,8» заменить числом «963 487,5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3. В абзаце 4 число «12 167,7» заменить числом «12 359,9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2. В приложении  1 «Источники финансирования дефицита  бюджета Бокситогорского муниципального района  на 2010 год» изложить в новой редак</w:t>
      </w:r>
      <w:r>
        <w:rPr/>
        <w:t>ции следующие строки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483"/>
        <w:gridCol w:w="1440"/>
      </w:tblGrid>
      <w:tr>
        <w:trPr>
          <w:trHeight w:val="30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 прочих  остатков  денежных  средств 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,0</w:t>
            </w:r>
          </w:p>
        </w:tc>
      </w:tr>
      <w:tr>
        <w:trPr>
          <w:trHeight w:val="30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Всего источников внутреннего финансир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12 359,9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3. В приложении 2 « Прогнозируемые поступления доходов в бюджет Бокситогорского муниципального района на 2010 год» изложить в новой редакции следующие строки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</w:t>
      </w:r>
    </w:p>
    <w:tbl>
      <w:tblPr>
        <w:tblW w:w="9900" w:type="dxa"/>
        <w:jc w:val="left"/>
        <w:tblInd w:w="-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080"/>
        <w:gridCol w:w="4840"/>
        <w:gridCol w:w="1980"/>
      </w:tblGrid>
      <w:tr>
        <w:trPr>
          <w:trHeight w:val="315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Courier New"/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Courier New"/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доходов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urier New"/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rFonts w:eastAsia="Arial Unicode MS" w:cs="Courier New"/>
                <w:sz w:val="28"/>
                <w:szCs w:val="28"/>
              </w:rPr>
            </w:pPr>
            <w:r>
              <w:rPr>
                <w:sz w:val="28"/>
                <w:szCs w:val="28"/>
              </w:rPr>
              <w:t>(тысяч рублей)</w:t>
            </w:r>
          </w:p>
        </w:tc>
      </w:tr>
      <w:tr>
        <w:trPr>
          <w:trHeight w:val="31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270 083,2</w:t>
            </w:r>
          </w:p>
        </w:tc>
      </w:tr>
      <w:tr>
        <w:trPr>
          <w:trHeight w:val="315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0000 00 0000 130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 оказания платных  услуг и компенсации затрат  государств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65 029,4</w:t>
            </w:r>
          </w:p>
        </w:tc>
      </w:tr>
      <w:tr>
        <w:trPr>
          <w:trHeight w:val="357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4 02000 00 0000 000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8550</w:t>
            </w:r>
          </w:p>
        </w:tc>
      </w:tr>
      <w:tr>
        <w:trPr>
          <w:trHeight w:val="357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00 0000 180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 доходы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6 566,3</w:t>
            </w:r>
          </w:p>
        </w:tc>
      </w:tr>
      <w:tr>
        <w:trPr>
          <w:trHeight w:val="315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Courier New"/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Courier New"/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681 044,4</w:t>
            </w:r>
          </w:p>
        </w:tc>
      </w:tr>
      <w:tr>
        <w:trPr>
          <w:trHeight w:val="315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Courier New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ДОХОДОВ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eastAsia="Arial Unicode MS" w:cs="Courier New"/>
                <w:b/>
                <w:b/>
                <w:sz w:val="28"/>
                <w:szCs w:val="28"/>
              </w:rPr>
            </w:pPr>
            <w:r>
              <w:rPr>
                <w:rFonts w:eastAsia="Arial Unicode MS" w:cs="Courier New"/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951 127,6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4. В пункте 5 число «664 912,0» заменить числом «681 044,4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5. В пункте 9 число «144 437,4» заменить числом «157 778,4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ункте 12 число «14 638,1» заменить числом «13709,2»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7. Абзац 4 пункта 13 решения после слов «в социально-культурной                      сфере» дополнить словами «и сельском хозяйстве»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ункт 14 дополнить абзацем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 xml:space="preserve">«муниципальному унитарному предприятию «Бокситогорская фармация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ся в Порядке, утвержденном приложением 23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ункт 20 изложить в новой редакции: 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«20. Утвердить межбюджетные трансферты, предоставляемые бюджетам поселений на 2010 год, в сумме 1288,9 тысяч рублей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софинансирование  мероприятий в рамках региональной целевой программы «Предупреждение ситуаций, связанных с функционированием объектов жилищно-коммунального хозяйства в Ленинградской области» бюджету Подборовского сельского поселения в сумме 300 тысяч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реализацию мероприятий муниципальной целевой программы «Культура Бокситогорского муниципального района в 2010 году» бюджету муниципального образования «Город Пикалево» в сумме 60 тысяч рублей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приобретение установки химической подготовки теплоносителя (воды) для котельных: бюджету Анисимовского сельского поселения в сумме 47,5 тысяч рублей; бюджету Борского сельского поселения в сумме 47,5 тысяч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реализацию мероприятий по проведению неотложных работ по ремонту водопроводных сетей бюджету Борского сельского поселения в сумме 86,4 тысячи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оплату доставки угля бюджету Климовского сельского поселения в сумме 427,5 тысяч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еализацию мероприятий по празднованию 75-летия г. Бокситогорска бюджету Бокситогорского городского поселения в сумме 320,0 тысяч 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едоставление межбюджетных трансфертов, передаваемых бюджетам поселений, осуществляется в порядках, утверждаемых администрацией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10. Приложение 3 « Межбюджетные  трансферты, получаемые из други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юджетов  в 2010 году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0.1. Дополнить  строками сле</w:t>
      </w:r>
      <w:r>
        <w:rPr/>
        <w:t>дующего содержания:</w:t>
      </w:r>
    </w:p>
    <w:tbl>
      <w:tblPr>
        <w:tblW w:w="9961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080"/>
        <w:gridCol w:w="5400"/>
        <w:gridCol w:w="1481"/>
      </w:tblGrid>
      <w:tr>
        <w:trPr>
          <w:trHeight w:val="315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2 02999 05 0397 151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бсидии  бюджетам  муниципальных  районов на  содержание муниципальных загородных стационарных детских оздоровительных лагерей  Ленинградской области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966,2</w:t>
            </w:r>
          </w:p>
        </w:tc>
      </w:tr>
      <w:tr>
        <w:trPr>
          <w:trHeight w:val="315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2 02999 05 0398 151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бсидии  бюджетам  муниципальных  районов на реализацию мероприятий долгосрочной целевой программы                         «Демографическое развитие  Ленинградской области»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60,0</w:t>
            </w:r>
          </w:p>
        </w:tc>
      </w:tr>
      <w:tr>
        <w:trPr>
          <w:trHeight w:val="315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2 03070 05 0356 151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8"/>
              </w:rPr>
              <w:t>Субвенции бюджетам муниципальных районов на обеспечение жильем отдельных категорий граждан, установленных Федеральными законами от 12 января 1995 года № 5-ФЗ "О  ветеранах" и от 24 ноября 1995 года № 181-ФЗ "О социальной защите инвалидов в Российской Федерации"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 049,4</w:t>
            </w:r>
          </w:p>
        </w:tc>
      </w:tr>
      <w:tr>
        <w:trPr>
          <w:trHeight w:val="315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2 02 04999 05 0333 151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, передаваемые бюджетам  муниципальных  районов на организацию  отдыха  детей в каникулярное время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2 835,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0.2. исключить  строки следующего содержания: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41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080"/>
        <w:gridCol w:w="5400"/>
        <w:gridCol w:w="1461"/>
      </w:tblGrid>
      <w:tr>
        <w:trPr>
          <w:trHeight w:val="315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доходов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яч рублей)</w:t>
            </w:r>
          </w:p>
        </w:tc>
      </w:tr>
      <w:tr>
        <w:trPr>
          <w:trHeight w:val="315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2 02999 05 0371 151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 на  оздоровление  детей, обучающихся в  муниципальных  общеобразовательных  учреждениях Ленинградской области,  детей-сирот и детей, оставшихся без попечения родителей, воспитывающихся в  муниципальных детских  домах Ленинградской области,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оздоровительных  лагерях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17,5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0.3. Изложить в новой редакции следующие строки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787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080"/>
        <w:gridCol w:w="5400"/>
        <w:gridCol w:w="1461"/>
        <w:gridCol w:w="704"/>
        <w:gridCol w:w="4142"/>
      </w:tblGrid>
      <w:tr>
        <w:trPr>
          <w:trHeight w:val="315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доходов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яч рублей)</w:t>
            </w:r>
          </w:p>
        </w:tc>
        <w:tc>
          <w:tcPr>
            <w:tcW w:w="4846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 044,4</w:t>
            </w:r>
          </w:p>
        </w:tc>
        <w:tc>
          <w:tcPr>
            <w:tcW w:w="4846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Безвозмездные поступления от других бюджетов бюджетной системы Российской Федерации 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 044,4</w:t>
            </w:r>
          </w:p>
        </w:tc>
        <w:tc>
          <w:tcPr>
            <w:tcW w:w="4846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00 00 0000 151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541,7</w:t>
            </w:r>
          </w:p>
        </w:tc>
        <w:tc>
          <w:tcPr>
            <w:tcW w:w="4846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2 02 02999 05 0000 151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7"/>
                <w:szCs w:val="27"/>
              </w:rPr>
              <w:t>Прочие субсидии бюджетам  муниципальных районов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786,1</w:t>
            </w:r>
          </w:p>
        </w:tc>
        <w:tc>
          <w:tcPr>
            <w:tcW w:w="4846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2 02999 05 0386 151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Субсидии бюджетам  муниципальных  районов на  реализацию мероприятий региональной целевой программы « Предупреждение и  борьба с  социально-значимыми  заболеваниями. Обеспечение безопасного материнства и детства в  Ленинградской области». Подпрограмма «Развитие материально-технической базы учреждений здравоохранения»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4846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2 02999 05 0388 151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Субсидии бюджетам  муниципальных  районов на  реализацию мероприятий региональной целевой программы « Предупреждение и  борьба с  социально-значимыми  заболеваниями. Обеспечение безопасного материнства и детства в  Ленинградской области». Подпрограмма «Сахарный диабет»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0</w:t>
            </w:r>
          </w:p>
        </w:tc>
        <w:tc>
          <w:tcPr>
            <w:tcW w:w="4846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 552,1</w:t>
            </w:r>
          </w:p>
        </w:tc>
        <w:tc>
          <w:tcPr>
            <w:tcW w:w="4846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2 03024 05 0000 151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Субвенции  муниципальных  районов на выполнение  передаваемых  полномочий  субъектов Российской Федерации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87 112,5</w:t>
            </w:r>
          </w:p>
        </w:tc>
        <w:tc>
          <w:tcPr>
            <w:tcW w:w="4846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2 03024 05 0359 151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sz w:val="28"/>
                <w:szCs w:val="28"/>
              </w:rPr>
              <w:t>Субвенции бюджетам  муниципальных  районов на  меры  социальной  поддержки лицам, которым присвоено  звание « Ветеран  труда Ленинградской  области»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9 200,0</w:t>
            </w:r>
          </w:p>
        </w:tc>
        <w:tc>
          <w:tcPr>
            <w:tcW w:w="4846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 02 03999 05 0000 15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 субвенции бюджетам  муниципальных  районов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 303,4</w:t>
            </w:r>
          </w:p>
        </w:tc>
        <w:tc>
          <w:tcPr>
            <w:tcW w:w="4846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36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2 03999 05 0329 151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бвенции бюджетам  муниципальных районов на  обеспечение  равной доступности услуг общественного  транспорта на  территории Ленинградской области для отдельных  категорий граждан, в отношении которых оказание мер  социальной  поддержки  относится к ведению Ленинградской области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firstLine="69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15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00 00 0000 151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Иные  межбюджетные  трансферты  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84,0</w:t>
            </w:r>
          </w:p>
        </w:tc>
        <w:tc>
          <w:tcPr>
            <w:tcW w:w="4846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2 04012 05 0000 151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Межбюджетные трансферты, передаваемые бюджетам  муниципальных  районов для  компенсации дополнительных расходов, возникших в результате  решений, принятых органами власти  другого  уровня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850,7</w:t>
            </w:r>
          </w:p>
        </w:tc>
        <w:tc>
          <w:tcPr>
            <w:tcW w:w="4846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2 04012 05 0332 151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Межбюджетные трансферты, передаваемые бюджетам  муниципальных районов из  резервного фонда по  выполнению наказов  избирателей по  поддержке и развитию муниципальных образований Ленинградской области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520,7</w:t>
            </w:r>
          </w:p>
        </w:tc>
        <w:tc>
          <w:tcPr>
            <w:tcW w:w="4846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05 0000 15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межбюджетные  трансферты, передаваемые бюджетам  муниципальных районов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9 602,5</w:t>
            </w:r>
          </w:p>
        </w:tc>
        <w:tc>
          <w:tcPr>
            <w:tcW w:w="4846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2 02 04999 05 0394 151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Межбюджетные трансферты, передаваемые бюджетам  муниципальных  районов на  выплату  пособий  при   рождении ребенка  гражданам,  не  подлежащим обязательному социальному  страхованию на  случай  временной нетрудоспособности и  в  связи  с  материнством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785,2</w:t>
            </w:r>
          </w:p>
        </w:tc>
        <w:tc>
          <w:tcPr>
            <w:tcW w:w="4846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2 04999 05 0395 151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Межбюджетные трансферты, передаваемые бюджетам  муниципальных  районов на  выплату  пособий по уходу за ребенком  до достижения им  возраста полутора лет гражданам, не подлежащим обязательному  социальному  страхованию на случай временной нетрудоспособности и в связи с материнством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5 981,7</w:t>
            </w:r>
          </w:p>
        </w:tc>
        <w:tc>
          <w:tcPr>
            <w:tcW w:w="4846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11. Приложение 9  « Главные  администраторы  доходов  бюджета Бокситогорского  муниципального района  на  2010 год» код  главного  администратора  доходов  001 Администрация Бокситогорского муниципального района Ленинградской области дополнить  строками следующего  содержа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3474"/>
        <w:gridCol w:w="5758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2 05 0000 151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 бюджетам  муниципальных  районов на  осуществление полномочий  по  подготовке проведения статистических переписей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7 05 0000 151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 бюджетам муниципальных  районов на  составление (изменение и  дополнение) списков  кандидатов  в присяжные заседатели федеральных  судов общей  юрисдикции в Российской  Федерации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12. Приложение 11 «Распределение бюджетных ассигнований бюджета Бокситогорского муниципального района на 2010 год по разделам и подразделам, целевым статьям и видам расходов классификации расходов», приложение 12 «Ведомственная структура расходов бюджета Бокситогорского муниципального района на 2010 год», приложение 15 «Программа муниципальных заимствований Бокситогорского муниципального района на 2010 год»  изложить в новой редакции (прилагаю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Комитету финансов администрации Бокситогорского муниципального района внести соответствующие изменения в сводную бюджетную роспись бюджета Бокситогорского муниципального района на 2010 г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Контроль за выполнением решения возложить на постоянную планово-бюджетную комиссию совета депутатов Бокситогорского муниципального района, комитет финансов администрации Бокситогорского муниципальн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Редакции газеты «Новый путь» опубликовать  решение в полном объеме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а депутатов Бокситогор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района                                                                            В.И. Тих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624" w:gutter="0" w:header="720" w:top="1418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зослано: зам. главы; КФ – 2; ОФК; АНО «Редакция газеты «Новый путь»; в дело                            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6"/>
        <w:gridCol w:w="1050"/>
        <w:gridCol w:w="235"/>
        <w:gridCol w:w="3270"/>
        <w:gridCol w:w="274"/>
      </w:tblGrid>
      <w:tr>
        <w:trPr>
          <w:trHeight w:val="1830" w:hRule="atLeast"/>
        </w:trPr>
        <w:tc>
          <w:tcPr>
            <w:tcW w:w="53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Утверждено                      решением совета депутатов Бокситогорского муниципальн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 августа 2010 года № 8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иложение №11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95" w:hRule="atLeast"/>
        </w:trPr>
        <w:tc>
          <w:tcPr>
            <w:tcW w:w="9931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спределение бюджетных ассигнований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юджета Бокситогорского муниципального района на 2010 год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по разделам и подразделам, целевым статьям и видам расходов классификации расходов</w:t>
            </w:r>
          </w:p>
        </w:tc>
        <w:tc>
          <w:tcPr>
            <w:tcW w:w="2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</w:tr>
    </w:tbl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0"/>
        <w:gridCol w:w="939"/>
        <w:gridCol w:w="1760"/>
        <w:gridCol w:w="1008"/>
        <w:gridCol w:w="1579"/>
      </w:tblGrid>
      <w:tr>
        <w:trPr>
          <w:trHeight w:val="76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раздел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целевой стать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вида расходов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тысяч рублей)</w:t>
            </w:r>
          </w:p>
        </w:tc>
      </w:tr>
      <w:tr>
        <w:trPr>
          <w:trHeight w:val="25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034,7</w:t>
            </w:r>
          </w:p>
        </w:tc>
      </w:tr>
      <w:tr>
        <w:trPr>
          <w:trHeight w:val="852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,9</w:t>
            </w:r>
          </w:p>
        </w:tc>
      </w:tr>
      <w:tr>
        <w:trPr>
          <w:trHeight w:val="898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,9</w:t>
            </w:r>
          </w:p>
        </w:tc>
      </w:tr>
      <w:tr>
        <w:trPr>
          <w:trHeight w:val="25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,9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,9</w:t>
            </w:r>
          </w:p>
        </w:tc>
      </w:tr>
      <w:tr>
        <w:trPr>
          <w:trHeight w:val="777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ункционирование Правительства РФ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41,8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41,8</w:t>
            </w:r>
          </w:p>
        </w:tc>
      </w:tr>
      <w:tr>
        <w:trPr>
          <w:trHeight w:val="25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74,8</w:t>
            </w:r>
          </w:p>
        </w:tc>
      </w:tr>
      <w:tr>
        <w:trPr>
          <w:trHeight w:val="51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74,8</w:t>
            </w:r>
          </w:p>
        </w:tc>
      </w:tr>
      <w:tr>
        <w:trPr>
          <w:trHeight w:val="51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областного бюджета на осуществление отдельного государственного полномочия в сфере архивного дел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6</w:t>
            </w:r>
          </w:p>
        </w:tc>
      </w:tr>
      <w:tr>
        <w:trPr>
          <w:trHeight w:val="51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я областного бюджета на осуществление государственных полномочий в сфере профилактики безнадзорности и правонарушений несовершеннолетних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2 04 0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,8</w:t>
            </w:r>
          </w:p>
        </w:tc>
      </w:tr>
      <w:tr>
        <w:trPr>
          <w:trHeight w:val="51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я областного бюджета на выполнение отдельных государственных полномочий Ленинградской области в сфере административных правонарушений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5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я областного бюджета на осуществление государственных полномочий Ленинградской области по осуществлению государственного контроля в области долевого строительства многоквартирных домов и (или) иных объектов недвижимост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5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я областного бюджета на выполнение государственных полномочий по организации и осуществлению деятельности по  опеке и попечительству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6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,0</w:t>
            </w:r>
          </w:p>
        </w:tc>
      </w:tr>
      <w:tr>
        <w:trPr>
          <w:trHeight w:val="51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я областного бюджета на выполнение отдельных государственных полномочий Ленинградской области в сфере жилищных отношений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6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9</w:t>
            </w:r>
          </w:p>
        </w:tc>
      </w:tr>
      <w:tr>
        <w:trPr>
          <w:trHeight w:val="51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я областного бюджета на осуществление отдельного государственного полномочия Ленинградской области по государственному надзору за техническим состоянием самоходных машин и других видов техник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7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,9</w:t>
            </w:r>
          </w:p>
        </w:tc>
      </w:tr>
      <w:tr>
        <w:trPr>
          <w:trHeight w:val="51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областного бюджета на осуществление отдельных государственных полномочий Ленинградской области по поддержке сельскохозяйственного производств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9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5</w:t>
            </w:r>
          </w:p>
        </w:tc>
      </w:tr>
      <w:tr>
        <w:trPr>
          <w:trHeight w:val="51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, не отнесенные к другим дополнительным кода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9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39,1</w:t>
            </w:r>
          </w:p>
        </w:tc>
      </w:tr>
      <w:tr>
        <w:trPr>
          <w:trHeight w:val="72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а 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8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7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8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7</w:t>
            </w:r>
          </w:p>
        </w:tc>
      </w:tr>
      <w:tr>
        <w:trPr>
          <w:trHeight w:val="709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2,4</w:t>
            </w:r>
          </w:p>
        </w:tc>
      </w:tr>
      <w:tr>
        <w:trPr>
          <w:trHeight w:val="357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2,4</w:t>
            </w:r>
          </w:p>
        </w:tc>
      </w:tr>
      <w:tr>
        <w:trPr>
          <w:trHeight w:val="25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2,4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2,4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я областного бюджета на осуществление отдельных государственных полномочий по исполнению органами местного самоуправления Ленинградской области части функций по исполнению областного бюджета Ленинградской област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,0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, не отнесенные к другим дополнительным кода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9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9,4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долговым обязательства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5 00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</w:t>
            </w:r>
          </w:p>
        </w:tc>
      </w:tr>
      <w:tr>
        <w:trPr>
          <w:trHeight w:val="27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5 03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</w:t>
            </w:r>
          </w:p>
        </w:tc>
      </w:tr>
      <w:tr>
        <w:trPr>
          <w:trHeight w:val="25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5 03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</w:t>
            </w:r>
          </w:p>
        </w:tc>
      </w:tr>
      <w:tr>
        <w:trPr>
          <w:trHeight w:val="25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ервные фонды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09,2</w:t>
            </w:r>
          </w:p>
        </w:tc>
      </w:tr>
      <w:tr>
        <w:trPr>
          <w:trHeight w:val="25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 00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09,2</w:t>
            </w:r>
          </w:p>
        </w:tc>
      </w:tr>
      <w:tr>
        <w:trPr>
          <w:trHeight w:val="25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 05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09,2</w:t>
            </w:r>
          </w:p>
        </w:tc>
      </w:tr>
      <w:tr>
        <w:trPr>
          <w:trHeight w:val="25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 05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09,2</w:t>
            </w:r>
          </w:p>
        </w:tc>
      </w:tr>
      <w:tr>
        <w:trPr>
          <w:trHeight w:val="25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1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19 148,4</w:t>
            </w:r>
          </w:p>
        </w:tc>
      </w:tr>
      <w:tr>
        <w:trPr>
          <w:trHeight w:val="651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00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3,2</w:t>
            </w:r>
          </w:p>
        </w:tc>
      </w:tr>
      <w:tr>
        <w:trPr>
          <w:trHeight w:val="699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Государственная регистрация актов гражданского состояни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1 38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3,2</w:t>
            </w:r>
          </w:p>
        </w:tc>
      </w:tr>
      <w:tr>
        <w:trPr>
          <w:trHeight w:val="719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 38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3,2</w:t>
            </w:r>
          </w:p>
        </w:tc>
      </w:tr>
      <w:tr>
        <w:trPr>
          <w:trHeight w:val="99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я областного бюджета на выполнение отдельных полномочий в сфере государственной регистрации актов гражданского состояни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 38 0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3,2</w:t>
            </w:r>
          </w:p>
        </w:tc>
      </w:tr>
      <w:tr>
        <w:trPr>
          <w:trHeight w:val="357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а Российской Федерации и органов местного самоуправлени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 00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8,4</w:t>
            </w:r>
          </w:p>
        </w:tc>
      </w:tr>
      <w:tr>
        <w:trPr>
          <w:trHeight w:val="25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Центральный аппарат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 04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8,4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 04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8,4</w:t>
            </w:r>
          </w:p>
        </w:tc>
      </w:tr>
      <w:tr>
        <w:trPr>
          <w:trHeight w:val="791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осуществление  полномочий поселений по исполнению и контролю за исполнением бюджетов  поселений за счет иных межбюджетных трансфертов из бюджетов поселений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 04 9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</w:t>
            </w:r>
          </w:p>
        </w:tc>
      </w:tr>
      <w:tr>
        <w:trPr>
          <w:trHeight w:val="72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сходы на осуществление части полномочий поселений в области  градостроительной деятельности за счет иных межбюджетных трансфертов из бюджетов поселений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 04 9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,4</w:t>
            </w:r>
          </w:p>
        </w:tc>
      </w:tr>
      <w:tr>
        <w:trPr>
          <w:trHeight w:val="343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 на осуществление полномочий поселений по организации и осуществлению мероприятий по гражданской обороне, защите населения и территории поселения от чрезвычайных ситуаций природного и техногенного характера за счет иных межбюджетных трансфертов из бюджетов поселений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 04 0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</w:t>
            </w:r>
          </w:p>
        </w:tc>
      </w:tr>
      <w:tr>
        <w:trPr>
          <w:trHeight w:val="76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ализация государственной политики в области  приватизации и  управления государственной и муниципальной собственностью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0 00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87,7</w:t>
            </w:r>
          </w:p>
        </w:tc>
      </w:tr>
      <w:tr>
        <w:trPr>
          <w:trHeight w:val="72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0 02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0 02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 00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0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других обязательств государств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 03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0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 03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500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судебных актов, вступивших в законную силу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 03 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0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 03 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0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реждения  по обеспечению хозяйственного обслуживани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3 00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2,7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3 99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2,7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3 99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2,7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 00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 01 0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 01 0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1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1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реализацию мероприятий долгосрочной целевой программы «Развитие системы защиты прав потребителей в Ленинградской области на 2009-2011годы»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9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1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81</w:t>
            </w:r>
          </w:p>
        </w:tc>
      </w:tr>
      <w:tr>
        <w:trPr>
          <w:trHeight w:val="25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рганы внутренних дел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6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86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6</w:t>
            </w:r>
          </w:p>
        </w:tc>
      </w:tr>
      <w:tr>
        <w:trPr>
          <w:trHeight w:val="67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реализацию муниципальной (ведомственной) целевой программы "Профилактика правонарушений в Бокситогорском муниципальном районе"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 42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6</w:t>
            </w:r>
          </w:p>
        </w:tc>
      </w:tr>
      <w:tr>
        <w:trPr>
          <w:trHeight w:val="96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5</w:t>
            </w:r>
          </w:p>
        </w:tc>
      </w:tr>
      <w:tr>
        <w:trPr>
          <w:trHeight w:val="72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роприятия по предупреждению и ликвидации  последствий чрезвычайных ситуаций и стихийных бедствий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 00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795</w:t>
            </w:r>
          </w:p>
        </w:tc>
      </w:tr>
      <w:tr>
        <w:trPr>
          <w:trHeight w:val="72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упреждение и ликвидация 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 01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795</w:t>
            </w:r>
          </w:p>
        </w:tc>
      </w:tr>
      <w:tr>
        <w:trPr>
          <w:trHeight w:val="46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 01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795</w:t>
            </w:r>
          </w:p>
        </w:tc>
      </w:tr>
      <w:tr>
        <w:trPr>
          <w:trHeight w:val="46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ализацию муниципальной (ведомственной) целевой программы «Обеспечение мероприятий гражданской обороны, защиты населения и территории Бокситогорского муниципального района от чрезвычайных ситуаций на 2010год»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 01 0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5</w:t>
            </w:r>
          </w:p>
        </w:tc>
      </w:tr>
      <w:tr>
        <w:trPr>
          <w:trHeight w:val="72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осуществление полномочий поселений по предупреждению чрезвычайных ситуаций   за счет иных межбюджетных трансфертов из бюджетов поселений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 01 9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 на осуществление полномочий поселений по организации и осуществлению мероприятий по гражданской обороне, защите населения и территории поселения от чрезвычайных ситуаций природного и техногенного характера за счет иных межбюджетных трансфертов из бюджетов поселений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8 01 0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40</w:t>
            </w:r>
          </w:p>
        </w:tc>
      </w:tr>
      <w:tr>
        <w:trPr>
          <w:trHeight w:val="25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Мероприятия в области сельскохозяйственного производств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 04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 04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ранспорт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</w:t>
            </w:r>
          </w:p>
        </w:tc>
      </w:tr>
      <w:tr>
        <w:trPr>
          <w:trHeight w:val="27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втомобильный транспорт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3 00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ьные мероприятия в области автомобильного транспорт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3 02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</w:t>
            </w:r>
          </w:p>
        </w:tc>
      </w:tr>
      <w:tr>
        <w:trPr>
          <w:trHeight w:val="30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3 02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6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вязь и информатик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0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формационные технологии и связь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 00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Отдельные мероприятия в области информационно-коммуникационных технологий и связ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 02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0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 02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0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я областного бюджета на развитие и поддержку информационных технологий, обеспечивающих бюджетный процесс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 02 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8,0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областного бюджета на внедрение и сопровождение программных комплексов «Планирование местного бюджета»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 02 4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,0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0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 00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0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 00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0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е предпринимательство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45 00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на государственную поддержку малого предпринимательства, включая крестьянские (фермерские) хозяйств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 01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412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 01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бюджета на реализацию муниципальной целевой программы «Развитие и поддержка малого предпринимательства на территории  Бокситогорского муниципального района Ленинградской области  на 2010 год»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412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 01 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</w:t>
            </w:r>
          </w:p>
        </w:tc>
      </w:tr>
      <w:tr>
        <w:trPr>
          <w:trHeight w:val="357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бюджета на реализацию Программы развития потребительской кооперации на территории Бокситогорского муниципального района на период 2008-2010г.г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 42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</w:t>
            </w:r>
          </w:p>
        </w:tc>
      </w:tr>
      <w:tr>
        <w:trPr>
          <w:trHeight w:val="25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444032,4</w:t>
            </w:r>
          </w:p>
        </w:tc>
      </w:tr>
      <w:tr>
        <w:trPr>
          <w:trHeight w:val="25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школьное образование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882,7</w:t>
            </w:r>
          </w:p>
        </w:tc>
      </w:tr>
      <w:tr>
        <w:trPr>
          <w:trHeight w:val="25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е дошкольные учреждени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 00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882,7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 99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882,7</w:t>
            </w:r>
          </w:p>
        </w:tc>
      </w:tr>
      <w:tr>
        <w:trPr>
          <w:trHeight w:val="373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 99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882,7</w:t>
            </w:r>
          </w:p>
        </w:tc>
      </w:tr>
      <w:tr>
        <w:trPr>
          <w:trHeight w:val="25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е образование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212,6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 00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008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 99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008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21 99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008</w:t>
            </w:r>
          </w:p>
        </w:tc>
      </w:tr>
      <w:tr>
        <w:trPr>
          <w:trHeight w:val="599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ки средств бюджета прошлого год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 99 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,6</w:t>
            </w:r>
          </w:p>
        </w:tc>
      </w:tr>
      <w:tr>
        <w:trPr>
          <w:trHeight w:val="1069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я областного бюджета на реализацию основных общеобразовательных программ в части финансирования расходов на оплату труда  работников общеобразовательных учреждений Ленинградской области, расходов на учебные пособия, технические средства обучения, расходные материалы и хозяйственные нужды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 99 0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207,4</w:t>
            </w:r>
          </w:p>
        </w:tc>
      </w:tr>
      <w:tr>
        <w:trPr>
          <w:trHeight w:val="72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областного бюджета на подготовку муниципальных общеобразовательных учреждений и пришкольных спортивных территорий Ленинградской области к новому учебному году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 99 7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5</w:t>
            </w:r>
          </w:p>
        </w:tc>
      </w:tr>
      <w:tr>
        <w:trPr>
          <w:trHeight w:val="72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резервного фонда по выполнению наказов избирателей по поддержке и развитию муниципальных образований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 99 3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7</w:t>
            </w:r>
          </w:p>
        </w:tc>
      </w:tr>
      <w:tr>
        <w:trPr>
          <w:trHeight w:val="72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 за счет  средств муниципального бюджет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 99 9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88,3</w:t>
            </w:r>
          </w:p>
        </w:tc>
      </w:tr>
      <w:tr>
        <w:trPr>
          <w:trHeight w:val="25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по внешкольной работе  с детьм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 00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374,2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 99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374,2</w:t>
            </w:r>
          </w:p>
        </w:tc>
      </w:tr>
      <w:tr>
        <w:trPr>
          <w:trHeight w:val="46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3 99 00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374,2</w:t>
            </w:r>
          </w:p>
        </w:tc>
      </w:tr>
      <w:tr>
        <w:trPr>
          <w:trHeight w:val="25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е дом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 00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50,3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 99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50,3</w:t>
            </w:r>
          </w:p>
        </w:tc>
      </w:tr>
      <w:tr>
        <w:trPr>
          <w:trHeight w:val="323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 99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50,3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я областного бюджета на содержание муниципальных детских домов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 99 4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97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, не отнесенные к другим дополнительным кода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 99 9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3,3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е денежное вознаграждение за классное руководство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09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0,1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областного бюджета на ежемесячное денежное вознаграждение за классное руководство в государственных и муниципальных общеобразовательных школах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09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0,1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09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0,1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4,4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о-воспитательная работа с молодежью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 00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для детей и молодеж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 01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 01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роприятия по проведению оздоровительной кампании детей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 00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2,4</w:t>
            </w:r>
          </w:p>
        </w:tc>
      </w:tr>
      <w:tr>
        <w:trPr>
          <w:trHeight w:val="25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доровление детей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 02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2,4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 02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1,6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областного бюджета на оздоровление детей и подростков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 02 3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5,6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я на содержание муниципальных загородных стационарных детских оздоровительных лагерей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 02 9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6,2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, не отнесенные к другим дополнительным кода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 02 9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</w:t>
            </w:r>
          </w:p>
        </w:tc>
      </w:tr>
      <w:tr>
        <w:trPr>
          <w:trHeight w:val="72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реализацию муниципальной  целевой программы "Молодежь Бокситогорского района на 2007-2010годы"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 41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</w:t>
            </w:r>
          </w:p>
        </w:tc>
      </w:tr>
      <w:tr>
        <w:trPr>
          <w:trHeight w:val="96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реализацию муниципальной  целевой программы «Патриотическое воспитание молодежи Бокситогорского муниципального района на 2007-2010 годы»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 42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</w:t>
            </w:r>
          </w:p>
        </w:tc>
      </w:tr>
      <w:tr>
        <w:trPr>
          <w:trHeight w:val="25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,7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реждения, обеспечивающие предоставление услуг в сфере образовани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 00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4,2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 99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4,2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 99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4,2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, не отнесенные к другим дополнительным кода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 99 9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4,2</w:t>
            </w:r>
          </w:p>
        </w:tc>
      </w:tr>
      <w:tr>
        <w:trPr>
          <w:trHeight w:val="96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ебно-методические кабинеты, централизованные бухгалтерии, группы хозяйственного обслуживания, учебные фильмотек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 00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7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 99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7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 99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7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, не отнесенные к другим дополнительным кода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 99 9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7</w:t>
            </w:r>
          </w:p>
        </w:tc>
      </w:tr>
      <w:tr>
        <w:trPr>
          <w:trHeight w:val="896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Субсидии отдельным общественным организациям и иным некоммерческим объединения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5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5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9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я областного бюджета на реализацию основных общеобразовательных программ в части финансирования расходов на оплату труда  работников общеобразовательных учреждений Ленинградской области, расходов на учебные пособия, технические средства обучения, расходные материалы и хозяйственные нужды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5 0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9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1,5</w:t>
            </w:r>
          </w:p>
        </w:tc>
      </w:tr>
      <w:tr>
        <w:trPr>
          <w:trHeight w:val="25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образовани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1,5</w:t>
            </w:r>
          </w:p>
        </w:tc>
      </w:tr>
      <w:tr>
        <w:trPr>
          <w:trHeight w:val="96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бюджета на реализацию муниципальной целевой программы "Здоровье дошкольников и школьников Бокситогорского муниципального района ЛО на 2007-2010 годы"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 40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,2</w:t>
            </w:r>
          </w:p>
        </w:tc>
      </w:tr>
      <w:tr>
        <w:trPr>
          <w:trHeight w:val="53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бюджета на реализацию муниципальной  целевой программы "Развитие образования Бокситогорского муниципального района на 2006-2010 годы"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 40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>
          <w:trHeight w:val="120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бюджета на реализацию муниципальной  целевой программы "Обеспечение пожарной безопасности в учреждениях образования Бокситогорского муниципального района ЛО на 2007-2016 годы"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 42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9,3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Культура,  кинематография, средства массовой информаци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42,2</w:t>
            </w:r>
          </w:p>
        </w:tc>
      </w:tr>
      <w:tr>
        <w:trPr>
          <w:trHeight w:val="25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льтур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7,2</w:t>
            </w:r>
          </w:p>
        </w:tc>
      </w:tr>
      <w:tr>
        <w:trPr>
          <w:trHeight w:val="54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орцы и дома культуры и другие учреждения культуры и средств массовой информаци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 00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4,5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 99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4,5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 99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4,5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 по осуществлению полномочий поселений по организации библиотечного обслуживания и комплектованию библиотечных фондов библиотек поселения за счет иных межбюджетных трансфертов из бюджетов поселений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 99 9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0,5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, не отнесенные к другим дополнительным кода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40 99 99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4</w:t>
            </w:r>
          </w:p>
        </w:tc>
      </w:tr>
      <w:tr>
        <w:trPr>
          <w:trHeight w:val="54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роприятия в сфере культуры, кинематографии и средств массовой информаци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00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2,7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06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,9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06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,9</w:t>
            </w:r>
          </w:p>
        </w:tc>
      </w:tr>
      <w:tr>
        <w:trPr>
          <w:trHeight w:val="1016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 по осуществлению полномочий поселений  по организации библиотечного обслуживания и комплектованию библиотечных фондов библиотек поселения за счет иных межбюджетных трансфертов из бюджетов поселений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06 9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,4</w:t>
            </w:r>
          </w:p>
        </w:tc>
      </w:tr>
      <w:tr>
        <w:trPr>
          <w:trHeight w:val="72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я областного бюджета на комплектование книжных фондов библиотек муниципальных образований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06 6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,5</w:t>
            </w:r>
          </w:p>
        </w:tc>
      </w:tr>
      <w:tr>
        <w:trPr>
          <w:trHeight w:val="549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85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0,8</w:t>
            </w:r>
          </w:p>
        </w:tc>
      </w:tr>
      <w:tr>
        <w:trPr>
          <w:trHeight w:val="364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85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0,8</w:t>
            </w:r>
          </w:p>
        </w:tc>
      </w:tr>
      <w:tr>
        <w:trPr>
          <w:trHeight w:val="72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реализацию муниципальной целевой программы «Культура Бокситогорского муниципального района в 2010 году»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85 4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0,8</w:t>
            </w:r>
          </w:p>
        </w:tc>
      </w:tr>
      <w:tr>
        <w:trPr>
          <w:trHeight w:val="25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на реализацию мероприятий долгосрочной целевой программы «Культура Ленинградской области на 2009-2010годы»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9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</w:t>
            </w:r>
          </w:p>
        </w:tc>
      </w:tr>
      <w:tr>
        <w:trPr>
          <w:trHeight w:val="49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иодические издания, утвержденные органами законодательной и исполнительной власт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 00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</w:t>
            </w:r>
          </w:p>
        </w:tc>
      </w:tr>
      <w:tr>
        <w:trPr>
          <w:trHeight w:val="49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 85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</w:t>
            </w:r>
          </w:p>
        </w:tc>
      </w:tr>
      <w:tr>
        <w:trPr>
          <w:trHeight w:val="25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 85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дравоохранение, физическая культура и спорт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459,6</w:t>
            </w:r>
          </w:p>
        </w:tc>
      </w:tr>
      <w:tr>
        <w:trPr>
          <w:trHeight w:val="25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2,5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ольницы,клиники,госпитали, медико-санитарные част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00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2,5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99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2,5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70 99 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2,5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ки средств бюджета прошлого год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99 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, не отнесенные к другим дополнительным кода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99 9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28,7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реализацию муниципальной целевой программы « Здоровое поколение» на 2009-2011 годы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99 0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8</w:t>
            </w:r>
          </w:p>
        </w:tc>
      </w:tr>
      <w:tr>
        <w:trPr>
          <w:trHeight w:val="25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мбулаторная помощь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31,7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 01 0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реализацию муниципальной целевой программы «Развитие материально-технической базы учреждений здравоохранения» на 2009-2011 годы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 01 0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 01 0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ольницы, клиники, госпитали, медико-санитарные част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00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65,1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99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65,1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99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65,1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ки средств бюджета прошлого год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99 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9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, не отнесенные к другим дополнительным кода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99 9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94,4</w:t>
            </w:r>
          </w:p>
        </w:tc>
      </w:tr>
      <w:tr>
        <w:trPr>
          <w:trHeight w:val="814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 за счет субвенции областного бюджета на предоставление специализированной медицинской помощ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99 4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3,8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реализацию муниципальной целевой программы «Анти ВИЧ/СПИД» на 2009-2011 годы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470 99 26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реализацию муниципальной целевой программы «Вакцинопрофилактика» на 2009-2011 годы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99 2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реализацию муниципальной целевой программы «Болезни системы  кровообращения» на 2009-2011 годы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99 2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реализацию муниципальной целевой программы « Сахарный диабет» на 2009-2011 годы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99 3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реализацию муниципальной целевой программы « Вирусные гепатиты» на 2009-2011 годы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902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99 3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иклиники, амбулатории, диагностические центры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 00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7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 99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7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 99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7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реализацию муниципальной целевой программы « Развитие материально-технической базы учреждений здравоохранения» на 2009-2011 годы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 99 3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, не отнесенные к другим дополнительным кода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 99 9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7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ыплаты медицинскому персоналу фельдшерско-акушерских пунктов, врачам, фельдшерам и медицинским сестрам скорой медицинской помощи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18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8,6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я областного бюджета на денежные выплаты медперсоналу ФАПов, врачам, фельдшерам и медсестрам СМП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18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8,6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18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8,6</w:t>
            </w:r>
          </w:p>
        </w:tc>
      </w:tr>
      <w:tr>
        <w:trPr>
          <w:trHeight w:val="25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корая медицинская помощь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4,3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ольницы, клиники, госпитали, медико-санитарные част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00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7,3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99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7,3</w:t>
            </w:r>
          </w:p>
        </w:tc>
      </w:tr>
      <w:tr>
        <w:trPr>
          <w:trHeight w:val="237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99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7,3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реализацию муниципальной целевой программы «Скорая медицинская помощь» на 2009-2011г.г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99 0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1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, не отнесённые к другим дополнительным кодам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99 9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3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ыплаты медицинскому персоналу фельдшерско-акушерских пунктов, врачам, фельдшерам и медицинским сестрам скорой медицинской помощи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18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7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я областного бюджета на денежные выплаты медперсоналу ФАПов, врачам, фельдшерам и медсестрам СМП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0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18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7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18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7</w:t>
            </w:r>
          </w:p>
        </w:tc>
      </w:tr>
      <w:tr>
        <w:trPr>
          <w:trHeight w:val="25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55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55</w:t>
            </w:r>
          </w:p>
        </w:tc>
      </w:tr>
      <w:tr>
        <w:trPr>
          <w:trHeight w:val="96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реализацию муниципальной целевой программы «Развитие физической культуры и спорта в Бокситогорском муниципальном районе на 2007-2010 годы»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 4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55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Другие вопросы в области здравоохранения и спорт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6,1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ая целевая программа «Предупреждение и борьба с социально-значимыми заболеваниями, обеспечение безопасного материнства и детства в Ленинградской области» на 2009-2011 годы»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5,3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ие функций бюджетными учреждениями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5,3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дпрограммы «Здоровое поколение»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8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1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дпрограммы «Вакцинопрофилактика»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8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дпрограммы «Развитие материально-технической базы учреждений здравоохранения»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8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й подпрограммы «Болезни системы кровообращения»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8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,3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й подпрограммы «Сахарный диабет»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8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й подпрограммы «Туберкулез»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8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долгосрочной целевой программы «Демографическое развитие в Ленинградской области» на 2010-2011годы»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9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0,8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роприятия в области здравоохранения и физической культуры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9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0,8</w:t>
            </w:r>
          </w:p>
        </w:tc>
      </w:tr>
      <w:tr>
        <w:trPr>
          <w:trHeight w:val="779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бюджета на реализацию муниципальной целевой программы «Обеспечение пожарной безопасности учреждений здравоохранения  на 2007-2010 г.г.»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 40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9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0,8</w:t>
            </w:r>
          </w:p>
        </w:tc>
      </w:tr>
      <w:tr>
        <w:trPr>
          <w:trHeight w:val="25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5223,5</w:t>
            </w:r>
          </w:p>
        </w:tc>
      </w:tr>
      <w:tr>
        <w:trPr>
          <w:trHeight w:val="25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нсионное обеспечение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2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платы к пенсиям, дополнительное пенсионное обеспечение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 00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2</w:t>
            </w:r>
          </w:p>
        </w:tc>
      </w:tr>
      <w:tr>
        <w:trPr>
          <w:trHeight w:val="51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платы к пенсиям государственных служащих субъектов РФ и муниципальных служащих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91 01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2</w:t>
            </w:r>
          </w:p>
        </w:tc>
      </w:tr>
      <w:tr>
        <w:trPr>
          <w:trHeight w:val="25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 01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2</w:t>
            </w:r>
          </w:p>
        </w:tc>
      </w:tr>
      <w:tr>
        <w:trPr>
          <w:trHeight w:val="25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ое обслуживание населени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42,6</w:t>
            </w:r>
          </w:p>
        </w:tc>
      </w:tr>
      <w:tr>
        <w:trPr>
          <w:trHeight w:val="372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социального обслуживания населени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 00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42,6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 99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42,6</w:t>
            </w:r>
          </w:p>
        </w:tc>
      </w:tr>
      <w:tr>
        <w:trPr>
          <w:trHeight w:val="279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 99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42,6</w:t>
            </w:r>
          </w:p>
        </w:tc>
      </w:tr>
      <w:tr>
        <w:trPr>
          <w:trHeight w:val="72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подведомственных учреждений за счет средств, не отнесенных к другим дополнительным кода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 99 9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</w:tr>
      <w:tr>
        <w:trPr>
          <w:trHeight w:val="357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подведомственных учреждений за счет субвенции областного бюджета  для осуществления отдельных государственных полномочий по предоставлению социального обслуживания населени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 99 0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42,6</w:t>
            </w:r>
          </w:p>
        </w:tc>
      </w:tr>
      <w:tr>
        <w:trPr>
          <w:trHeight w:val="25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001,7</w:t>
            </w:r>
          </w:p>
        </w:tc>
      </w:tr>
      <w:tr>
        <w:trPr>
          <w:trHeight w:val="25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ая помощь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00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907,2</w:t>
            </w:r>
          </w:p>
        </w:tc>
      </w:tr>
      <w:tr>
        <w:trPr>
          <w:trHeight w:val="1033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едеральный закон от 19.05.1995 № 81-ФЗ «О государственных пособиях гражданам, имеющим детей»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05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66,9</w:t>
            </w:r>
          </w:p>
        </w:tc>
      </w:tr>
      <w:tr>
        <w:trPr>
          <w:trHeight w:val="65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05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66,9</w:t>
            </w:r>
          </w:p>
        </w:tc>
      </w:tr>
      <w:tr>
        <w:trPr>
          <w:trHeight w:val="1033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пособий по уходу за ребенком до достижения им возраста полутора лет гражданам, не подлежащим обязательному страхованию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05 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1,7</w:t>
            </w:r>
          </w:p>
        </w:tc>
      </w:tr>
      <w:tr>
        <w:trPr>
          <w:trHeight w:val="536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на выплату пособий по уходу за ребенком до достижения им возраста полутора лет гражданам, не подлежащим обязательному страхованию на случай временной нетрудоспособности и в связи с материнство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05 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1,7</w:t>
            </w:r>
          </w:p>
        </w:tc>
      </w:tr>
      <w:tr>
        <w:trPr>
          <w:trHeight w:val="508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пособий при рождении ребенка гражданам, не подлежащим обязательному пенсионному страхованию на случай временной нетрудоспособности и в связи с материнство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05 0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5,2</w:t>
            </w:r>
          </w:p>
        </w:tc>
      </w:tr>
      <w:tr>
        <w:trPr>
          <w:trHeight w:val="1033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жбюджетные трансферты на выплату пособий при рождении ребенка гражданам, не подлежащим обязательному страхованию на случай временной нетрудоспособности и в связи с материнство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05 0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5,2</w:t>
            </w:r>
          </w:p>
        </w:tc>
      </w:tr>
      <w:tr>
        <w:trPr>
          <w:trHeight w:val="1033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лата социального пособия на погребение и возмещение расходов по гарантированному перечню услуг по погребению за счет бюджетов субъектов Российской Федерации и местных бюджетов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22 0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</w:t>
            </w:r>
          </w:p>
        </w:tc>
      </w:tr>
      <w:tr>
        <w:trPr>
          <w:trHeight w:val="25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ые выплаты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22 0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</w:t>
            </w:r>
          </w:p>
        </w:tc>
      </w:tr>
      <w:tr>
        <w:trPr>
          <w:trHeight w:val="72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я областного бюджета  для осуществления отдельных госполномочий по выплате социального пособия на погребение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22 0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</w:t>
            </w:r>
          </w:p>
        </w:tc>
      </w:tr>
      <w:tr>
        <w:trPr>
          <w:trHeight w:val="25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 социальной поддержки для лиц, награжденных знаком «Почетный донор СССР», «Почетный донор России»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29 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0,7</w:t>
            </w:r>
          </w:p>
        </w:tc>
      </w:tr>
      <w:tr>
        <w:trPr>
          <w:trHeight w:val="25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ые выплаты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29 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0,7</w:t>
            </w:r>
          </w:p>
        </w:tc>
      </w:tr>
      <w:tr>
        <w:trPr>
          <w:trHeight w:val="25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тдельных категорий граждан, установленных Федеральными законами от 12 января 1995 года № 5-ФЗ «О ветеранах» и от 24 ноября 1995 года № 181-ФЗ «О социальной защите инвалидов в Российской Федерации»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34 0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9,4</w:t>
            </w:r>
          </w:p>
        </w:tc>
      </w:tr>
      <w:tr>
        <w:trPr>
          <w:trHeight w:val="25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областного бюджета на обеспечение жильем отдельных категорий граждан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34 0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9,4</w:t>
            </w:r>
          </w:p>
        </w:tc>
      </w:tr>
      <w:tr>
        <w:trPr>
          <w:trHeight w:val="25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ые выплаты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34 0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9,4</w:t>
            </w:r>
          </w:p>
        </w:tc>
      </w:tr>
      <w:tr>
        <w:trPr>
          <w:trHeight w:val="25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36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5,2</w:t>
            </w:r>
          </w:p>
        </w:tc>
      </w:tr>
      <w:tr>
        <w:trPr>
          <w:trHeight w:val="25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я областного бюджета на обеспечение жилыми помещениями детей-сирот и детей, оставшихся без попечения родителей, а также лиц из их числа, не имеющих закрепленного за ними жилого помещения, после пребывания в образовательном учреждении или в учреждении социального обслуживания, а также в учреждениях всех видов профессионального образования независимо от форм собственности либо по окончании службы в рядах вооруженных сил РФ, либо после возвращения из учреждений, исполняющих наказание в виде лишения свободы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36 6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0,2</w:t>
            </w:r>
          </w:p>
        </w:tc>
      </w:tr>
      <w:tr>
        <w:trPr>
          <w:trHeight w:val="25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ые выплаты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5 36 6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0,2</w:t>
            </w:r>
          </w:p>
        </w:tc>
      </w:tr>
      <w:tr>
        <w:trPr>
          <w:trHeight w:val="25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равной доступности услуг общественного транспорта на территории соответствующего субъекта РФ для отдельных категорий граждан, оказание мер социальной поддержки которым относится к ведению РФ и субъектов РФ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37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8</w:t>
            </w:r>
          </w:p>
        </w:tc>
      </w:tr>
      <w:tr>
        <w:trPr>
          <w:trHeight w:val="25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ые выплаты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37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8</w:t>
            </w:r>
          </w:p>
        </w:tc>
      </w:tr>
      <w:tr>
        <w:trPr>
          <w:trHeight w:val="25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я областного бюджета для осуществления отдельных государственных полномочий по обеспечению бесплатного проезда детей - сирот и детей, оставшихся без попечения родителей, обучающихся в муниципальных образовательных учреждениях Ленинградской области,  на городском, пригородном (в сельской местности- на внутрирайонном) транспорте (кроме такси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37 6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</w:t>
            </w:r>
          </w:p>
        </w:tc>
      </w:tr>
      <w:tr>
        <w:trPr>
          <w:trHeight w:val="25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я областного бюджета по обеспечению равной доступности транспортных услуг для отдельных категорий граждан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37 0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,7</w:t>
            </w:r>
          </w:p>
        </w:tc>
      </w:tr>
      <w:tr>
        <w:trPr>
          <w:trHeight w:val="25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 социальной поддержки инвалидам по зрению, имеющим ограничение к трудовой деятельности II и III степени, в части предоставления бесплатного проезда в автомобильном транспорте общего пользования городского и пригородного сообщени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37 0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7</w:t>
            </w:r>
          </w:p>
        </w:tc>
      </w:tr>
      <w:tr>
        <w:trPr>
          <w:trHeight w:val="25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я областного бюджета по обеспечению равной доступности транспортных услуг для отдельных категорий граждан, оказание мер социальной поддержки которым осуществляется за счет средств бюджета Санкт-Петербург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37 0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</w:tr>
      <w:tr>
        <w:trPr>
          <w:trHeight w:val="25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46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23</w:t>
            </w:r>
          </w:p>
        </w:tc>
      </w:tr>
      <w:tr>
        <w:trPr>
          <w:trHeight w:val="25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ые выплаты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46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23</w:t>
            </w:r>
          </w:p>
        </w:tc>
      </w:tr>
      <w:tr>
        <w:trPr>
          <w:trHeight w:val="25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областного бюджета на оплату жилищно-коммунальных услуг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46 2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50</w:t>
            </w:r>
          </w:p>
        </w:tc>
      </w:tr>
      <w:tr>
        <w:trPr>
          <w:trHeight w:val="25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я областного бюджета для осуществления отдельных государственных полномочий по предоставлению  мер социальной поддержки по оплате за наем, техническое обслуживание и отопление жилых помещений, закрепленных за детьми-сиротами и детьми, оставшимися без попечения родителей, а также лицами из их числа, в которых не проживают другие члены семьи, на период пребывания их в учреждениях для детей сирот и детей, оставшихся без попечения родителей, в иных образовательных учреждениях, на военной службе по призыву, отбывания срока наказания в виде лишения свободы, а также на период пребывания у опекунов (попечителей), в приемных семьях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46 6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</w:t>
            </w:r>
          </w:p>
        </w:tc>
      </w:tr>
      <w:tr>
        <w:trPr>
          <w:trHeight w:val="25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едоставление гражданам субсидий на оплату жилого помещения  и коммунальных услуг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48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2</w:t>
            </w:r>
          </w:p>
        </w:tc>
      </w:tr>
      <w:tr>
        <w:trPr>
          <w:trHeight w:val="25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ые выплаты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48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2</w:t>
            </w:r>
          </w:p>
        </w:tc>
      </w:tr>
      <w:tr>
        <w:trPr>
          <w:trHeight w:val="529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мер социальной поддержки реабилитированных лиц и лиц, признанных  пострадавшими от политических репрессий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55 3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9</w:t>
            </w:r>
          </w:p>
        </w:tc>
      </w:tr>
      <w:tr>
        <w:trPr>
          <w:trHeight w:val="529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ые выплаты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55 3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9</w:t>
            </w:r>
          </w:p>
        </w:tc>
      </w:tr>
      <w:tr>
        <w:trPr>
          <w:trHeight w:val="529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я областного бюджета на осуществление отдельных госполномочий социальной поддержки по оплате жилья и коммунальных услуг жертв политических репрессий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55 3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9</w:t>
            </w:r>
          </w:p>
        </w:tc>
      </w:tr>
      <w:tr>
        <w:trPr>
          <w:trHeight w:val="529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я областного бюджета на осуществление отдельных государственных полномочий по социальной поддержки по выплате ежемесячной денежной выплаты лицам, пострадавшим от политических репрессий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55 3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</w:t>
            </w:r>
          </w:p>
        </w:tc>
      </w:tr>
      <w:tr>
        <w:trPr>
          <w:trHeight w:val="529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я областного бюджета на осуществление отдельных государственных полномочий  по предоставлению мер социальной поддержки  в части изготовления и ремонта зубных протезов жертвам политических репрессий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55 3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</w:tr>
      <w:tr>
        <w:trPr>
          <w:trHeight w:val="51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других видов социальной помощ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5 86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897</w:t>
            </w:r>
          </w:p>
        </w:tc>
      </w:tr>
      <w:tr>
        <w:trPr>
          <w:trHeight w:val="25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ые выплаты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5 86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897</w:t>
            </w:r>
          </w:p>
        </w:tc>
      </w:tr>
      <w:tr>
        <w:trPr>
          <w:trHeight w:val="831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областного бюджета на осуществление отдельных госполномочий социальной поддержки по оплате жилья и коммунальных услуг Ветеранов труд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86 1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00</w:t>
            </w:r>
          </w:p>
        </w:tc>
      </w:tr>
      <w:tr>
        <w:trPr>
          <w:trHeight w:val="352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жемесячное пособие на ребенка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86 1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0</w:t>
            </w:r>
          </w:p>
        </w:tc>
      </w:tr>
      <w:tr>
        <w:trPr>
          <w:trHeight w:val="347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ые выплаты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86 1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0</w:t>
            </w:r>
          </w:p>
        </w:tc>
      </w:tr>
      <w:tr>
        <w:trPr>
          <w:trHeight w:val="831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я областного бюджета на осуществление отдельных государственных полномочий по социальной поддержки по выплате ежемесячных денежных выплат труженикам тыл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86 1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я областного бюджета на осуществление отдельных государственных полномочий социальной поддержки по выплате ежемесячной денежной выплаты ветеранам труд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86 1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18</w:t>
            </w:r>
          </w:p>
        </w:tc>
      </w:tr>
      <w:tr>
        <w:trPr>
          <w:trHeight w:val="831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я областного бюджета на осуществление отдельных госполномочий по социальной поддержки специалистов, работающих и проживающих в сельской местност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5 86 1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0</w:t>
            </w:r>
          </w:p>
        </w:tc>
      </w:tr>
      <w:tr>
        <w:trPr>
          <w:trHeight w:val="121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я областного бюджета для осуществления отдельных государственных полномочий по предоставлению государственной помощи в форме единовременной денежной выплаты или натуральной помощ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5 86 2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9</w:t>
            </w:r>
          </w:p>
        </w:tc>
      </w:tr>
      <w:tr>
        <w:trPr>
          <w:trHeight w:val="69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я для осуществления отдельных государственных полномочий по предоставлению единовременного пособия при рождении ребенк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5 86 2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7</w:t>
            </w:r>
          </w:p>
        </w:tc>
      </w:tr>
      <w:tr>
        <w:trPr>
          <w:trHeight w:val="111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я областного бюджета  для осуществления отдельных государственных полномочий по предоставлению единовременной выплаты лицам, состоящим в браке 50,60,70 и 75 лет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5 86 2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</w:tr>
      <w:tr>
        <w:trPr>
          <w:trHeight w:val="357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убвенция областного бюджета на питание обучающихся в общеобразовательных учреждениях, расположенных на территории Ленинградской области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5 86 4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9</w:t>
            </w:r>
          </w:p>
        </w:tc>
      </w:tr>
      <w:tr>
        <w:trPr>
          <w:trHeight w:val="896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я областного бюджета для осуществления отдельных государственных полномочий по предоставлению мер социальной поддержки многодетным семьям в форме ежегодной денежной выплаты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5 86 4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</w:t>
            </w:r>
          </w:p>
        </w:tc>
      </w:tr>
      <w:tr>
        <w:trPr>
          <w:trHeight w:val="357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я областного бюджета для осуществления отдельных государственных полномочий по предоставлению мер социальной поддержки многодетным семьям по оплате жилья и коммунальных услуг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5 86 4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0</w:t>
            </w:r>
          </w:p>
        </w:tc>
      </w:tr>
      <w:tr>
        <w:trPr>
          <w:trHeight w:val="716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я областного бюджета для осуществления отдельных государственных полномочий по предоставлению мер социальной поддержки многодетным семьям в форме льготного проезд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5 86 4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</w:tr>
      <w:tr>
        <w:trPr>
          <w:trHeight w:val="1122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я областного бюджета для осуществления отдельных государственных полномочий по предоставлению ежемесячной денежной выплаты малоимущим пенсионерам, достигшим пенсионного возраст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5 86 5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</w:tr>
      <w:tr>
        <w:trPr>
          <w:trHeight w:val="658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я областного бюджета на оказание мер социальной поддержки лицам, которым присвоено звание "Ветеран труда Ленинградской области"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5 86 5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0</w:t>
            </w:r>
          </w:p>
        </w:tc>
      </w:tr>
      <w:tr>
        <w:trPr>
          <w:trHeight w:val="1263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я областного бюджета для осуществления отдельных государственных полномочий по предоставлению  ежемесячной компенсации на полноценное питание беременным женщинам, кормящим матерям, детям в возрасте до трех лет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5 86 6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4</w:t>
            </w:r>
          </w:p>
        </w:tc>
      </w:tr>
      <w:tr>
        <w:trPr>
          <w:trHeight w:val="507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я областного бюджета на оказание мер социальной поддержки инвалидам, получившим транспортные средства за полную стоимость; инвалидам вследствие общего заболевания; инвалидам с детства, детям- инвалидам, имеющим медицинские показания на обеспечение транспортным средством и приобретшим его самостоятельно в части выплаты денежной компенсации расходов за бензин, ремонт, техническое обслуживание транспортных средств и запасных частей к ни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5 86 8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</w:tr>
      <w:tr>
        <w:trPr>
          <w:trHeight w:val="507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я областного бюджета на осуществление отдельных государственных полномочий  по предоставлению мер социальной поддержки  в части изготовления и ремонта зубных протезов ветеранам труд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5 86 2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160</w:t>
            </w:r>
          </w:p>
        </w:tc>
      </w:tr>
      <w:tr>
        <w:trPr>
          <w:trHeight w:val="507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я областного бюджета на осуществление отдельных государственных полномочий  по предоставлению мер социальной поддержки  в части изготовления и ремонта зубных протезов труженикам тыл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86 2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</w:tr>
      <w:tr>
        <w:trPr>
          <w:trHeight w:val="507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5</w:t>
            </w:r>
          </w:p>
        </w:tc>
      </w:tr>
      <w:tr>
        <w:trPr>
          <w:trHeight w:val="527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социальной политик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8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5</w:t>
            </w:r>
          </w:p>
        </w:tc>
      </w:tr>
      <w:tr>
        <w:trPr>
          <w:trHeight w:val="527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убсидия областного бюджета на реализацию мероприятий в рамках региональной целевой программы  «Развитие системы социального обслуживания семей и детей, находящихся в трудной жизненной ситуации, в Ленинградской области» на 2007-2010 годы»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3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8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5</w:t>
            </w:r>
          </w:p>
        </w:tc>
      </w:tr>
      <w:tr>
        <w:trPr>
          <w:trHeight w:val="25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храна семь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681,8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ые безвозмездные и безвозвратные перечислени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00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81,8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10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0,6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я областного бюджета на компенсацию части родительской платы за содержание ребенка в муниципальном образовательном учреждении дошкольного образовани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10 5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0,6</w:t>
            </w:r>
          </w:p>
        </w:tc>
      </w:tr>
      <w:tr>
        <w:trPr>
          <w:trHeight w:val="619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держание ребенка в семье опекуна и приемной семье, а также оплата труда приемного родител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13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31,2</w:t>
            </w:r>
          </w:p>
        </w:tc>
      </w:tr>
      <w:tr>
        <w:trPr>
          <w:trHeight w:val="51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латы приемной семье на содержание подопечных детей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13 1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9,7</w:t>
            </w:r>
          </w:p>
        </w:tc>
      </w:tr>
      <w:tr>
        <w:trPr>
          <w:trHeight w:val="378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13 1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9,7</w:t>
            </w:r>
          </w:p>
        </w:tc>
      </w:tr>
      <w:tr>
        <w:trPr>
          <w:trHeight w:val="25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труда приемного родител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13 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2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13 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2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латы семьям опекунов на содержание подопечных детей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13 2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39,5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13 2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39,5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25,4</w:t>
            </w:r>
          </w:p>
        </w:tc>
      </w:tr>
      <w:tr>
        <w:trPr>
          <w:trHeight w:val="96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31</w:t>
            </w:r>
          </w:p>
        </w:tc>
      </w:tr>
      <w:tr>
        <w:trPr>
          <w:trHeight w:val="25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нтральный аппарат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31</w:t>
            </w:r>
          </w:p>
        </w:tc>
      </w:tr>
      <w:tr>
        <w:trPr>
          <w:trHeight w:val="52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31</w:t>
            </w:r>
          </w:p>
        </w:tc>
      </w:tr>
      <w:tr>
        <w:trPr>
          <w:trHeight w:val="52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я областного бюджета на организацию социального обслуживания населени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1031</w:t>
            </w:r>
          </w:p>
        </w:tc>
      </w:tr>
      <w:tr>
        <w:trPr>
          <w:trHeight w:val="31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0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94,4</w:t>
            </w:r>
          </w:p>
        </w:tc>
      </w:tr>
      <w:tr>
        <w:trPr>
          <w:trHeight w:val="31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5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9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94,4</w:t>
            </w:r>
          </w:p>
        </w:tc>
      </w:tr>
      <w:tr>
        <w:trPr>
          <w:trHeight w:val="31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областного бюджета  на оказание помощи советам ветеранов войны, труда, Вооруженных Сил и правоохранительных органов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5 0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9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</w:t>
            </w:r>
          </w:p>
        </w:tc>
      </w:tr>
      <w:tr>
        <w:trPr>
          <w:trHeight w:val="31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областного бюджета для осуществления отдельных государственных полномочий по предоставлению социального обслуживания населени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5 0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9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74,4</w:t>
            </w:r>
          </w:p>
        </w:tc>
      </w:tr>
      <w:tr>
        <w:trPr>
          <w:trHeight w:val="31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, передаваемые бюджетам муниципальных районов из резервного фонда по выполнению наказов избирателей по поддержке и развитию муниципальных образований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5 3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9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, не отнесенные к другим дополнительным кода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5 9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9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>
          <w:trHeight w:val="25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жбюджетные трансферты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874,1</w:t>
            </w:r>
          </w:p>
        </w:tc>
      </w:tr>
      <w:tr>
        <w:trPr>
          <w:trHeight w:val="51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55</w:t>
            </w:r>
          </w:p>
        </w:tc>
      </w:tr>
      <w:tr>
        <w:trPr>
          <w:trHeight w:val="25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 00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55</w:t>
            </w:r>
          </w:p>
        </w:tc>
      </w:tr>
      <w:tr>
        <w:trPr>
          <w:trHeight w:val="25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 01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55</w:t>
            </w:r>
          </w:p>
        </w:tc>
      </w:tr>
      <w:tr>
        <w:trPr>
          <w:trHeight w:val="623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 01 3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55</w:t>
            </w:r>
          </w:p>
        </w:tc>
      </w:tr>
      <w:tr>
        <w:trPr>
          <w:trHeight w:val="25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финансовой поддержк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 01 3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55</w:t>
            </w:r>
          </w:p>
        </w:tc>
      </w:tr>
      <w:tr>
        <w:trPr>
          <w:trHeight w:val="25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8,9</w:t>
            </w:r>
          </w:p>
        </w:tc>
      </w:tr>
      <w:tr>
        <w:trPr>
          <w:trHeight w:val="25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0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8,9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бюджетам бюджетной системы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3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8,9</w:t>
            </w:r>
          </w:p>
        </w:tc>
      </w:tr>
      <w:tr>
        <w:trPr>
          <w:trHeight w:val="25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3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7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8,9</w:t>
            </w:r>
          </w:p>
        </w:tc>
      </w:tr>
      <w:tr>
        <w:trPr>
          <w:trHeight w:val="25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ализацию муниципальной целевой программы «Культура Бокситогорского муниципального района в 2010году»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3 4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7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>
          <w:trHeight w:val="773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, не отнесенные к другим дополнительным кода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3 9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7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8,9</w:t>
            </w:r>
          </w:p>
        </w:tc>
      </w:tr>
      <w:tr>
        <w:trPr>
          <w:trHeight w:val="743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жбюджетные трансферты бюджетам государственных внебюджетных фондов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30,2</w:t>
            </w:r>
          </w:p>
        </w:tc>
      </w:tr>
      <w:tr>
        <w:trPr>
          <w:trHeight w:val="721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территориальной программы обязательного медицинского страхования в рамках базовой программы обязательного медицинского страховани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5 00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30,2</w:t>
            </w:r>
          </w:p>
        </w:tc>
      </w:tr>
      <w:tr>
        <w:trPr>
          <w:trHeight w:val="389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17 0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30,2</w:t>
            </w:r>
          </w:p>
        </w:tc>
      </w:tr>
      <w:tr>
        <w:trPr>
          <w:trHeight w:val="25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РАСХОДОВ: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63 487,5</w:t>
            </w:r>
          </w:p>
        </w:tc>
      </w:tr>
    </w:tbl>
    <w:p>
      <w:pPr>
        <w:sectPr>
          <w:headerReference w:type="default" r:id="rId5"/>
          <w:type w:val="nextPage"/>
          <w:pgSz w:w="11906" w:h="16838"/>
          <w:pgMar w:left="1134" w:right="567" w:gutter="0" w:header="709" w:top="902" w:footer="0" w:bottom="35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6" w:firstLine="450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тверждена</w:t>
      </w:r>
    </w:p>
    <w:p>
      <w:pPr>
        <w:pStyle w:val="Normal"/>
        <w:ind w:firstLine="450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ешением совета депутатов</w:t>
      </w:r>
    </w:p>
    <w:p>
      <w:pPr>
        <w:pStyle w:val="Normal"/>
        <w:ind w:firstLine="450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Бокситогорского муниципального  </w:t>
      </w:r>
    </w:p>
    <w:p>
      <w:pPr>
        <w:pStyle w:val="Normal"/>
        <w:ind w:firstLine="450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айона  </w:t>
      </w:r>
    </w:p>
    <w:p>
      <w:pPr>
        <w:pStyle w:val="Normal"/>
        <w:ind w:firstLine="450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8 августа  2010 года   № 84</w:t>
      </w:r>
    </w:p>
    <w:p>
      <w:pPr>
        <w:pStyle w:val="Normal"/>
        <w:ind w:left="57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(приложение 12)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расходов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бюджета Бокситогорского муниципального района на 2010 год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845"/>
        <w:gridCol w:w="698"/>
        <w:gridCol w:w="1050"/>
        <w:gridCol w:w="1444"/>
        <w:gridCol w:w="902"/>
        <w:gridCol w:w="1341"/>
      </w:tblGrid>
      <w:tr>
        <w:trPr>
          <w:trHeight w:val="10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глав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разд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, подраз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целевой статьи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вида расх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тысяч рублей)</w:t>
            </w:r>
          </w:p>
        </w:tc>
      </w:tr>
      <w:tr>
        <w:trPr>
          <w:trHeight w:val="5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Бокситогорского муниципального район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9 377,3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683,1</w:t>
            </w:r>
          </w:p>
        </w:tc>
      </w:tr>
      <w:tr>
        <w:trPr>
          <w:trHeight w:val="9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37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,9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,9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,9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,9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Функционирование Правительства РФ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41,8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41,8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74,8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74,8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я областного бюджета на осуществление отдельного государственного полномочия в сфере архивного дел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6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я областного бюджета на осуществление государственных полномочий в сфере профилактики безнадзорности и правонарушений несовершеннолетних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,8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я областного бюджета на выполнение отдельных государственных полномочий Ленинградской области в сфере административных правонарушени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5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я областного бюджета на осуществление государственных полномочий Ленинградской области по осуществлению государственного контроля в области долевого строительства многоквартирных домов и (или) иных объектов недвижимости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5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я областного бюджета на выполнение государственных полномочий по организации и осуществлению деятельности по  опеке и попечительству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6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,0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я областного бюджета на выполнение отдельных государственных полномочий Ленинградской области в сфере жилищных отношени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6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9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я областного бюджета на осуществление отдельного государственного полномочия Ленинградской области по государственному надзору за техническим состоянием самоходных машин и других видов техники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7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,9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областного бюджета на осуществление отдельных государственных полномочий Ленинградской области по поддержке сельскохозяйственного производств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9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5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а 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8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7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8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7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общегосударст-венные вопросы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1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368,4</w:t>
            </w:r>
          </w:p>
        </w:tc>
      </w:tr>
      <w:tr>
        <w:trPr>
          <w:trHeight w:val="5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Cs/>
                <w:sz w:val="28"/>
                <w:szCs w:val="28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00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3,2</w:t>
            </w:r>
          </w:p>
        </w:tc>
      </w:tr>
      <w:tr>
        <w:trPr>
          <w:trHeight w:val="6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Государственная регистрация актов гражданского состояния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 38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3,2</w:t>
            </w:r>
          </w:p>
        </w:tc>
      </w:tr>
      <w:tr>
        <w:trPr>
          <w:trHeight w:val="7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 38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3,2</w:t>
            </w:r>
          </w:p>
        </w:tc>
      </w:tr>
      <w:tr>
        <w:trPr>
          <w:trHeight w:val="9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я областного бюджета на выполнение отдельных полномочий в сфере государственной регистрации актов гражданского состояния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 38 0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3,2</w:t>
            </w:r>
          </w:p>
        </w:tc>
      </w:tr>
      <w:tr>
        <w:trPr>
          <w:trHeight w:val="9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а Российской Федерации и органов местного самоуправления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 00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8,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Центральный аппарат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 04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8,4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 04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8,4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сходы на осуществление части полномочий поселений в области  градостроительной деятельности за счет иных межбюджетных трансфертов из бюджетов поселений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 04 9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,4</w:t>
            </w:r>
          </w:p>
        </w:tc>
      </w:tr>
      <w:tr>
        <w:trPr>
          <w:trHeight w:val="5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ходы на осуществление полномочий поселений по организации и осуществлению мероприятий по гражданской обороне, защите населения и территории поселения от чрезвычайных ситуаций природного и техногенного характера </w:t>
            </w:r>
            <w:r>
              <w:rPr>
                <w:sz w:val="28"/>
                <w:szCs w:val="28"/>
              </w:rPr>
              <w:t>за счет иных межбюджетных трансфертов из бюджетов поселени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 04 0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ализация государственной политики в области  приватизации и  управления государственной и муниципальной собственностью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0 00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87,7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0 02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0 02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 00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0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других обязательств государств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 03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0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 03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судебных актов, вступивших в законную силу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 03 0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0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 03 0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0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реждения  по обеспечению хозяйственного обслуживания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3 00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2,7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3 00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2,7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 00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 01 0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 01 0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реализацию мероприятий долгосрочной целевой программы «Развитие системы защиты прав потребителей в Ленинградской области на 2009-2011годы»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9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1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13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рганы внутренних дел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8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реализацию муниципальной (ведомственной) целевой программы "Профилактика правонарушений в Бокситогорском муниципальном районе"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 42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5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роприятия по предупреждению и ликвидации  последствий чрезвычайных ситуаций и стихийных бедстви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 00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5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упреждение и ликвидация 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 01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5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 01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5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ализацию муниципальной (ведомственной) целевой программы «Обеспечение мероприятий гражданской обороны, защиты населения и территории Бокситогорского муниципального района от чрезвычайных ситуаций на 2010год»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 01 0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5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осуществление полномочий поселений по предупреждению чрезвычайных ситуаций   за счет иных межбюджетных трансфертов из бюджетов поселени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 01 9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существление полномочий поселений по организации и осуществлению мероприятий по гражданской обороне, защите населения и территории поселения от чрезвычайных ситуаций природного и техногенного характера</w:t>
            </w:r>
            <w:r>
              <w:rPr>
                <w:sz w:val="28"/>
                <w:szCs w:val="28"/>
              </w:rPr>
              <w:t xml:space="preserve"> за счет иных межбюджетных трансфертов из бюджетов поселени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 01 0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05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Мероприятия в области сельскохозяйственного производств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 04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 04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ранспорт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8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втомобильный транспорт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8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3 00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тдельные мероприятия в области автомобильного транспорт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8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3 02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8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3 02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0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 00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0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 00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е предпринимательство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 00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на государственную поддержку малого предпринимательства, включая крестьянские (фермерские) хозяйств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 01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 01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бюджета на реализацию муниципальной целевой программы «Развитие и поддержка малого предпринимательства на территории  Бокситогорского муниципального района Ленинградской области на 2010 год»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 01 0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</w:t>
            </w:r>
          </w:p>
        </w:tc>
      </w:tr>
      <w:tr>
        <w:trPr>
          <w:trHeight w:val="9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бюджета на реализацию Программы развития потребительской кооперации на территории Бокситогорского муниципального района на период 2008-2010г.г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 42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2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реализацию муниципальной  целевой программы "Молодежь Бокситогорского района на 2007-2010годы"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 41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</w:t>
            </w:r>
          </w:p>
        </w:tc>
      </w:tr>
      <w:tr>
        <w:trPr>
          <w:trHeight w:val="3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реализацию муниципальной  целевой программы «Патриотическое воспитание молодежи Бокситогорского муниципального района на 2007-2010 годы»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 42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Культура,  кинематография, средства массовой информации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47,2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льтур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2,2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ворцы и дома культуры и другие учреждения культуры и средств массовой информации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 00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4,5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 99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4,5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 99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4,5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 по осуществлению полномочий поселений по организации библиотечного обслуживания и комплектованию библиотечных фондов библиотек поселения за счет иных межбюджетных трансфертов из бюджетов поселени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 99 9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0,5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, не отнесенные к другим дополнительным кодам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40 99 99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4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роприятия в сфере культуры, кинематографии и средств массовой информации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00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7,7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06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,9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06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,9</w:t>
            </w:r>
          </w:p>
        </w:tc>
      </w:tr>
      <w:tr>
        <w:trPr>
          <w:trHeight w:val="9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 по осуществлению полномочий поселений  по комплектованию библиотечных фондов библиотек за счет иных межбюджетных трансфертов из бюджетов поселени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06 9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,4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я областного бюджета на комплектование книжных фондов библиотек муниципальных образовани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06 6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,5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85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5,8</w:t>
            </w:r>
          </w:p>
        </w:tc>
      </w:tr>
      <w:tr>
        <w:trPr>
          <w:trHeight w:val="4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85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5,8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реализацию муниципальной целевой программы «Культура Бокситогорского муниципального района в 2010     году»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85 4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5,8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реализацию долгосрочной целевой программы «Культура Ленинградской области на 2009-2010годы»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9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иодические издания, утвержденные органами законодательной и исполнительной власти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 00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 85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 85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Здравоохранение, физическая культура и спорт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6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мбулаторная помощь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ные инвестиции в объекты капитального строительства собственности муниципального образования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 01 0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ные инвестиции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 01 0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ализацию муниципальной целевой программы « Развитие материально- технической базы учреждениий здравоохранения»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 01 0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8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8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8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</w:tr>
      <w:tr>
        <w:trPr>
          <w:trHeight w:val="9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реализацию муниципальной целевой программы «Развитие физической культуры и спорта в Бокситогорском муниципальном районе на 2007-2010 годы»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8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 41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425,8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74,6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ая помощь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00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74,6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тдельных категорий граждан, установленных Федеральными законами от 12 января 1995 года № 5-ФЗ «О ветеранах» и от 24 ноября 1995 года № 181-ФЗ «О социальной защите инвалидов в Российской Федерации»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34 0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9,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областного бюджета на обеспечение жильем отдельных категорий граждан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34 0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9,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ые выплаты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34 0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9,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36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0,2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я областного бюджета на обеспечение жилыми помещениями детей-сирот и  детей, оставшихся без попечения родителей, а также лиц из их числа, не имеющих закрепленного за ними жилого помещения, после пребывания в образовательном учреждении или в учреждении социального обслуживания, а также в учреждениях всех видов профессионального образования независимо от форм собственности, либо по окончании службы в рядах вооруженных сил РФ, либо после возвращения из учреждений, исполняющих наказание в виде лишения свободы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36 6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0,2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ые выплаты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5 36 6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0,2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равной доступности услуг общественного транспорта на территории соответствующего субъекта РФ для отдельных категорий граждан, оказание мер социальной поддержки которым относится к ведению РФ и субъектов РФ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37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37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я областного бюджета для осуществления отдельных государственных полномочий по обеспечению бесплатного проезда детей-сирот и детей, оставшихся без попечения родителей, обучающихся в муниципальных образовательных учреждениях Ленинградской области, на городском, пригородном (в сельской местности- на внутрирайонном) транспорте (кроме такси)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37 6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46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46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я областного бюджета для осуществления отдельных государственных полномочий по предоставлению  мер социальной поддержки по оплате за наем, техническое обслуживание и отопление жилых помещений, закрепленных за детьми-сиротами и детьми, оставшимися без попечения родителей, а также лицами из их числа, в которых не проживают другие члены семьи, на период пребывания их в учреждениях для детей- сирот и детей, оставшихся без попечения родителей, в иных образовательных учреждениях, на военной службе по призыву, отбывания срока наказания в виде лишения свободы, а также на период пребывания у опекунов (попечителей), в приемных семьях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46 6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храна семьи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431,2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ые безвозмездные и безвозвратные перечисления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00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31,2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держание ребенка в семье опекуна и приемной семье, а также оплата труда приемного родителя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13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31,2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латы приемной семье на содержание подопечных дете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13 1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9,7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13 1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9,7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труда приемного родителя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13 1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2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13 1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2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латы семьям опекунов на содержание подопечных дете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13 2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39,5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13 2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39,5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0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отдельным общественным организациям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5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5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я областного бюджета  на оказание помощи советам ветеранов войны, труда, Вооруженных Сил и правоохранительных органов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5 0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из резервного фонда по выполнению наказов избирателей по поддержке и развитию муниципальных образовани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5 3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, не отнесенные к другим дополнительным кодам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5 9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>
          <w:trHeight w:val="5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ежбюджетные трансферты бюджетам государственных внебюджетных фондов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30,2</w:t>
            </w:r>
          </w:p>
        </w:tc>
      </w:tr>
      <w:tr>
        <w:trPr>
          <w:trHeight w:val="5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территориальной программы обязательного медицинского страхования в рамках базовой программы обязательного медицинского страхования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17 0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30,2</w:t>
            </w:r>
          </w:p>
        </w:tc>
      </w:tr>
      <w:tr>
        <w:trPr>
          <w:trHeight w:val="4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17 0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30,2</w:t>
            </w:r>
          </w:p>
        </w:tc>
      </w:tr>
      <w:tr>
        <w:trPr>
          <w:trHeight w:val="5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МУЗ "Бокситогорская центральная районная больница"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2753,6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рганы внутренних дел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реализацию муниципальной (ведомственной) целевой программы "Профилактика правонарушений в Бокситогорском муниципальном районе"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 42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Здравоохранение, физическая культура и спорт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18,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2,5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ольницы, клиники, госпитали, медико-санитарные части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00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2,5</w:t>
            </w:r>
          </w:p>
        </w:tc>
      </w:tr>
      <w:tr>
        <w:trPr>
          <w:trHeight w:val="9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99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2,5</w:t>
            </w:r>
          </w:p>
        </w:tc>
      </w:tr>
      <w:tr>
        <w:trPr>
          <w:trHeight w:val="5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99 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2,5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, не отнесенные к другим дополнительным кодам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99 9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28,7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татки средств бюджета прошлого год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99 0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реализацию муниципальной целевой программы «Здоровое поколение» на 2009-2011 годы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70 99 05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8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мбулаторная помощь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60,7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ольницы, клиники, госпитали, медико-санитарные части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00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65,1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99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65,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99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65,1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татки средств бюджета прошлого год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99 0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9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, не отнесенные к другим дополнительным кодам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99 9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94,4</w:t>
            </w:r>
          </w:p>
        </w:tc>
      </w:tr>
      <w:tr>
        <w:trPr>
          <w:trHeight w:val="3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 за счет субвенции областного бюджета на предоставление специализированной медицинской помощи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99 4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3,8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реализацию муниципальной целевой программы «Анти ВИЧ/СПИД» на 2009-2011 годы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99 2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реализацию муниципальной целевой программы «Вакцинопрофилактика» на 2009-2011 годы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99 2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реализацию муниципальной целевой программы « Болезни системы кровообращения» на 2009-2011 годы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99 2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реализацию муниципальной целевой программы « Сахарный диабет» на 2009-2011 годы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99 3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реализацию муниципальной целевой программы « Вирусные гепатиты» на 2009-2011 годы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99 3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клиники, амбулатории, диагностические центры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 00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7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 99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7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 99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7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реализацию муниципальной целевой программы «Развитие материально-технической базы учреждений здравоохранения» на 2009-2011 годы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 99 3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сходы, не отнесенные к другим дополнительным кодам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 99 9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7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18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8,6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18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8,6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я областного бюджета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18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8,6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корая медицинская помощь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4,3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ольницы, клиники, госпитали, медико-санитарные части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00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7,3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99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7,3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99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7,3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Расходы бюджета на реализацию муниципальной целевой программы «Скорая медицинская помощь» на 2009-2011 годы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99 0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, не отнесенные к другим дополнительным кодам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99 9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3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18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7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18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7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я областного бюджета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18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7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Другие вопросы в области здравоохранения и спорт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6,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ая целевая программа «Предупреждение и борьба с социально-значимыми заболеваниями,обеспечение безопасного материнства и детства в Ленинградской области» на 2009-2011 годы»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5,3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ие функций бюджетными учреждениями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5,3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дпрограммы «Здоровое поколение»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8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дпрограммы «Вакцинопрофилактика»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8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дпрограммы «Развитие материально-технической базы учреждений здравоохранения»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8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й подпрограммы «Болезни системы кровообращения»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8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,3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й подпрограммы «Сахарный диабет»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8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й подпрограммы «Туберкулез»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8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й долгосрочной целевой программы «Демографическое развитие в Ленинградской области» на 2010-2011 годы»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9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0,8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роприятия в области здравоохранения и физической культуры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0,8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бюджета на реализацию муниципальной целевой программы «Обеспечение пожарной безопасности учреждений здравоохранения  на 2007-2010 г.г.»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 40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0,8</w:t>
            </w:r>
          </w:p>
        </w:tc>
      </w:tr>
      <w:tr>
        <w:trPr>
          <w:trHeight w:val="7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3.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Комитет социальной защиты населения администрации Бокситогорского муниципального район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3723,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85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85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реализацию муниципальной целевой программы «Культура Бокситогорского муниципального района в 2010 году»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85 4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53,2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нсионное обеспечение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2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платы к пенсиям, дополнительное пенсионное обеспечение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 00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2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платы к пенсиям государственных служащих субъектов РФ и муниципальных служащих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 01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2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 01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2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ое обслуживание населения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42,6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социального обслуживания населения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 00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42,6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 99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42,6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 99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42,6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подведомственных учреждений за счет средств, не отнесенных к другим дополнительным кодам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 99 9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</w:tr>
      <w:tr>
        <w:trPr>
          <w:trHeight w:val="71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подведомственных учреждений за счет субвенции областного бюджета  для осуществления отдельных государственных полномочий по предоставлению социального обслуживания населения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 99 0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42,6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313,6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ая помощь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00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313,6</w:t>
            </w:r>
          </w:p>
        </w:tc>
      </w:tr>
      <w:tr>
        <w:trPr>
          <w:trHeight w:val="9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едеральный закон от 19.05.1995 № 81-ФЗ «О государственных пособиях гражданам, имеющим детей»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05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66,9</w:t>
            </w:r>
          </w:p>
        </w:tc>
      </w:tr>
      <w:tr>
        <w:trPr>
          <w:trHeight w:val="5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05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66,9</w:t>
            </w:r>
          </w:p>
        </w:tc>
      </w:tr>
      <w:tr>
        <w:trPr>
          <w:trHeight w:val="9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пособий по уходу за ребенком до достижения им возраста полутора лет гражданам, не подлежащим обязательному страхованию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05 0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1,7</w:t>
            </w:r>
          </w:p>
        </w:tc>
      </w:tr>
      <w:tr>
        <w:trPr>
          <w:trHeight w:val="9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на выплату пособий по уходу за ребенком до достижения им возраста полутора лет гражданам, не подлежащим обязательному страхованию на случай временной нетрудоспособности и в связи с материнством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05 0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1,7</w:t>
            </w:r>
          </w:p>
        </w:tc>
      </w:tr>
      <w:tr>
        <w:trPr>
          <w:trHeight w:val="9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пособий при рождении ребенка гражданам, не подлежащим обязательному пенсионному страхованию на случай временной нетрудоспособности и в связи с материнством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05 0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5,2</w:t>
            </w:r>
          </w:p>
        </w:tc>
      </w:tr>
      <w:tr>
        <w:trPr>
          <w:trHeight w:val="9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жбюджетные трансферты на выплату пособий при рождении ребенка гражданам, не подлежащим обязательному страхованию на случай временной нетрудоспособности и в связи с материнством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05 0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5,2</w:t>
            </w:r>
          </w:p>
        </w:tc>
      </w:tr>
      <w:tr>
        <w:trPr>
          <w:trHeight w:val="9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лата социального пособия на погребение и возмещение расходов по гарантированному перечню услуг по погребению за счет бюджетов субъектов Российской Федерации и местных бюджетов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22 0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ые выплаты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22 0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я областного бюджета  для осуществления отдельных госполномочий по выплате социального пособия на погребение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22 0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беспечение мер социальной поддержки для лиц, награжденных знаком «Почётный донор СССР», «Почетный донор России»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29 0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0,7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ые выплаты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29 0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0,7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равной доступности услуг общественного транспорта на территории соответствующего субъекта РФ для отдельных категорий граждан, оказание мер социальной поддержки которым относится к ведению РФ и субъектов РФ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37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,8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ые выплаты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37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я областного бюджета по обеспечению равной доступности транспортных услуг для отдельных категорий граждан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37 0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,7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 социальной поддержки инвалидам по зрению, имеющим ограничение к трудовой деятельности II и III степени, в части предоставления бесплатного проезда в автомобильном транспорте общего пользования городского и пригородного сообщения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37 0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7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я областного бюджета по обеспечению равной доступности транспортных услуг для отдельных категорий граждан, оказание мер социальной поддержки которым осуществляется за счет средств бюджета Санкт-Петербург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37 0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46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5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ые выплаты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46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5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областного бюджета на оплату жилищно-коммунальных услуг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46 2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5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едоставление гражданам субсидий на оплату жилого помещения  и коммунальных услуг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48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2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ые выплаты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48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2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мер социальной поддержки реабилитированных лиц и лиц, признанных  пострадавшими от политических репресси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55 3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9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ые выплаты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55 3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9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я областного бюджета на осуществление отдельных госполномочий социальной поддержки по оплате жилья и коммунальных услуг жертв политических репресси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55 3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9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я областного бюджета на осуществление отдельных государственных полномочий по социальной поддержки по выплате ежемесячной денежной выплаты лицам, пострадавшим от политических репресси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55 3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я областного бюджета на осуществление отдельных государственных полномочий  по предоставлению мер социальной поддержки  в части изготовления и ремонта зубных протезов жертвам политических репресси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55 3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казание других видов социальной помощи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86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878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ые выплаты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86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878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я областного бюджета на осуществление отдельных госполномочий социальной поддержки по оплате жилья и коммунальных услуг ветеранов труд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86 1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жемесячное пособие на ребенк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86 1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ые выплаты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86 1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0</w:t>
            </w:r>
          </w:p>
        </w:tc>
      </w:tr>
      <w:tr>
        <w:trPr>
          <w:trHeight w:val="3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я областного бюджета на осуществление отдельных государственных полномочий по социальной поддержки по выплате ежемесячных денежных выплат труженикам тыл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86 1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я областного бюджета на осуществление отдельных государственных полномочий социальной поддержки по выплате ежемесячной денежной выплаты ветеранам труд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86 1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18</w:t>
            </w:r>
          </w:p>
        </w:tc>
      </w:tr>
      <w:tr>
        <w:trPr>
          <w:trHeight w:val="9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я областного бюджета на осуществление отдельных госполномочий по социальной поддержки специалистов, работающих и проживающих в сельской местности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86 1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0</w:t>
            </w:r>
          </w:p>
        </w:tc>
      </w:tr>
      <w:tr>
        <w:trPr>
          <w:trHeight w:val="12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я областного бюджета для осуществления отдельных государственных полномочий по предоставлению государственной помощи в форме единовременной денежной выплаты или натуральной помощи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86 2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9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я для осуществления отдельных государственных полномочий по предоставлению единовременного пособия при рождении ребенк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86 2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7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я областного бюджета  для осуществления отдельных государственных полномочий по предоставлению единовременной выплаты лицам, состоящим в браке 50,60,70 и 75 лет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86 2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</w:tr>
      <w:tr>
        <w:trPr>
          <w:trHeight w:val="12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я областного бюджета для осуществления отдельных государственных полномочий по предоставлению мер социальной поддержки многодетным семьям в форме ежегодной денежной выплаты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86 4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</w:t>
            </w:r>
          </w:p>
        </w:tc>
      </w:tr>
      <w:tr>
        <w:trPr>
          <w:trHeight w:val="5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я областного бюджета для осуществления отдельных государственных полномочий по предоставлению мер социальной поддержки многодетным семьям по оплате жилья и коммунальных услуг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86 4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0</w:t>
            </w:r>
          </w:p>
        </w:tc>
      </w:tr>
      <w:tr>
        <w:trPr>
          <w:trHeight w:val="9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я областного бюджета для осуществления отдельных государственных полномочий по предоставлению мер социальной поддержки многодетным семьям в форме льготного проезд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86 4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</w:tr>
      <w:tr>
        <w:trPr>
          <w:trHeight w:val="3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я областного бюджета для осуществления отдельных государственных полномочий по предоставлению ежемесячной денежной выплаты малоимущим пенсионерам, достигшим пенсионного возраст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86 5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я областного бюджета на оказание мер социальной поддержки лицам, которым присвоено звание "Ветеран труда Ленинградской области"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86 5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0</w:t>
            </w:r>
          </w:p>
        </w:tc>
      </w:tr>
      <w:tr>
        <w:trPr>
          <w:trHeight w:val="10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я областного бюджета для осуществления отдельных государственных полномочий по предоставлению  ежемесячной компенсации на полноценное питание беременным женщинам, кормящим матерям, детям в возрасте до трех лет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86 6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я областного бюджета на оказание мер социальной поддержки инвалидам, получившим транспортные средства бесплатно или приобретшим его на льготных условиях; инвалидам войны 1 и 2 групп, приобретшим транспортные средства за полную стоимость ; инвалидам с детства, детям-инвалидам, имеющим медицинские показания на обеспечение транспортным средством и приобретшим его самостоятельно в части выплаты денежной компенсации расходов за бензин, ремонт, техническое обслуживание транспортных средств и запасных частей к ним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86 8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сходы на предоставление единовременного пособия при рождении ребенка за счет целевых средств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86 9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38,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гиональные целевые программы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5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роприятия в области социальной политики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5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я областного бюджета на реализацию мероприятий в рамках региональной целевой программы «Развитие системы социального обслуживания семей и детей, находящихся в трудной жизненной ситуации, в Ленинградской области» на 2007-2010 годы»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3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5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905,4</w:t>
            </w:r>
          </w:p>
        </w:tc>
      </w:tr>
      <w:tr>
        <w:trPr>
          <w:trHeight w:val="9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3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нтральный аппарат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31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31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я областного бюджета на организацию социального обслуживания населения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1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31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0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74,4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5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74,4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областного бюджета для осуществления отдельных государственных полномочий по предоставлению социального обслуживания населения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5 0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74,4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4.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Комитет финансов администрации Бокситогорского муниципального район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3485,5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280,5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надзор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2,4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2,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2,4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2,4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я областного бюджета на выполнение государственных полномочий по исполнению органами местного самоуправления части функций по исполнению областного бюджета Ленинградской области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, не отнесенные к другим дополнительным кодам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9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9,4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центные платежи по долговым обязательствам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5 00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5 03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5 03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ервные фонды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09,2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 00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09,2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 05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09,2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 05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09,2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общегосударст-венные вопросы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1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80</w:t>
            </w:r>
          </w:p>
        </w:tc>
      </w:tr>
      <w:tr>
        <w:trPr>
          <w:trHeight w:val="9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а Российской Федерации и органов местного самоуправления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 00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Центральный аппарат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 04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 04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осуществление  полномочий поселений по исполнению и контролю за исполнением бюджетов  поселений за счет иных межбюджетных трансфертов из бюджетов поселени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 04 9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вязь и информатик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формационные технологии и связь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 00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Отдельные мероприятия в области информационно-коммуникационных технологий и связи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 02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 02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я областного бюджета на развитие и поддержку информационных технологий, обеспечивающих планирование и казначейское исполнение бюджет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 02 1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8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областного бюджета на внедрение и сопровождение программных комплексов «Планирование местного бюджета»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 02 4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жбюджетные трансферты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43,9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55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 00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55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 01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55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 01 3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55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финансовой поддержки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 01 3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55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8,9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0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8,9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ые межбюджетные трансферты бюджетам бюджетной системы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3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8,9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3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8,9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ализацию муниципальной целевой программы «Культура Бокситогорского муниципального района в 2010 году»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3 4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>
          <w:trHeight w:val="61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3 4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8,9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5.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Комитет образования администрации Бокситогорского муниципального район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4148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рганы внутренних дел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реализацию муниципальной (ведомственной) целевой программы "Профилактика правонарушений в Бокситогорском муниципальном районе."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 42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,2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630,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школьное образование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882,7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е дошкольные учреждения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 00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882,7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 99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882,7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 99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882,7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е образование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212,6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 00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008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 99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008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 99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008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ки средств бюджета прошлого год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 99 0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,6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я областного бюджета на реализацию основных общеобразовательных программ в части финансирования расходов на оплату труда  работников общеобразовательных учреждений Ленинградской области, расходов на учебные пособия, технические средства обучения, расходные материалы и хозяйственные нужды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 99 0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207,4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я областного бюджета на подготовку муниципальных общеобразовательных учреждений и пришкольных спортивных территорий Ленинградской области к новому учебному году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 99 7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5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 резервного фонда по выполнению наказов избирателей по поддержке и развитию муниципальных образовани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 99 3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7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, не отнесенные к другим дополнительным кодам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 99 9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88,3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реждения по внешкольной работе  с детьми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 00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374,2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 99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374,2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3 99 00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374,2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е дом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 00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50,3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 99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50,3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 99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50,3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я областного бюджета на содержание муниципальных детских домов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 99 4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97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, не отнесенные к другим дополнительным кодам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 99 9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3,3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е денежное вознаграждение за классное руководство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09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0,1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областного бюджета на ежемесячное денежное вознаграждение за классное руководство в государственных и муниципальных общеобразовательных школах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09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0,1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09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0,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32,4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онно-воспитательная работа с молодежью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 00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мероприятий для детей и молодежи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 01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 01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роприятия по проведению оздоровительной кампании дете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 00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2,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доровление дете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 02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2,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 02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1,6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областного бюджета на оздоровление детей и подростков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 02 3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5,6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я областного бюджета на содержание муниципальных загородных стационарных детских оздоровительных лагере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 02 9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6,2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, не отнесенные к другим дополнительным кодам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 02 9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,7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реждения, обеспечивающие предоставление услуг в сфере образования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 00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4,2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 99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4,2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 99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4,2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, не отнесенные к другим дополнительным кодам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 99 9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4,2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ебно- методические кабинеты, централизованные бухгалтерии, группы хозяйственного обслуживания, учебные фильмотеки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 00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7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 99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7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 99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7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, не отнесенные к другим дополнительным кодам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 99 9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7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Субсидии отдельным общественным организациям и иным некоммерческим объединениям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5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5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я областного бюджета на реализацию основных общеобразовательных программ в части финансирования расходов на оплату труда  работников общеобразовательных учреждений Ленинградской области, расходов на учебные пособия, технические средства обучения, расходные материалы и хозяйственные нужды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5 0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1,5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образования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1,5</w:t>
            </w:r>
          </w:p>
        </w:tc>
      </w:tr>
      <w:tr>
        <w:trPr>
          <w:trHeight w:val="9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бюджета на реализацию муниципальной целевой программы "Здоровье дошкольников и школьников Бокситогорского муниципального района ЛО на 2007-2010 годы"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 40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,2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бюджета на реализацию муниципальной  целевой программы "Развитие образования Бокситогорского муниципального района на 2006-2010 годы"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 40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>
          <w:trHeight w:val="3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бюджета на реализацию муниципальной  целевой программы "Обеспечение пожарной безопасности в учреждениях образования Бокситогорского муниципального района ЛО на 2007-2016 годы"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 42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9,3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69,6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9</w:t>
            </w:r>
          </w:p>
        </w:tc>
      </w:tr>
      <w:tr>
        <w:trPr>
          <w:trHeight w:val="9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убсидия областного бюджета на питание обучающихся в общеобразовательных учреждениях, расположенных на территории Ленинградской области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86 4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9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ые выплаты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5 86 4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9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храна семьи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0,6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ые безвозмездные и безвозвратные перечисления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00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0,6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10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0,6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я областного бюджета на компенсацию части родительской платы за содержание ребенка в муниципальном образовательном учреждении дошкольного образования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10 5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0,6</w:t>
            </w:r>
          </w:p>
        </w:tc>
      </w:tr>
      <w:tr>
        <w:trPr>
          <w:trHeight w:val="1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РАСХОДОВ: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7"/>
                <w:szCs w:val="27"/>
              </w:rPr>
            </w:pPr>
            <w:r>
              <w:rPr>
                <w:rFonts w:cs="Arial CYR" w:ascii="Arial CYR" w:hAnsi="Arial CYR"/>
                <w:b/>
                <w:sz w:val="27"/>
                <w:szCs w:val="27"/>
              </w:rPr>
              <w:t>963487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500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Утверждена</w:t>
      </w:r>
    </w:p>
    <w:p>
      <w:pPr>
        <w:pStyle w:val="Normal"/>
        <w:ind w:firstLine="450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ешением совета депутатов</w:t>
      </w:r>
    </w:p>
    <w:p>
      <w:pPr>
        <w:pStyle w:val="Normal"/>
        <w:ind w:firstLine="450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окситогорского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района 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8  августа  2010 года  № 84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риложение 15)</w:t>
      </w:r>
    </w:p>
    <w:p>
      <w:pPr>
        <w:pStyle w:val="Normal"/>
        <w:ind w:left="57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Программа муниципальных заимствований  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Бокситогорского муниципального района на 2010 год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975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0"/>
        <w:gridCol w:w="1820"/>
        <w:gridCol w:w="1912"/>
        <w:gridCol w:w="1625"/>
        <w:gridCol w:w="1820"/>
      </w:tblGrid>
      <w:tr>
        <w:trPr>
          <w:trHeight w:val="744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8"/>
                <w:szCs w:val="28"/>
              </w:rPr>
              <w:t>Внутренние заимствования 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Предельная величина на 01.01.2010</w:t>
            </w:r>
          </w:p>
        </w:tc>
        <w:tc>
          <w:tcPr>
            <w:tcW w:w="1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Объем привлечения в 2010 году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 xml:space="preserve">Объем 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погашения            в 2010 году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Предельная величина на 01.01.2011г.</w:t>
            </w:r>
          </w:p>
        </w:tc>
      </w:tr>
      <w:tr>
        <w:trPr>
          <w:trHeight w:val="759" w:hRule="atLeast"/>
        </w:trPr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8"/>
                <w:szCs w:val="28"/>
              </w:rPr>
              <w:t>Бюджетные кредиты, полученные из областного бюджета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00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5000,0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5000,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>
          <w:trHeight w:val="387" w:hRule="atLeast"/>
        </w:trPr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Кредиты от кредитных организаций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30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5000,0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6559,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1440,9</w:t>
            </w:r>
          </w:p>
        </w:tc>
      </w:tr>
      <w:tr>
        <w:trPr>
          <w:trHeight w:val="253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3000</w:t>
            </w:r>
          </w:p>
        </w:tc>
        <w:tc>
          <w:tcPr>
            <w:tcW w:w="1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40000,0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41559,1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1440,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6"/>
          <w:type w:val="nextPage"/>
          <w:pgSz w:w="11906" w:h="16838"/>
          <w:pgMar w:left="1134" w:right="567" w:gutter="0" w:header="709" w:top="902" w:footer="0" w:bottom="35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6096" w:hanging="0"/>
        <w:jc w:val="both"/>
        <w:rPr/>
      </w:pPr>
      <w:r>
        <w:rPr>
          <w:sz w:val="28"/>
          <w:szCs w:val="28"/>
        </w:rPr>
        <w:t>Утвержден</w:t>
      </w:r>
    </w:p>
    <w:p>
      <w:pPr>
        <w:pStyle w:val="Normal"/>
        <w:autoSpaceDE w:val="false"/>
        <w:ind w:left="5954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решением совета депутатов </w:t>
      </w:r>
    </w:p>
    <w:p>
      <w:pPr>
        <w:pStyle w:val="Normal"/>
        <w:autoSpaceDE w:val="false"/>
        <w:ind w:left="6096" w:hanging="0"/>
        <w:rPr/>
      </w:pPr>
      <w:r>
        <w:rPr>
          <w:sz w:val="28"/>
          <w:szCs w:val="28"/>
        </w:rPr>
        <w:t>Бокситогорского муниципального района</w:t>
      </w:r>
    </w:p>
    <w:p>
      <w:pPr>
        <w:pStyle w:val="Normal"/>
        <w:autoSpaceDE w:val="false"/>
        <w:ind w:left="6096" w:hanging="0"/>
        <w:rPr>
          <w:sz w:val="28"/>
          <w:szCs w:val="28"/>
        </w:rPr>
      </w:pPr>
      <w:r>
        <w:rPr>
          <w:sz w:val="28"/>
          <w:szCs w:val="28"/>
        </w:rPr>
        <w:t>18 августа 2010 года № 84</w:t>
      </w:r>
    </w:p>
    <w:p>
      <w:pPr>
        <w:pStyle w:val="Normal"/>
        <w:autoSpaceDE w:val="false"/>
        <w:ind w:left="63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630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риложение 23)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/>
      </w:pPr>
      <w:r>
        <w:rPr/>
        <w:t>ПОРЯДОК</w:t>
      </w:r>
    </w:p>
    <w:p>
      <w:pPr>
        <w:pStyle w:val="ConsPlusTitle"/>
        <w:jc w:val="center"/>
        <w:rPr/>
      </w:pPr>
      <w:r>
        <w:rPr/>
        <w:t>предоставления в 2010 году субсидий</w:t>
      </w:r>
    </w:p>
    <w:p>
      <w:pPr>
        <w:pStyle w:val="ConsPlusTitle"/>
        <w:jc w:val="center"/>
        <w:rPr/>
      </w:pPr>
      <w:r>
        <w:rPr/>
        <w:t xml:space="preserve">из бюджета Бокситогорского муниципального района </w:t>
      </w:r>
    </w:p>
    <w:p>
      <w:pPr>
        <w:pStyle w:val="ConsPlusTitle"/>
        <w:jc w:val="center"/>
        <w:rPr/>
      </w:pPr>
      <w:r>
        <w:rPr/>
        <w:t>муниципальному унитарному предприятию «Бокситогорская фармация»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Настоящий Порядок устанавливает процедуру предоставления и расходования в 2010 году субсидий из бюджета Бокситогорского муниципального района Ленинградской области муниципальному унитарному предприятию «Бокситогорская фармация» (далее – унитарному предприятию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Главным распорядителем средств субсидий является администрация Бокситогорского муниципального район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Субсидии предоставляются в пределах бюджетных ассигнований, предусмотренных в бюджете Бокситогорского муниципального района на 2010 год в целях прекращения обязательств, исполнение которых обеспечено залогом муниципальной собственности Бокситогорского муниципального района по договору залога недвижимости №22/12-05 от 22.12.2005 (ипотека объектов недвижимости зарегистрирована Главным управлением Федеральной регистрационной службы по Санкт-Петербургу и Ленинградской области 13.03.2006 за рег. № 47-78-07/009/2005-257) и сохранения в муниципальной собственности социально значимых объектов, включая следующие расходы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змещение судебных расходов по взысканию задолженности по договору поставки лекарственных средств, изделий медицинского назначения и сопутствующих товар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лату штрафов и неустоек в соответствие с судебными актам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лату процентов за предоставление отсрочки платеж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гашение просроченной задолженности по договору поставки лекарственных средств, изделий медицинского назначения и сопутствующих товар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лату налогов и сборов в бюджет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Предоставление субсидий осуществляется на основании заявки на финансирование, согласованной с отделом по управлению муниципальной собственностью и земельным отношениям администрации с приложением сметы расходов и документов, подтверждающих возникновение указанных расход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Перечисление субсидий осуществляется администрацией в соответствие с настоящим порядком и правилами казначейского исполнения бюджета Бокситогорского муниципального района Ленинградской области на расчетный счет унитарного предприятия, открытый в кредитной организ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целевым использованием субсидий осуществляет отдел по управлению муниципальной собственностью и земельным отношениям администрации Бокситогорского муниципального район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Средства субсидии имеют целевой характер и не могут быть использованы на другие цел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 Ответственность за достоверность предоставления сведений и целевое использование по назначению вышеуказанных бюджетных средств возлагается на унитарное предприяти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. Унитарное предприятие ежемесячно до 10 числа месяца, следующего за отчетным, предоставляет в администрацию Бокситогорского муниципального района отчет о расходовании средст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0. При нарушении унитарным предприятием условий, установленных при предоставлении субсидий, их возврат осуществляется унитарным предприятием в сроки и в порядке, установленном главным распорядител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7"/>
      <w:type w:val="nextPage"/>
      <w:pgSz w:w="11906" w:h="16838"/>
      <w:pgMar w:left="1701" w:right="567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8"/>
      <w:numFmt w:val="decimal"/>
      <w:lvlText w:val="%1.%2."/>
      <w:lvlJc w:val="left"/>
      <w:pPr>
        <w:tabs>
          <w:tab w:val="num" w:pos="1428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48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24"/>
        </w:tabs>
        <w:ind w:left="782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6"/>
      <w:numFmt w:val="decimal"/>
      <w:lvlText w:val="%1.%2."/>
      <w:lvlJc w:val="left"/>
      <w:pPr>
        <w:tabs>
          <w:tab w:val="num" w:pos="1428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48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24"/>
        </w:tabs>
        <w:ind w:left="7824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36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6">
    <w:name w:val="Основной шрифт абзаца"/>
    <w:qFormat/>
    <w:rPr/>
  </w:style>
  <w:style w:type="character" w:styleId="Style7">
    <w:name w:val="Основной шрифт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540" w:hanging="0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писок 2"/>
    <w:basedOn w:val="Normal"/>
    <w:qFormat/>
    <w:pPr>
      <w:widowControl w:val="false"/>
      <w:autoSpaceDE w:val="false"/>
      <w:ind w:left="566" w:hanging="283"/>
    </w:pPr>
    <w:rPr>
      <w:rFonts w:ascii="Arial" w:hAnsi="Arial" w:cs="Arial"/>
    </w:rPr>
  </w:style>
  <w:style w:type="paragraph" w:styleId="32">
    <w:name w:val="Список 3"/>
    <w:basedOn w:val="Normal"/>
    <w:qFormat/>
    <w:pPr>
      <w:widowControl w:val="false"/>
      <w:autoSpaceDE w:val="false"/>
      <w:ind w:left="849" w:hanging="283"/>
    </w:pPr>
    <w:rPr>
      <w:rFonts w:ascii="Arial" w:hAnsi="Arial" w:cs="Arial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Font5">
    <w:name w:val="font5"/>
    <w:basedOn w:val="Normal"/>
    <w:qFormat/>
    <w:pPr>
      <w:spacing w:before="100" w:after="100"/>
    </w:pPr>
    <w:rPr>
      <w:b/>
      <w:bCs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18"/>
      <w:szCs w:val="18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18"/>
      <w:szCs w:val="18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40">
    <w:name w:val="xl40"/>
    <w:basedOn w:val="Normal"/>
    <w:qFormat/>
    <w:pPr>
      <w:spacing w:before="100" w:after="100"/>
    </w:pPr>
    <w:rPr>
      <w:sz w:val="24"/>
      <w:szCs w:val="24"/>
    </w:rPr>
  </w:style>
  <w:style w:type="paragraph" w:styleId="Xl41">
    <w:name w:val="xl41"/>
    <w:basedOn w:val="Normal"/>
    <w:qFormat/>
    <w:pPr>
      <w:spacing w:before="100" w:after="100"/>
      <w:jc w:val="right"/>
    </w:pPr>
    <w:rPr>
      <w:sz w:val="24"/>
      <w:szCs w:val="24"/>
    </w:rPr>
  </w:style>
  <w:style w:type="paragraph" w:styleId="Xl42">
    <w:name w:val="xl42"/>
    <w:basedOn w:val="Normal"/>
    <w:qFormat/>
    <w:pPr>
      <w:spacing w:before="100" w:after="100"/>
    </w:pPr>
    <w:rPr>
      <w:sz w:val="24"/>
      <w:szCs w:val="24"/>
    </w:rPr>
  </w:style>
  <w:style w:type="paragraph" w:styleId="Xl43">
    <w:name w:val="xl43"/>
    <w:basedOn w:val="Normal"/>
    <w:qFormat/>
    <w:pPr>
      <w:spacing w:before="100" w:after="100"/>
    </w:pPr>
    <w:rPr>
      <w:sz w:val="24"/>
      <w:szCs w:val="24"/>
    </w:rPr>
  </w:style>
  <w:style w:type="paragraph" w:styleId="Xl44">
    <w:name w:val="xl44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sz w:val="18"/>
      <w:szCs w:val="18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18"/>
      <w:szCs w:val="18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18"/>
      <w:szCs w:val="18"/>
    </w:rPr>
  </w:style>
  <w:style w:type="paragraph" w:styleId="Xl52">
    <w:name w:val="xl52"/>
    <w:basedOn w:val="Normal"/>
    <w:qFormat/>
    <w:pPr>
      <w:spacing w:before="100" w:after="100"/>
    </w:pPr>
    <w:rPr>
      <w:sz w:val="24"/>
      <w:szCs w:val="24"/>
    </w:rPr>
  </w:style>
  <w:style w:type="paragraph" w:styleId="Xl53">
    <w:name w:val="xl53"/>
    <w:basedOn w:val="Normal"/>
    <w:qFormat/>
    <w:pPr>
      <w:spacing w:before="100" w:after="100"/>
    </w:pPr>
    <w:rPr>
      <w:sz w:val="24"/>
      <w:szCs w:val="24"/>
    </w:rPr>
  </w:style>
  <w:style w:type="paragraph" w:styleId="Xl54">
    <w:name w:val="xl54"/>
    <w:basedOn w:val="Normal"/>
    <w:qFormat/>
    <w:pPr>
      <w:spacing w:before="100" w:after="100"/>
    </w:pPr>
    <w:rPr>
      <w:sz w:val="24"/>
      <w:szCs w:val="24"/>
    </w:rPr>
  </w:style>
  <w:style w:type="paragraph" w:styleId="Xl55">
    <w:name w:val="xl55"/>
    <w:basedOn w:val="Normal"/>
    <w:qFormat/>
    <w:pPr>
      <w:spacing w:before="100" w:after="100"/>
      <w:jc w:val="center"/>
    </w:pPr>
    <w:rPr>
      <w:b/>
      <w:bCs/>
      <w:sz w:val="24"/>
      <w:szCs w:val="24"/>
    </w:rPr>
  </w:style>
  <w:style w:type="paragraph" w:styleId="Font1">
    <w:name w:val="font1"/>
    <w:basedOn w:val="Normal"/>
    <w:qFormat/>
    <w:pPr>
      <w:spacing w:before="100" w:after="100"/>
    </w:pPr>
    <w:rPr>
      <w:rFonts w:ascii="Arial CYR" w:hAnsi="Arial CYR" w:cs="Arial CYR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3">
    <w:name w:val="xl2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5">
    <w:name w:val="xl35"/>
    <w:basedOn w:val="Normal"/>
    <w:qFormat/>
    <w:pPr>
      <w:spacing w:before="100" w:after="100"/>
    </w:pPr>
    <w:rPr>
      <w:b/>
      <w:bCs/>
      <w:sz w:val="24"/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05:05:00Z</dcterms:created>
  <dc:creator>Общий отдел</dc:creator>
  <dc:description/>
  <cp:keywords/>
  <dc:language>en-US</dc:language>
  <cp:lastModifiedBy>Бахтиярова</cp:lastModifiedBy>
  <cp:lastPrinted>2010-08-24T09:00:00Z</cp:lastPrinted>
  <dcterms:modified xsi:type="dcterms:W3CDTF">2010-08-24T05:16:00Z</dcterms:modified>
  <cp:revision>6</cp:revision>
  <dc:subject/>
  <dc:title>                                    СОБРАНИЕ    ПРЕДСТАВИТЕЛЕЙ</dc:title>
</cp:coreProperties>
</file>