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78"/>
        <w:gridCol w:w="1134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рока составления и утверждения бюджета Бокситогор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унктом 4 статьи 169  Бюджетного Кодекса Российской Федерации совет депутатов Бокситогорского муниципального района                       Ленинградской области  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проект бюджета Бокситогорского муниципального района на 2011 год составляется и утверждается сроком на один год                        (на очередной финансовый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едакции газеты «Новый путь»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КФ, планово-бюджетная комиссия, редакция газеты «Новый путь», 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ело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5:00Z</dcterms:created>
  <dc:creator>Общий отдел</dc:creator>
  <dc:description/>
  <cp:keywords/>
  <dc:language>en-US</dc:language>
  <cp:lastModifiedBy>Бахтиярова</cp:lastModifiedBy>
  <cp:lastPrinted>2010-08-19T09:17:00Z</cp:lastPrinted>
  <dcterms:modified xsi:type="dcterms:W3CDTF">2010-08-19T07:45:00Z</dcterms:modified>
  <cp:revision>4</cp:revision>
  <dc:subject/>
  <dc:title>                                    СОБРАНИЕ    ПРЕДСТАВИТЕЛЕЙ</dc:title>
</cp:coreProperties>
</file>