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Муниципального учреждения здравоохранения "Бокситогорская центральная районная больница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 частью 10 статьи  35 Федерального закона  от 06.10.2003 № 131 - ФЗ "Об общих принципах организации местного самоуправления в Российской Федерации", со статьёй 57 Гражданского кодекса  Российской Федерации,  Федеральным законом от 08.08.2001 № 129-ФЗ                 "О государственной регистрации юридических лиц",  решением совета депутатов Бокситогорского муниципального района Ленинградской области  от 01.11.2006 № 128 "Об утверждении Положения о порядке управления и распоряжения муниципальным  имуществом  Бокситогорского муниципального района  Ленинградской области",  Уставом Бокситогорского муниципального района  Ленинградской области, учитывая предложения Муниципального учреждения здравоохранения "Бокситогорская  центральная районная больница", совет депутатов Бокситогорского муниципального района Ленинградской 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оручить администрации Бокситогорского муниципального района Ленинградской области до 01.04.2011 осуществить реорганизацию  Муниципального учреждения здравоохранения "Бокситогорская центральная районная больница" путем присоединения к нему Муниципального учреждения здравоохранения "Пикалевская городская больница", Муниципального учреждения здравоохранения "Ефимовская районная больница" и Муниципального учреждения здравоохранения "Заборьевская участковая больница"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решение в газете "Новый путь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Фоменко М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МУЗ "БЦРБ", МУЗ "ПГБ", МУЗ "ЕРБ", МУЗ "ЗУБ", КФ, ОУМИ-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Фоменко М.Н.,  контроль, в де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49:00Z</dcterms:created>
  <dc:creator>Общий отдел</dc:creator>
  <dc:description/>
  <cp:keywords/>
  <dc:language>en-US</dc:language>
  <cp:lastModifiedBy>Бахтиярова</cp:lastModifiedBy>
  <cp:lastPrinted>2010-08-19T09:03:00Z</cp:lastPrinted>
  <dcterms:modified xsi:type="dcterms:W3CDTF">2010-08-19T05:04:00Z</dcterms:modified>
  <cp:revision>4</cp:revision>
  <dc:subject/>
  <dc:title>                                    СОБРАНИЕ    ПРЕДСТАВИТЕЛЕЙ</dc:title>
</cp:coreProperties>
</file>