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 муниципального  района от 21 ноября 2007 года  № 2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муниципальной 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храна окружающей среды в Бокситогорском  муниципальном  райо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2008 - 201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обращением совета депутатов и администрации Подборовского сельского поселения о перераспределении средств, предусмотренных по муниципальной целевой  программе «Охрана окружающей среды                              в Бокситогорском  муниципальном  районе   на  2008 - 2010 годы», совет депутатов Бокситогорского  муниципального  района Ленинградской 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 Исключить из муниципальной  целевой программы «Охрана окружающей среды в Бокситогорском  муниципальном  районе  на  2008 - 2010 годы», утвержденной решением совета депутатов Бокситогорского  муниципального  района от 21 ноября 2007 года № 245, средства в размере 300,0 тыс. руб., предусмотренные администрации  Подбор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Направить высвобожденные средства в размере 300,0 тыс. руб. администрации Подборовского сельского поселения на софинансирование долгосрочной целевой программы «Предупреждение ситуаций, связанных с нарушением функционирования объектов жилищно - коммунального хозяйства Ленинградской области в 2009 – 2011 годах» в соответствии с Порядком, утвержденным распоряжением администрации Бокситогорского муниципального района Ленинградской области от 06 июля 2010 года  № 151-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выполнением решения возложить на постоянную комиссию по экономическому развитию совета депутатов Бокситогорского  муниципального 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</w:t>
      </w:r>
      <w:r>
        <w:rPr>
          <w:sz w:val="32"/>
          <w:szCs w:val="32"/>
        </w:rPr>
        <w:t xml:space="preserve">ОМХ, КФ, Подборовское СП, пост. комиссии, в де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5:00Z</dcterms:created>
  <dc:creator>Общий отдел</dc:creator>
  <dc:description/>
  <cp:keywords/>
  <dc:language>en-US</dc:language>
  <cp:lastModifiedBy>Бахтиярова</cp:lastModifiedBy>
  <cp:lastPrinted>2010-08-19T14:48:00Z</cp:lastPrinted>
  <dcterms:modified xsi:type="dcterms:W3CDTF">2010-08-19T10:50:00Z</dcterms:modified>
  <cp:revision>4</cp:revision>
  <dc:subject/>
  <dc:title>                                    СОБРАНИЕ    ПРЕДСТАВИТЕЛЕЙ</dc:title>
</cp:coreProperties>
</file>