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авгус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9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 распоряжения  земельными участками, государственная собственность на которые не разграничена, </w:t>
      </w:r>
    </w:p>
    <w:p>
      <w:pPr>
        <w:pStyle w:val="Normal"/>
        <w:spacing w:lineRule="atLeast" w:line="281"/>
        <w:ind w:left="426" w:right="-1" w:hanging="0"/>
        <w:rPr/>
      </w:pPr>
      <w:r>
        <w:rPr>
          <w:b/>
          <w:bCs/>
          <w:sz w:val="28"/>
          <w:szCs w:val="28"/>
        </w:rPr>
        <w:t>в Бокситогорском муниципальном  районе  Ленинградской 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5.10.2001 № 137-ФЗ "О введении в действие Земельного кодекса Российской Федерации", Федеральным законом от 06.10.2003 № 131-ФЗ "Об общих принципах организации местного самоуправления в Российской Федерации", Уставом Бокситогорского муниципального района Ленинградской области, совет депутатов Бокситогорского муниципального района Ленинградской области  Р Е Ш А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ложение о порядке распоряжения земельными участками, государственная собственность на которые не разграничена,  в Бокситогорском муниципальном районе Ленинградской области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депутатов Бокситогорского муниципального района Ленинградской области от 25.04.2007 № 188                   «Об утверждении временного положения по реализации органами местного самоуправления полномочий по распоряжению земельными участками, государственная собственность на которые не разграничена, в Бокситогорском муниципальном районе Ленинградской области»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м городских и сельских поселений  Бокситогорского муниципального района Ленинградской области до 01.12.2010 передать по актам приема - передачи администрации Бокситогорского муниципального района землеустроительные дела, содержащие договоры аренды земельных участков, заключенных с юридическими лицами и индивидуальными предпринимателями, информацию о произведенных начислениях и оплатах по договорам за трехлетний период, предшествующий передаче договоров, для ведения их учета и администрирования арендной платы, а также в установленном порядке передать в архив заключенные договоры купли -продажи и исполненные договоры аренды земельных участк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подлежит опубликованию в газете «Новый путь» и вступает                    в силу с 01.11.2010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 решения возложить на главу администрации Бокситогорского муниципального района Ленинградской области                     Мухина С.Ф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  <w:t>Разослано: ОУМС-2, Наумову Ю.А., администрациям поселений-11,  АНО «РГ</w:t>
      </w:r>
    </w:p>
    <w:p>
      <w:pPr>
        <w:pStyle w:val="Normal"/>
        <w:spacing w:lineRule="atLeast" w:line="281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НП», в дело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ситогор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8.2010 № 8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ЯДКЕ РАСПОРЯЖЕНИЯ ЗЕМЕЛЬНЫМИ УЧАСТКАМИ, ГОСУДАРСТВЕННАЯ СОБСТВЕННОСТЬ НА КОТОРЫЕ НЕ РАЗГРАНИЧЕНА, В БОКСИТОГОРСКОМ МУНИЦИПАЛЬНОМ РАЙОНЕ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14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распоряжения земельными участками, государственная собственность на которые не разграничена, в Бокситогорском муниципальном районе Ленинградской области, и взаимоотношения между органами местного самоуправления Бокситогорского муниципального района Ленинградской области и органами местного самоуправления муниципальных образований в его составе, физическими и юридическими лицами в сфере регулирования земельных отношений на территории Бокситогорского муниципального района Ленин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целей настоящего Положения используются следующие термины и сокращ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е участки - часть земной поверхности на территории Бокситогорского муниципального района Ленинградской области, границы которой определены в соответствии с федеральными законами и государственная собственность на которые не разграниче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 земельными участками – принятие решений о предоставлении, изъятии земельных участков; заключение, изменение и расторжение договоров в отношении земельных участков; прекращение прав на земельные участки; установление сервитутов, ограничений прав на землю; осуществление иных полномочий, предусмотренных законодательством, осуществляемое органами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ый объект - объект, не отнесенный к объектам капитального строительства (временная постройка, навес, площадка складирования и другие подобные постройки, расположенные на предоставленных в установленном порядке земельных участках, под торговлю, оказание услуг и другие цели, не связанные с созданием (реконструкцией) объектов капитального строительств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, осуществляющие действия по распоряжению земельными участк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Бокситогорского муниципального района Ленинградской области (далее - администрация район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или сельского поселения в составе Бокситогорского муниципального района Ленинградской области (далее - администрация посел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я поселения - территория муниципального образования (городского или сельского поселения) Бокситогорского муниципального района Ленин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униципальные правовые (распорядительные) акты на территории Бокситогорского муниципального района Ленинградской области по вопросам землепользования, землеустройства, изъятия земель и предоставления земельных участков на определенном виде права издаются в соответствии с установленными полномочиями и настоящим Положением органами местного самоуправления в форме постано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становления, указанные в пункте 1.3 настоящего Положения, должны приниматься с учетом имеющейся утвержденной в установленном порядке градостроительной документации по населенным пунктам городских и сельских поселений Бокситогорского муниципального района: генеральных планов, правил землепользования и застройки, документации по планировке и зонированию территории, местных нормативов градостроительного проектирования, если иное не установлено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Земельные участки могут предоставляться в постоянное (бессрочное) пользование, на праве ограниченного пользования чужим земельным участком (сервитут), в аренду, безвозмездное срочное пользование или собственность определенным субъектам права в порядке и на условиях, установленных действующим законодательством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right="14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right="14" w:firstLine="709"/>
        <w:jc w:val="both"/>
        <w:rPr/>
      </w:pPr>
      <w:r>
        <w:rPr>
          <w:b/>
          <w:bCs/>
          <w:color w:val="000000"/>
          <w:sz w:val="28"/>
          <w:szCs w:val="28"/>
        </w:rPr>
        <w:t>2. Отношения, регулируемые настоящим Положением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4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ложение регулирует отношения, возникающие в процессе управления и распоряжения земельными участками, государственная собственность на которые не разграничена, участниками которых являются органы местного самоуправления, а также юридические и физические лица, претендующие на приобретение прав на указанные земельные участк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right="14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Законодательная основа управления земельными участками, государственная собственность на которые не разграничена</w:t>
      </w:r>
    </w:p>
    <w:p>
      <w:pPr>
        <w:pStyle w:val="Normal"/>
        <w:shd w:fill="FFFFFF" w:val="clear"/>
        <w:spacing w:lineRule="exact" w:line="264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ряжение земельными участками, государственная собственность на которые не разграничена, осуществляется в соответствии с Конституцией Российской Федерации, </w:t>
      </w:r>
      <w:r>
        <w:rPr>
          <w:sz w:val="28"/>
          <w:szCs w:val="28"/>
        </w:rPr>
        <w:t>Земельным кодексом Российской Федерации,</w:t>
      </w:r>
      <w:r>
        <w:rPr>
          <w:color w:val="000000"/>
          <w:sz w:val="28"/>
          <w:szCs w:val="28"/>
        </w:rPr>
        <w:t xml:space="preserve"> Гражданским кодексом Российской Федерации, </w:t>
      </w:r>
      <w:r>
        <w:rPr>
          <w:sz w:val="28"/>
          <w:szCs w:val="28"/>
        </w:rPr>
        <w:t xml:space="preserve">Градостроительным кодексом Российской Федерации, Федеральным законом от 21.07.1997 № 122-ФЗ                       «О государственной регистрации прав на недвижимое имущество и сделок               с ним», Федеральным законом от 24.07.2007 № 221-ФЗ «О государственном кадастре недвижимости», </w:t>
      </w:r>
      <w:r>
        <w:rPr>
          <w:color w:val="000000"/>
          <w:sz w:val="28"/>
          <w:szCs w:val="28"/>
        </w:rPr>
        <w:t xml:space="preserve"> иными нормативно-правовыми актами Российской Федерации, Уставом Ленинградской области и областными законами, иными нормативно-правовыми актами Ленинградской области, Уставом Бокситогорского муниципального района, правовыми актами органов местного самоуправления Бокситогорского муниципального района Ленинградской области, настоящим Положением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10 статьи 3 Федерального закона от 25.10.2001 № 137-ФЗ "О введении в действие Земельного кодекса Российской Федерации" распоряжение земельными участками, государственная собственность на которые не разграничена, расположенными в Бокситогорском муниципальном районе на территориях городских и сельских поселений, осуществляется органами местного самоуправления Бокситогорского муниципального района Ленин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ое распоряжение земельными участками осуществляется во взаимодействии с органами местного самоуправления городских и сельских поселений Бокситогорского муниципального района Ленинградской области. Порядок такого взаимодействия определяется настоящим Положение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right="14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пособы предоставления земельных участков, государственная собственность на которые не разграниче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едоставление земельных участков в аренду гражданам и юридическим лицам (осуществляется посредством предоставления земельных участков в аренду собственникам объектов недвижимости, расположенных на указанных земельных участках, для целей строительства, или для целей, не связанных со строительство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оставление земельных участков в собственность граждан и юридических лиц (осуществляется посредством продажи земельных участков на торгах для целей строительства, для целей, не связанных со строительством, или собственникам объектов недвижимости, расположенных на указанных земельных участка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едоставление земельных участков в постоянное (бессрочное) пользование, безвозмездное срочное пользование государственным и муниципальным учреждениям, казенным предприятиям, центрам исторического наследия президентов Российской Федерации, прекративших исполнение своих полномочий, органам государственной власти и органам местного самоуправления, религиозным организациям, а также лицам, с которыми заключен государственный или муниципальный контракт на строительство объекта недвижимости, осуществляемое полностью за счет средств федерального бюджета, средств бюджета субъекта Российской Федерации, или средств местного бюджета, на основе заказа, размещенного в соответствии с федеральным законом о размещении заказов на поставки товаров, выполнение работ, оказание услуг для государственных или муниципальных нужд.</w:t>
      </w:r>
    </w:p>
    <w:p>
      <w:pPr>
        <w:pStyle w:val="Normal"/>
        <w:shd w:fill="FFFFFF" w:val="clear"/>
        <w:spacing w:lineRule="exact" w:line="264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right="14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орядок предоставления земельных участков, государственная собственность на которые не разграниче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Предоставление земельных участков, государственная собственность на которые не разграничена, осуществляется органами местного самоуправления в порядке, установленном действующим законодательств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цедура предоставления земельных участков регламентируется Земельным кодексом Российской Федерации, настоящим Положением и муниципальными правовыми актами администрации Бокситогорского муниципального района Ленин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Администрации района, городских и сельских поселений утверждают в установленном порядке административные регламенты по предоставлению муниципальных услуг, обеспечивают их опубликование и исполн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случае  если для предоставления земельных участков требуется проведение торгов, организатором указанных торгов выступает соответствующая администрация района, городского или сельского поселения, обладающая правом по заключению договоров по результатам указанных торгов.</w:t>
      </w:r>
    </w:p>
    <w:p>
      <w:pPr>
        <w:pStyle w:val="Normal"/>
        <w:shd w:fill="FFFFFF" w:val="clear"/>
        <w:spacing w:lineRule="exact" w:line="264"/>
        <w:ind w:right="14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right="14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орядок разграничения полномочий между администрацией района и администрациями городских и сельских поселений при реализации полномочий органами местного самоуправления по распоряжению земельными участк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1. Администрация района осуществляет полномочия, отнесенные к полномочиям органов местного самоуправления по распоряжению земельными участками. Муниципальные правовые акты по распоряжению земельными участками принимаются после их согласования (получения заключения)    в соответствующей администрации поселения, на территории которой расположен планируемый для предоставления земельный участок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</w:t>
        <w:tab/>
        <w:t>Администрациям городских и сельских поселений на основании заключаемого договора поручения может передаваться исполнение следующих мероприятий (функций) от имени администрации района в части распоряжения земельными участками, отнесенных к полномочиям администрации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земельного участка для строительства, а также осуществление мероприятий, связанных с утверждением и выдачей схемы расположения земельного участка на кадастровом плане или кадастровой карте соответствующей территории, подлежащего для предоставления физическим лицам, за исключением индивидуальных предприним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 для осуществления деятельности, соответствующей следующим видам разрешенного использования: индивидуальное огородничество, сенокошение и выпас скота; организация сезонной (выносной) торговли с установлением сборно-разборных торговых палаток (шатров);  размещение сооружений, не являющихся объектами капитального строительства (торговых ларей, киосков); организация открытых площадок временного хранения лесозаготовительной продукции;  организация открытых площадок временного хранения транспортных средств, специальной техники и оборудования при осуществлении строительной или лесозаготовительной деятельности; размещение металлических гаражей и хозяйственных строений, не являющихся объектами капитального строительства,  и прекращение прав на указанные земельные учас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случаях земельные участки предоставляются по договору краткосрочной аренды (до одного года) при условии запрета на возведение в границах земельного участка зданий, строений, сооружений, а также производства работ, связанных с нарушением почвенного покро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оргов, заключение договоров аренды и купли-продажи земельных участков, предоставленных физическим лицам, за исключением индивидуальных предприним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акета документов, необходимых для принятия соответствующего распорядительного акта - землеустроительного дела по предоставлению земельного участка физическим лицам, за исключением индивидуальных предпринимателей (далее - землеустроительное дело) и его направление в администрацию района с сопроводительным письмом для принятия решения, в случае  если принятие решение по указанному вопросу не предоставлено администрации городского и сельского поселения. В указанном случае пакет документов  должен быть оформлен и  сброшюрован в виде землеустроительного дела по предоставлению  земельного  участка,                           а имеющиеся в деле документы перечислены во вкладываемой в дело описи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е информации о земельных участках, которые предоставляются администрациями городского или сельского поселения гражданам и юридическим лицам на предусмотренном виде права и услов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ние задолженности по арендной плате за земельные участки с физических лиц, за исключением индивидуальных предприним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униципального земельного контроля за использованием земельных учас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Для осуществления полномочий, указанных в пункте 6.2. настоящего Положения, администрация городского или сельского поселения, на территории которого находится земельный участок, осуществляет прием и регистрацию заявлений (обращений) от граждан и юридических лиц по вопросам землепользования, землеустройства, изъятия земель и предоставления земельных участков, в порядке, установленном действующим законодательством.</w:t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4. Договоры купли - продажи или аренды земельного участка после его исполнения, подлежат передаче в архивный отдел администрации Бокситогорского муниципального района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06:00Z</dcterms:created>
  <dc:creator>Общий отдел</dc:creator>
  <dc:description/>
  <cp:keywords/>
  <dc:language>en-US</dc:language>
  <cp:lastModifiedBy>Бахтиярова</cp:lastModifiedBy>
  <cp:lastPrinted>2010-08-23T11:03:00Z</cp:lastPrinted>
  <dcterms:modified xsi:type="dcterms:W3CDTF">2010-08-23T07:11:00Z</dcterms:modified>
  <cp:revision>6</cp:revision>
  <dc:subject/>
  <dc:title>                                    СОБРАНИЕ    ПРЕДСТАВИТЕЛЕЙ</dc:title>
</cp:coreProperties>
</file>