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тных дополнительных  образовательных услуг,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казываемых Муниципальным образовательным учреждением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детей, нуждающихся в психолого - педагогической  и </w:t>
      </w:r>
    </w:p>
    <w:p>
      <w:pPr>
        <w:pStyle w:val="Heading"/>
        <w:rPr/>
      </w:pPr>
      <w:r>
        <w:rPr>
          <w:sz w:val="28"/>
          <w:szCs w:val="28"/>
        </w:rPr>
        <w:t xml:space="preserve">медико - социальной помощи «Центр диагностики  и консультирования»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материалы, представленные Муниципальным образовательным учреждением  для детей, нуждающихся в психолого- педагогической и медико-социальной помощи «Центр диагностики и консультирования», по оказанию платных услуг,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платных дополнительных образовательных услуг, оказываемых Муниципальным образовательным учреждением для детей, нуждающихся в психолого-педагогической и медико-социальной помощи «Центр диагностики и консультирования» сверх объёма услуг, оказываемых в соответствии с Положением «О психолого-медико-педагогической комиссии», утверждённым инструктивным письмом Министерства образования Российской Федерации № 27/2967-6 от 14 июля 200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опубликования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решения возложить на постоянную комиссию по социальным вопросам и заместителя главы администрации  Фоменко М.Н.   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пост. комиссия по социальным вопросам, Фоменко М.Н., О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едакция газеты «Новый путь», КО - 2, КФ, в де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8.08.2010 № 93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75" w:leader="none"/>
        </w:tabs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дополнительных образовательных услуг,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sz w:val="28"/>
          <w:szCs w:val="28"/>
        </w:rPr>
        <w:t>оказываемых Муниципальным образовательным учреждением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етей, нуждающихся в психолого-педагогической и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sz w:val="28"/>
          <w:szCs w:val="28"/>
        </w:rPr>
        <w:t>медико-социальной помощи «Центр диагностики и консультирования»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450"/>
        <w:gridCol w:w="1511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программы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занятия, руб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ей к обучению в шк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ые занятия для детей с дизграфией, дизорфоргафи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6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0-08-19T06:52:00Z</dcterms:modified>
  <cp:revision>4</cp:revision>
  <dc:subject/>
  <dc:title>                                    СОБРАНИЕ    ПРЕДСТАВИТЕЛЕЙ</dc:title>
</cp:coreProperties>
</file>