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авгус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 муниципального района Ленинградской области  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jc w:val="both"/>
        <w:rPr/>
      </w:pPr>
      <w:r>
        <w:rPr>
          <w:szCs w:val="28"/>
        </w:rPr>
        <w:tab/>
        <w:t xml:space="preserve"> </w:t>
      </w:r>
      <w:r>
        <w:rPr>
          <w:b w:val="false"/>
          <w:szCs w:val="28"/>
        </w:rPr>
        <w:t>В соответствии с частью 8 статьи 37 Федерального закона от 06.10.2003 № 131-ФЗ «Об общих принципах организации местного самоупраления в Российской Федерации», частью 2 статьи 23 Устава Бокситогорского муниципального района Ленинградской области, в целях совершенствования структуры и оптимизации штатной численности администрации Бокситогорского муниципального района совет депутатов Бокситогорского муниципального района Ленинградской области  Р Е Ш А Е Т:</w:t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структуру администрации Бокситогорского муниципального района   Ленинградской области с 01 ноября 2010 года согласно приложению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лаве администрации Бокситогорского муниципального района Ленинградской области привести в соответствие с решением муниципальные правовые акты, регулирующие деятельность структурного подразделения администрации в сфере управления и распоряжения муниципальным имуществом, а также в сфере земельных отношений и внести изменения в штатное расписание администрации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читать утратившим силу решение совета депутатов Бокситогорского                  муниципального района от 27 января 2010 года № 4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Контроль за выполнением решения возложить на главу администрации                 Бокситогорского муниципального района Ленинградской области  Мухина С.Ф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</w:t>
      </w:r>
      <w:r>
        <w:rPr>
          <w:sz w:val="24"/>
        </w:rPr>
        <w:t xml:space="preserve">  </w:t>
      </w:r>
      <w:r>
        <w:rPr>
          <w:sz w:val="28"/>
          <w:szCs w:val="28"/>
        </w:rPr>
        <w:t>Мухину С.Ф., Андрюхиной Е.В., Наумову Ю.А.,ОБУ, ОО, в дел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6:00Z</dcterms:created>
  <dc:creator>Общий отдел</dc:creator>
  <dc:description/>
  <cp:keywords/>
  <dc:language>en-US</dc:language>
  <cp:lastModifiedBy>Бахтиярова</cp:lastModifiedBy>
  <cp:lastPrinted>2010-08-19T14:59:00Z</cp:lastPrinted>
  <dcterms:modified xsi:type="dcterms:W3CDTF">2010-08-19T10:59:00Z</dcterms:modified>
  <cp:revision>3</cp:revision>
  <dc:subject/>
  <dc:title>                                    СОБРАНИЕ    ПРЕДСТАВИТЕЛЕЙ</dc:title>
</cp:coreProperties>
</file>