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бекова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а основании ходатайства администрации государственного бюджетного образовательного учреждения начального профессионального  образования Ленинградской области «Профессиональное училище № 27»  г. Бокситогорска, в соответствии с Положением о Почетном дипломе совета депутатов Бокситогорского муниципального района, за высокий профессионализм, умелое руководство образовательным учреждением, многолетний и добросовестный труд в деле обучения и воспитания подрастающего поколения и в связи с 65-летием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Балбекова Олега Павловича</w:t>
      </w:r>
      <w:r>
        <w:rPr>
          <w:sz w:val="28"/>
          <w:szCs w:val="28"/>
        </w:rPr>
        <w:t>, директора государственного бюджетного образовательного учреждения начального профессионального  образования Ленинградской области «Профессиональное училище №27»                г.Бокситогорска, Почетным  дипломом совета 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от                 25 февраля 2009 года   №382  в размере  1 5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Балбекову О.П.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6:00Z</dcterms:created>
  <dc:creator>Общий отдел</dc:creator>
  <dc:description/>
  <cp:keywords/>
  <dc:language>en-US</dc:language>
  <cp:lastModifiedBy>Бахтиярова</cp:lastModifiedBy>
  <cp:lastPrinted>2010-08-20T08:09:00Z</cp:lastPrinted>
  <dcterms:modified xsi:type="dcterms:W3CDTF">2010-08-20T05:22:00Z</dcterms:modified>
  <cp:revision>4</cp:revision>
  <dc:subject/>
  <dc:title>                                    СОБРАНИЕ    ПРЕДСТАВИТЕЛЕЙ</dc:title>
</cp:coreProperties>
</file>