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0 года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Бокситогорского муниципального района за 9 месяцев 2010 года, совет депутатов Бокситогорского муниципального района Ленинградской области   Р Е Ш А 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кситогорского муниципального  района за 9 месяцев 2010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9 месяцев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уководителям отраслевых комитетов и отделов администрации Бокситогорского муниципального района, курирующим соответствующие отрасли,  принять действенны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о сокращению в 2010 году недоимки по налоговым и неналоговым поступлениям в бюджет Бокситогор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К своевременному завершению подведомственными главными распорядителями и получателями средств бюджета операций по исполнению бюджета Бокситогорского муниципального района за 2010 год в соответствии с порядком, установленным комитетом финансов администрации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9"/>
        <w:jc w:val="both"/>
        <w:rPr/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- 2, зам. главы – 3, планово-бюджетной комиссии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1:00Z</dcterms:created>
  <dc:creator>Общий отдел</dc:creator>
  <dc:description/>
  <cp:keywords/>
  <dc:language>en-US</dc:language>
  <cp:lastModifiedBy>Бахтиярова</cp:lastModifiedBy>
  <cp:lastPrinted>2010-10-21T14:04:00Z</cp:lastPrinted>
  <dcterms:modified xsi:type="dcterms:W3CDTF">2010-10-21T10:06:00Z</dcterms:modified>
  <cp:revision>3</cp:revision>
  <dc:subject/>
  <dc:title>                                    СОБРАНИЕ    ПРЕДСТАВИТЕЛЕЙ</dc:title>
</cp:coreProperties>
</file>