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71800</wp:posOffset>
            </wp:positionH>
            <wp:positionV relativeFrom="paragraph">
              <wp:posOffset>-16700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0 октября</w:t>
            </w:r>
            <w:r>
              <w:rPr>
                <w:sz w:val="28"/>
                <w:szCs w:val="28"/>
              </w:rPr>
              <w:t xml:space="preserve">  20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от 09.12.2009 № 1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О бюджете Бокситогорского муниципального района на 2010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               областным законом от 15.07.2010 № 42-оз «О внесении изменений в областной закон «Об областном бюджете Ленинградской области на 2010 год и на плановый период 2011 и 2012 годов», распоряжением Губернатора Ленинградской области от 20.08.2010 №444-р «О выделении средств муниципальным образованиям на финансирование мероприятий по развитию общественной инфраструктуры муниципального значения в Ленинградской области», Положением о бюджетном процессе в Бокситогорском муниципальном районе, утвержденным решением совета депутатов Бокситогорского муниципального района от 14.12.2005 № 15 (с изменениями и дополнениями), совет депутатов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left="0" w:firstLine="851"/>
        <w:rPr/>
      </w:pPr>
      <w:r>
        <w:rPr>
          <w:sz w:val="28"/>
          <w:szCs w:val="28"/>
        </w:rPr>
        <w:t>1.  Внести в решение совета депутатов Бокситогорского муниципального района от 09.12.2009  №17 «О бюджете Бокситогорского муниципального района на 2010 год» с учетом изменений, внесенных решениями от 27.01.2010  №32, от 26.05.2010 №70, от 18.08.2010 №84,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В абзаце 2 число «951 127,6» заменить числом «987 369,5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абзаце 3 число «963 487,5» заменить числом «1 011 029,4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абзаце 4 число «12 359,9» заменить числом «23 659,9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2. В приложении  1 «Источники финансирования дефицита  бюджета Бокситогорского муниципального района  на 2010 год» изложить в новой редакции следующие строк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83"/>
        <w:gridCol w:w="1440"/>
      </w:tblGrid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Бюджетные  кредиты от других бюджетов бюджетной системы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1300</w:t>
            </w:r>
            <w:r>
              <w:rPr>
                <w:b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олучение  кредитов от других бюджетов   бюджетной системы Российской Федерации  бюджетами муниципальных районов в   валюте 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гашение бюджетами муниципальных районов кредитов от других бюджетов бюджетной  системы Российской Федерации в  валюте 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0000</w:t>
            </w:r>
            <w:r>
              <w:rPr>
                <w:b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Все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3659</w:t>
            </w:r>
            <w:r>
              <w:rPr>
                <w:b/>
                <w:sz w:val="28"/>
                <w:szCs w:val="28"/>
                <w:lang w:val="ru-RU"/>
              </w:rPr>
              <w:t>,</w:t>
            </w: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3. Приложение 2 «Прогнозируемые поступления доходов в бюджет Бокситогорского муниципального района на 2010 год» изложить в новой редакции (прилагается).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4.   В пункте 5 число «681 044,4» заменить числом «694 755,9»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5. Приложение 3 « Межбюджетные  трансферты, получаемые из других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ов  в 2010 году»:</w:t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5.1. Дополнить  строками следующего содержания:</w:t>
      </w:r>
    </w:p>
    <w:p>
      <w:pPr>
        <w:pStyle w:val="Normal"/>
        <w:ind w:firstLine="72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tbl>
      <w:tblPr>
        <w:tblW w:w="996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80"/>
        <w:gridCol w:w="5400"/>
        <w:gridCol w:w="1481"/>
      </w:tblGrid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ru-RU"/>
              </w:rPr>
              <w:t>2 02 030</w:t>
            </w:r>
            <w:r>
              <w:rPr>
                <w:sz w:val="27"/>
                <w:szCs w:val="27"/>
              </w:rPr>
              <w:t>69</w:t>
            </w:r>
            <w:r>
              <w:rPr>
                <w:sz w:val="27"/>
                <w:szCs w:val="27"/>
                <w:lang w:val="ru-RU"/>
              </w:rPr>
              <w:t xml:space="preserve"> 05 0356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             0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6881,5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2 02 040</w:t>
            </w:r>
            <w:r>
              <w:rPr>
                <w:sz w:val="27"/>
                <w:szCs w:val="27"/>
                <w:lang w:val="ru-RU"/>
              </w:rPr>
              <w:t>12</w:t>
            </w:r>
            <w:r>
              <w:rPr>
                <w:sz w:val="27"/>
                <w:szCs w:val="27"/>
              </w:rPr>
              <w:t xml:space="preserve"> 0</w:t>
            </w:r>
            <w:r>
              <w:rPr>
                <w:sz w:val="27"/>
                <w:szCs w:val="27"/>
                <w:lang w:val="ru-RU"/>
              </w:rPr>
              <w:t>5</w:t>
            </w:r>
            <w:r>
              <w:rPr>
                <w:sz w:val="27"/>
                <w:szCs w:val="27"/>
              </w:rPr>
              <w:t xml:space="preserve"> 0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>69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ежбюджетные трансферты, передаваемые бюджетам  муниципальных районов из  резервного фонда Правительства Ленинград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95,7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5.2. Изложить в новой редакции следующие строки: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987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80"/>
        <w:gridCol w:w="5398"/>
        <w:gridCol w:w="1461"/>
        <w:gridCol w:w="25"/>
        <w:gridCol w:w="23"/>
      </w:tblGrid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д бюджетной классификации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чник доходов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Courier New"/>
                <w:sz w:val="28"/>
                <w:szCs w:val="28"/>
                <w:lang w:val="ru-RU"/>
              </w:rPr>
            </w:pPr>
            <w:r>
              <w:rPr>
                <w:rFonts w:eastAsia="Arial Unicode MS" w:cs="Courier New"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0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БЕЗВОЗМЕЗДНЫЕ ПОСТУПЛЕНИ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4755,9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 02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4755,9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000 00 0000 151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5510,2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 02 03024 05 0000 151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Субвенции  бюджетам муниципальных  районов на выполнение  передаваемых  полномочий  субъектов Российской Федераци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88062,5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ru-RU"/>
              </w:rPr>
              <w:t>2 02 03024 05 0</w:t>
            </w:r>
            <w:r>
              <w:rPr>
                <w:sz w:val="27"/>
                <w:szCs w:val="27"/>
              </w:rPr>
              <w:t>319</w:t>
            </w:r>
            <w:r>
              <w:rPr>
                <w:sz w:val="27"/>
                <w:szCs w:val="27"/>
                <w:lang w:val="ru-RU"/>
              </w:rPr>
              <w:t xml:space="preserve"> 151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 сельским  специалистам по  оплате жилья и коммунальных  услуг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3690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ru-RU"/>
              </w:rPr>
              <w:t>2 02 03024 05 0</w:t>
            </w:r>
            <w:r>
              <w:rPr>
                <w:sz w:val="27"/>
                <w:szCs w:val="27"/>
              </w:rPr>
              <w:t>348</w:t>
            </w:r>
            <w:r>
              <w:rPr>
                <w:sz w:val="27"/>
                <w:szCs w:val="27"/>
                <w:lang w:val="ru-RU"/>
              </w:rPr>
              <w:t xml:space="preserve"> 151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м  семьям  по  оплате жилья и коммунальных  услуг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999 05 0000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 субвенции бюджетам  муниципальных  районов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430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12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 02 03999 05 0329 151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Субвенции бюджетам  муниципальных районов на  обеспечение  равной доступности услуг общественного  транспорта на  территории Ленинградской области для отдельных  категорий граждан, в отношении которых оказание мер  социальной  поддержки  относится к ведению Ленинград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2,6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7"/>
                <w:szCs w:val="27"/>
                <w:lang w:val="ru-RU"/>
              </w:rPr>
            </w:pPr>
            <w:r>
              <w:rPr>
                <w:i/>
                <w:sz w:val="27"/>
                <w:szCs w:val="27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4000 00 0000 151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Иные  межбюджетные  трансферты 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37,4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2 02 040</w:t>
            </w:r>
            <w:r>
              <w:rPr>
                <w:sz w:val="27"/>
                <w:szCs w:val="27"/>
                <w:lang w:val="ru-RU"/>
              </w:rPr>
              <w:t>12</w:t>
            </w:r>
            <w:r>
              <w:rPr>
                <w:sz w:val="27"/>
                <w:szCs w:val="27"/>
              </w:rPr>
              <w:t xml:space="preserve"> 0</w:t>
            </w:r>
            <w:r>
              <w:rPr>
                <w:sz w:val="27"/>
                <w:szCs w:val="27"/>
                <w:lang w:val="ru-RU"/>
              </w:rPr>
              <w:t>5</w:t>
            </w:r>
            <w:r>
              <w:rPr>
                <w:sz w:val="27"/>
                <w:szCs w:val="27"/>
              </w:rPr>
              <w:t xml:space="preserve"> 0</w:t>
            </w:r>
            <w:r>
              <w:rPr>
                <w:sz w:val="27"/>
                <w:szCs w:val="27"/>
                <w:lang w:val="ru-RU"/>
              </w:rPr>
              <w:t>000</w:t>
            </w:r>
            <w:r>
              <w:rPr>
                <w:sz w:val="27"/>
                <w:szCs w:val="27"/>
              </w:rPr>
              <w:t xml:space="preserve"> 151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Межбюджетные трансферты, передаваемые бюджетам  муниципальных  районов для  компенсации дополнительных расходов, возникших в результате  решений, принятых органами власти  другого  уровн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3385,4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2 02 040</w:t>
            </w:r>
            <w:r>
              <w:rPr>
                <w:sz w:val="27"/>
                <w:szCs w:val="27"/>
                <w:lang w:val="ru-RU"/>
              </w:rPr>
              <w:t>12</w:t>
            </w:r>
            <w:r>
              <w:rPr>
                <w:sz w:val="27"/>
                <w:szCs w:val="27"/>
              </w:rPr>
              <w:t xml:space="preserve"> 0</w:t>
            </w:r>
            <w:r>
              <w:rPr>
                <w:sz w:val="27"/>
                <w:szCs w:val="27"/>
                <w:lang w:val="ru-RU"/>
              </w:rPr>
              <w:t>5</w:t>
            </w:r>
            <w:r>
              <w:rPr>
                <w:sz w:val="27"/>
                <w:szCs w:val="27"/>
              </w:rPr>
              <w:t xml:space="preserve"> 0</w:t>
            </w:r>
            <w:r>
              <w:rPr>
                <w:sz w:val="27"/>
                <w:szCs w:val="27"/>
                <w:lang w:val="ru-RU"/>
              </w:rPr>
              <w:t>332</w:t>
            </w:r>
            <w:r>
              <w:rPr>
                <w:sz w:val="27"/>
                <w:szCs w:val="27"/>
              </w:rPr>
              <w:t xml:space="preserve"> 151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Межбюджетные трансферты, передаваемые бюджетам  муниципальных районов из  резервного фонда по  выполнению наказов  избирателей по  поддержке и развитию муниципальных образований Ленинград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2959,7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4999 05 0000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 трансферты, передаваемые бюджетам  муниципальных районов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1821,2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 02 04999 05 0394 151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Межбюджетные трансферты, передаваемые бюджетам  муниципальных  районов на  выплату  пособий  при   рождении ребенка  гражданам,  не  подлежащим обязательному социальному  страхованию на  случай  временной нетрудоспособности и  в  связи  с  материнством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006,0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 02 04999 05 0395 151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Межбюджетные трансферты, передаваемые бюджетам  муниципальных  районов на  выплату  пособий по уходу за ребенком  до достижения им  возраста полутора лет гражданам, не подлежащим обязательному  социальному  страхованию на случай временной нетрудоспособности и в связи с материнством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7979,6</w:t>
            </w:r>
          </w:p>
        </w:tc>
        <w:tc>
          <w:tcPr>
            <w:tcW w:w="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Arial Unicode MS"/>
                <w:i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6. В приложении 9  « Главные  администраторы  доходов  бюджета Бокситогорского  муниципального района  на  2010 год»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код  главного  администратора  доходов  001 Администрация Бокситогорского муниципального района Ленинградской области  дополнить  строками следующего  содержания: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457"/>
        <w:gridCol w:w="573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8 05000 05 0000 18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ечисления из  бюджетов муниципальных районов (в бюджеты муниципальных районов) для  осуществления возврата (зачета) излишне уплаченных или излишне взысканных сумм налогов, сборов и  иных платежей, а также  сумм процентов за несвоевременное осуществление  такого возврата и процентов, начисленных на  излишне взысканные суммы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11 «Распределение бюджетных ассигнований бюджета Бокситогорского муниципального района на 2010 год по разделам и подразделам, целевым статьям и видам расходов классификации расходов», приложение 12 «Ведомственная структура расходов бюджета Бокситогорского муниципального района на 2010 год», приложение 15 «Программа муниципальных заимствований Бокситогорского муниципального района на 2010 год» 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  В пункте 9 число «15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778,4» заменить числом «160 947,1»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.    В пункте 12 число «13709,2» заменить числом «11 091,6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  <w:lang w:val="ru-RU"/>
        </w:rPr>
        <w:t xml:space="preserve">Пункт 20 изложить в новой редакции: 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«20. Утвердить межбюджетные трансферты, предоставляемые бюджетам поселений на 2010 год, в сумме 13 863,5 тысяч рублей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софинансирование  мероприятий в рамках региональной целевой программы «Предупреждение ситуаций, связанных с функционированием объектов жилищно-коммунального хозяйства в Ленинградской области» бюджету Подборовского сельского поселения в сумме 300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реализацию мероприятий по празднованию 75-летия г. Бокситогорска бюджету Бокситогорского городского поселения в сумме 320 тысяч рубле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еализацию мероприятий муниципальной целевой программы «Культура Бокситогорского муниципального района в 2010 году» бюджету муниципального образования «Город Пикалево» в сумме 60 тысяч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едоставление межбюджетных трансфертов, передаваемых бюджетам поселений, указанных в абзацах 2-4 данного пункта, осуществляется в порядках, утверждаемых администрацией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подготовку к отопительному сезону и бесперебойное обеспечение котельных Бокситогорского муниципального района тепло, энергоресурсами, проведение непредвиденных и неотложных работ по строительству, реконструкции или ремонту объектов социально-культурного назначения и объектов, обеспечивающих тепло-, водо-, газо- и электроснабжение поселений в границах муниципального района в сумме 12783,5 тыс.рублей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аспределением согласно приложению 24, в соответствии с порядком предоставления, утвержденным приложением 25 к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поддержку общественной инфраструктуры муниципального значения поселений бюджету Климовского сельского поселения в сумме 400 тысяч рублей, в соответствии с порядком предоставления, утвержденным приложением 26 к решени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1 изложить в следующей редакции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«21. Установить верхний предел муниципального долга Бокситогорского муниципального района в течение 2010 года в сумме 46300 тысяч рублей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верхний предел муниципального долга  на 01 января 2011 года в сумме 22740,9 тысяч 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предельный  объем  расходов на обслуживание муниципального долга Бокситогорского муниципального района  на 2010 год в сумме 750 тысяч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5 изложить в следующей редакции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«25. Установить величину оклада первого разряда тарифной сетки по оплате труда работников муниципальных учреждений, финансируемых из бюджета Бокситогорского муниципального района, с 01.01.2010 в размере 2884 рубля, с 01.10.2010 в размере 3085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3. Дополнить решение новым пунктом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«26. Установить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01 апреля 2010 года величину ежемесячной доплаты работникам муниципальных учреждений, финансируемых из бюджета Бокситогорского муниципального района, в следующих размерах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1-го по 5-ый разряд тарифной сетки по оплате труда – 2850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6-го по 14-ый разряд тарифной сетки по оплате труда – 2565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15-го по 18-ый разряд тарифной сетки по оплате труда – 2138 рублей.»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Комитету финансов администрации Бокситогорского муниципального района внести соответствующие изменения в сводную бюджетную роспись бюджета Бокситогорского муниципального района на 2010 год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Контроль за выполнением решения возложить на постоянную планово-бюджетную комиссию совета депутатов Бокситогорского муниципального района, комитет финансов администрации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. Редакции газеты «Новый путь» опубликовать решение в полном объеме.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ослано: зам. главы; КФ – 2; ОФК; АНО «Редакция газеты «Новый путь»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в дело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ы          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37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Бокситогорского  муниципального   района  </w:t>
      </w:r>
    </w:p>
    <w:p>
      <w:pPr>
        <w:pStyle w:val="Normal"/>
        <w:ind w:left="3780" w:hanging="0"/>
        <w:jc w:val="right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09 декабря 2009 года   № 17    (Приложение 2)</w:t>
      </w:r>
    </w:p>
    <w:p>
      <w:pPr>
        <w:pStyle w:val="Normal"/>
        <w:ind w:left="4320" w:hanging="0"/>
        <w:jc w:val="right"/>
        <w:rPr/>
      </w:pPr>
      <w:r>
        <w:rPr>
          <w:sz w:val="28"/>
          <w:szCs w:val="28"/>
          <w:lang w:val="ru-RU"/>
        </w:rPr>
        <w:t xml:space="preserve">в редакции решения совета  депутатов            Бокситогорского 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0 октября 2010 года   № 97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кситогорского муниципального района на 2010 год</w:t>
      </w:r>
    </w:p>
    <w:tbl>
      <w:tblPr>
        <w:tblW w:w="1080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20"/>
        <w:gridCol w:w="5400"/>
        <w:gridCol w:w="1980"/>
      </w:tblGrid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оход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2613,6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1916,1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916,1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4075,3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диный  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4074,3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3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0364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 земельные  участки, государственная  собственность  на  которые не  разграничена, а также  средства от  продажи  права на  заключение договоров  аренды  указанных  земельных  участк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8944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4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301,2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29,1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5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 4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продажи  земельных  участков, государственная  собственность  на  которые 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679,1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00 00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енежные    взыскания   (штрафы)   за  нарушение законодательства о налогах и сбора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6000 01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00 01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Денежные взыскания (штрафы) за нарушение законодательства о недрах, об особо охраняемых природных территориях, об  охране и использовании животного  мира, экологической  экспертизе, в области охраны окружающей среды, земельного законодательства, лесного  законодательства, водного  законодательств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27000 01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8"/>
                <w:lang w:val="ru-RU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енежные взыскания (штрафы) за нарушение законодательства в области обеспечения санитарно –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енежные взыскания (штрафы) за  административные правонарушения в  области  дорожного  движ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  поступления   от   денежных   взысканий (штрафов) и иных сумм в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РОЧ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24,9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94755,9</w:t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 Unicode MS" w:cs="Courier New"/>
                <w:b/>
                <w:sz w:val="28"/>
                <w:szCs w:val="28"/>
                <w:lang w:val="ru-RU"/>
              </w:rPr>
              <w:t>987369,5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588" w:right="567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1077"/>
        <w:gridCol w:w="238"/>
        <w:gridCol w:w="3480"/>
      </w:tblGrid>
      <w:tr>
        <w:trPr>
          <w:trHeight w:val="1830" w:hRule="atLeast"/>
        </w:trPr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 xml:space="preserve">Утверждено                      решением совета депутатов Бокситогорского муниципального района   09 декабря 2009 года № 17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иложение 11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редакции решения совета депутатов Бокситогор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0 октября 2010 года № 97</w:t>
            </w:r>
          </w:p>
        </w:tc>
      </w:tr>
      <w:tr>
        <w:trPr>
          <w:trHeight w:val="1095" w:hRule="atLeast"/>
        </w:trPr>
        <w:tc>
          <w:tcPr>
            <w:tcW w:w="103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бюджета Бокситогорского муниципального района на 2010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по разделам и подразделам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елевым статьям и видам расходов классификации расходов</w:t>
            </w:r>
          </w:p>
        </w:tc>
      </w:tr>
    </w:tbl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939"/>
        <w:gridCol w:w="1760"/>
        <w:gridCol w:w="1008"/>
        <w:gridCol w:w="1579"/>
      </w:tblGrid>
      <w:tr>
        <w:trPr>
          <w:trHeight w:val="7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зде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расход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2562,1</w:t>
            </w:r>
          </w:p>
        </w:tc>
      </w:tr>
      <w:tr>
        <w:trPr>
          <w:trHeight w:val="85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9</w:t>
            </w:r>
          </w:p>
        </w:tc>
      </w:tr>
      <w:tr>
        <w:trPr>
          <w:trHeight w:val="89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9</w:t>
            </w:r>
          </w:p>
        </w:tc>
      </w:tr>
      <w:tr>
        <w:trPr>
          <w:trHeight w:val="77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41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41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4,8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4,8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Ленинград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02 04 9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5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9,1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</w:t>
            </w:r>
          </w:p>
        </w:tc>
      </w:tr>
      <w:tr>
        <w:trPr>
          <w:trHeight w:val="70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12,4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12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1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1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1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1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9293,4</w:t>
            </w:r>
          </w:p>
        </w:tc>
      </w:tr>
      <w:tr>
        <w:trPr>
          <w:trHeight w:val="65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,2</w:t>
            </w:r>
          </w:p>
        </w:tc>
      </w:tr>
      <w:tr>
        <w:trPr>
          <w:trHeight w:val="69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,2</w:t>
            </w:r>
          </w:p>
        </w:tc>
      </w:tr>
      <w:tr>
        <w:trPr>
          <w:trHeight w:val="71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,2</w:t>
            </w:r>
          </w:p>
        </w:tc>
      </w:tr>
      <w:tr>
        <w:trPr>
          <w:trHeight w:val="9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,2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8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8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8,4</w:t>
            </w:r>
          </w:p>
        </w:tc>
      </w:tr>
      <w:tr>
        <w:trPr>
          <w:trHeight w:val="79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 полномочий поселений по исполнению и контролю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лений в области  градостроительной деятельности за счет иных межбюджетных трансфертов из бюджетов поселени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,4</w:t>
            </w:r>
          </w:p>
        </w:tc>
      </w:tr>
      <w:tr>
        <w:trPr>
          <w:trHeight w:val="34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</w:tr>
      <w:tr>
        <w:trPr>
          <w:trHeight w:val="7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32,7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9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9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юридическим лиц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 по обеспечению хозяйственного обслужи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Развитие системы защиты прав потребителей в Ленинградской области на 2009-2011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8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67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95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0год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 01 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5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полномочий поселений по предупреждению чрезвычайных ситуаций  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8 01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04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Мероприятия в области сельскохозяйственного производ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7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тдельные мероприятия в области автомобильного транспор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30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вязь и информа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формационные технологии и связ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азвитие и поддержку информационных технологий, обеспечивающих бюджетный процес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внедрение и сопровождение программных комплексов «Планирование местного бюджета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«Развитие и поддержка малого предпринимательства на территории  Бокситогорского муниципального района Ленинградской области  на 2010 год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период 2008-2010г.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мероприятия по благоустройств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равительства Ленинград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5 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5 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61210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730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730,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730,9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730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223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234,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234,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234,2</w:t>
            </w:r>
          </w:p>
        </w:tc>
      </w:tr>
      <w:tr>
        <w:trPr>
          <w:trHeight w:val="59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ки средств бюджета прошлого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 9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6,6</w:t>
            </w:r>
          </w:p>
        </w:tc>
      </w:tr>
      <w:tr>
        <w:trPr>
          <w:trHeight w:val="106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207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подготовку муниципальных обще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 99 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45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 99 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5,9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 средств муниципального бюдже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79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по внешкольной работе  с деть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118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118,8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118,8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 99 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,5</w:t>
            </w:r>
          </w:p>
        </w:tc>
      </w:tr>
      <w:tr>
        <w:trPr>
          <w:trHeight w:val="46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969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90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90,3</w:t>
            </w:r>
          </w:p>
        </w:tc>
      </w:tr>
      <w:tr>
        <w:trPr>
          <w:trHeight w:val="32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90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4 99 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9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3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57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32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32,4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41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оздоровление детей и подростк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32 02 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5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41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я на содержание муниципальных загородных стационарных детских оздоровительных лагере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6,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 целевой программы "Молодежь Бокситогорского района на 2007-2010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 целевой программы «Патриотическое воспитание молодежи Бокситогорского муниципального района на 2007-2010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98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3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3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3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3,7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7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7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7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7,8</w:t>
            </w:r>
          </w:p>
        </w:tc>
      </w:tr>
      <w:tr>
        <w:trPr>
          <w:trHeight w:val="89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5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5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,5</w:t>
            </w:r>
          </w:p>
        </w:tc>
      </w:tr>
      <w:tr>
        <w:trPr>
          <w:trHeight w:val="43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"Здоровье дошкольников и школьников Бокситогорского муниципального района ЛО на 2007-2010 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,2</w:t>
            </w:r>
          </w:p>
        </w:tc>
      </w:tr>
      <w:tr>
        <w:trPr>
          <w:trHeight w:val="5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целевой программы "Развитие образования Бокситогорского муниципального района на 2006-2010 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120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целевой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9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Культура,  кинематография, средства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ru-RU"/>
              </w:rPr>
              <w:t>7182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07,2</w:t>
            </w:r>
          </w:p>
        </w:tc>
      </w:tr>
      <w:tr>
        <w:trPr>
          <w:trHeight w:val="54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4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4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4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0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4</w:t>
            </w:r>
          </w:p>
        </w:tc>
      </w:tr>
      <w:tr>
        <w:trPr>
          <w:trHeight w:val="54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2,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1,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1,9</w:t>
            </w:r>
          </w:p>
        </w:tc>
      </w:tr>
      <w:tr>
        <w:trPr>
          <w:trHeight w:val="101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4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,5</w:t>
            </w:r>
          </w:p>
        </w:tc>
      </w:tr>
      <w:tr>
        <w:trPr>
          <w:trHeight w:val="54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0,8</w:t>
            </w:r>
          </w:p>
        </w:tc>
      </w:tr>
      <w:tr>
        <w:trPr>
          <w:trHeight w:val="36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0,8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0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Культура Ленинградской области на 2009-2010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9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9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2109,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42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клиники,госпитали, медико-санитарные ч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42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42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42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ки средств бюджета прошлого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Развитие материально-технической базы учреждений здравоохранения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Здоровое поколение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6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82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15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15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15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ки средств бюджета прошлого г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,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44,8</w:t>
            </w:r>
          </w:p>
        </w:tc>
      </w:tr>
      <w:tr>
        <w:trPr>
          <w:trHeight w:val="81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убвенции областного бюджета на предоставление специализированной медицинской помощ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33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Анти ВИЧ/СПИД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Вакцинопрофилактика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Болезни системы кровообращения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Сахарный диабет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2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Развитие материально-технической базы учреждений здравоохранения» на 2009-2011 г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1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денежные выплаты медперсоналу ФАПов, врачам, фельдшерам и медсестрам СМ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едицинская помощь в дневных стационарах всех тип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73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6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6,8</w:t>
            </w:r>
          </w:p>
        </w:tc>
      </w:tr>
      <w:tr>
        <w:trPr>
          <w:trHeight w:val="23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6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Скорая медицинская помощь» на 2009-2011г.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ходы, не отнесённые к другим дополнительным кодам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5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денежные выплаты медперсоналу ФАПов, врачам, фельдшерам и медсестрам СМ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физической культуры и спорта в Бокситогорском муниципальном районе на 2007-2010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здравоохранения и спор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66,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ая целевая программа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522 00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5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5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Здоровое поколение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1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Вакцинопрофилактика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Развитие материально-технической базы учреждений здравоохранения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Болезни системы кровообращения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,3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Сахарный диабет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Туберкулез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долгосрочной целевой программы «Демографическое развитие в Ленинградской области» на 2010-2011годы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здравоохранения и физической куль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77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«Обеспечение пожарной безопасности учреждений здравоохранения  на 2007-2010 г.г.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76700,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2,6</w:t>
            </w:r>
          </w:p>
        </w:tc>
      </w:tr>
      <w:tr>
        <w:trPr>
          <w:trHeight w:val="37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2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2,6</w:t>
            </w:r>
          </w:p>
        </w:tc>
      </w:tr>
      <w:tr>
        <w:trPr>
          <w:trHeight w:val="27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2,6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 за счет средств, не отнесенных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 за счет субвенции областного бюджета 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42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178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84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едеральный закон от 19.05.1995 № 81-ФЗ «О государственных пособиях гражданам, имеющим детей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85,6</w:t>
            </w:r>
          </w:p>
        </w:tc>
      </w:tr>
      <w:tr>
        <w:trPr>
          <w:trHeight w:val="6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85,6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а пособий по уходу за ребенком до достижения им возраста полутора лет гражданам, не подлежащим обязательному страховани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79,6</w:t>
            </w:r>
          </w:p>
        </w:tc>
      </w:tr>
      <w:tr>
        <w:trPr>
          <w:trHeight w:val="53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о уходу за ребенком до достижения им возраста полутора лет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79,6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а пособий при рождении ребенка гражданам, не подлежащим обязательному пенсионному страхованию на случай временной нетрудоспособности и в связи с материнств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ри рождении ребенка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</w:tr>
      <w:tr>
        <w:trPr>
          <w:trHeight w:val="103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0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0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30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ьем отдельных категорий гражд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30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30,9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90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9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жильем отдельных категорий граждан, установленных ФЗ от 12.01.1995 № 5-ФЗ"О ветеранах", в соответствии с Указом Президента РФ от 07.09.2008 №714 "Об обеспечении жильем ветеранов ВОВ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5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0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505 36 </w:t>
            </w:r>
            <w:r>
              <w:rPr>
                <w:color w:val="000000"/>
                <w:sz w:val="28"/>
                <w:szCs w:val="28"/>
                <w:lang w:val="ru-RU"/>
              </w:rPr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0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</w:t>
            </w:r>
            <w:r>
              <w:rPr>
                <w:sz w:val="28"/>
                <w:szCs w:val="28"/>
              </w:rPr>
              <w:t>РФ и субъектов РФ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4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4,6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 - сирот и детей, оставшихся без попечения родителей, обучающихся в муниципальных образовательных учреждениях Ленинградской области, 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по обеспечению равной доступности транспортных услуг для отдельных категорий гражд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7 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7,8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еспечение мер социальной поддержки инвалидам по зрению, имеющим ограничение к трудовой деятельности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ru-RU"/>
              </w:rPr>
              <w:t xml:space="preserve">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7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по обеспечению равной доступности транспортных услуг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7 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32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32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плату жилищно-коммунальных услу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46 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5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2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9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9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ой денежной выплаты лицам, пострадавшим от политических репресс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52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жертвам политических репресс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других видов социальной помощ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84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847</w:t>
            </w:r>
          </w:p>
        </w:tc>
      </w:tr>
      <w:tr>
        <w:trPr>
          <w:trHeight w:val="83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00</w:t>
            </w:r>
          </w:p>
        </w:tc>
      </w:tr>
      <w:tr>
        <w:trPr>
          <w:trHeight w:val="35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пособие на ребенк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00</w:t>
            </w:r>
          </w:p>
        </w:tc>
      </w:tr>
      <w:tr>
        <w:trPr>
          <w:trHeight w:val="34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00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ых денежных выплат труженикам ты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86 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86 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18</w:t>
            </w:r>
          </w:p>
        </w:tc>
      </w:tr>
      <w:tr>
        <w:trPr>
          <w:trHeight w:val="83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по социальной поддержки специалистов, работающих и проживающих в сельской мест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0</w:t>
            </w:r>
          </w:p>
        </w:tc>
      </w:tr>
      <w:tr>
        <w:trPr>
          <w:trHeight w:val="12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</w:t>
            </w:r>
          </w:p>
        </w:tc>
      </w:tr>
      <w:tr>
        <w:trPr>
          <w:trHeight w:val="6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27</w:t>
            </w:r>
          </w:p>
        </w:tc>
      </w:tr>
      <w:tr>
        <w:trPr>
          <w:trHeight w:val="11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9</w:t>
            </w:r>
          </w:p>
        </w:tc>
      </w:tr>
      <w:tr>
        <w:trPr>
          <w:trHeight w:val="89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</w:tr>
      <w:tr>
        <w:trPr>
          <w:trHeight w:val="3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</w:t>
            </w:r>
          </w:p>
        </w:tc>
      </w:tr>
      <w:tr>
        <w:trPr>
          <w:trHeight w:val="71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</w:tr>
      <w:tr>
        <w:trPr>
          <w:trHeight w:val="112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ежемесячной денежной выплаты малоимущим пенсионерам, достигшим пенсионного возрас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6</w:t>
            </w:r>
          </w:p>
        </w:tc>
      </w:tr>
      <w:tr>
        <w:trPr>
          <w:trHeight w:val="65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00</w:t>
            </w:r>
          </w:p>
        </w:tc>
      </w:tr>
      <w:tr>
        <w:trPr>
          <w:trHeight w:val="61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4</w:t>
            </w:r>
          </w:p>
        </w:tc>
      </w:tr>
      <w:tr>
        <w:trPr>
          <w:trHeight w:val="5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инвалидам, получившим транспортные средства за полную стоимость; инвалидам вследствие общего заболевания; инвалидам с детства, детям- 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</w:tr>
      <w:tr>
        <w:trPr>
          <w:trHeight w:val="5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ветеранам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5 86 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0</w:t>
            </w:r>
          </w:p>
        </w:tc>
      </w:tr>
      <w:tr>
        <w:trPr>
          <w:trHeight w:val="5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труженикам ты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 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</w:tr>
      <w:tr>
        <w:trPr>
          <w:trHeight w:val="5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52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52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реализацию мероприятий в рамках региональной целевой программы  «Развитие системы социального обслуживания семей и детей, находящихся в трудной жизненной ситуации, в Ленинградской области» на 2007-2010 годы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8681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81,8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,6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,6</w:t>
            </w:r>
          </w:p>
        </w:tc>
      </w:tr>
      <w:tr>
        <w:trPr>
          <w:trHeight w:val="61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31,2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9,7</w:t>
            </w:r>
          </w:p>
        </w:tc>
      </w:tr>
      <w:tr>
        <w:trPr>
          <w:trHeight w:val="37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9,7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2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39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39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41625,4</w:t>
            </w:r>
          </w:p>
        </w:tc>
      </w:tr>
      <w:tr>
        <w:trPr>
          <w:trHeight w:val="9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52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52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94,4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94,4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74,4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3448,7</w:t>
            </w:r>
          </w:p>
        </w:tc>
      </w:tr>
      <w:tr>
        <w:trPr>
          <w:trHeight w:val="5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62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63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63,5</w:t>
            </w:r>
          </w:p>
        </w:tc>
      </w:tr>
      <w:tr>
        <w:trPr>
          <w:trHeight w:val="48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63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63,5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Культура Бокситогорского муниципального района в 2010году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>
          <w:trHeight w:val="7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03,5</w:t>
            </w:r>
          </w:p>
        </w:tc>
      </w:tr>
      <w:tr>
        <w:trPr>
          <w:trHeight w:val="74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72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5 00 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38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17 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25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011 029,4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567" w:gutter="0" w:header="709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>
          <w:trHeight w:val="1830" w:hRule="atLeast"/>
        </w:trPr>
        <w:tc>
          <w:tcPr>
            <w:tcW w:w="98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шением совета депутатов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Бокситогор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09 декабря 2009 года № 17 (Приложение 12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редакции решения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депутатов Бокситогорского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20 октября 2010 года №  9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а Бокситогорского муниципального района на 2010 год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45"/>
        <w:gridCol w:w="698"/>
        <w:gridCol w:w="1050"/>
        <w:gridCol w:w="1444"/>
        <w:gridCol w:w="902"/>
        <w:gridCol w:w="1341"/>
      </w:tblGrid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разд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, подра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л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д вида расх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окситогорс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56539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1828,1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9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41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41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4,8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4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Ленинград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02 04 9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</w:t>
            </w:r>
            <w:r>
              <w:rPr>
                <w:b/>
                <w:bCs/>
                <w:sz w:val="28"/>
                <w:szCs w:val="28"/>
                <w:lang w:val="ru-RU"/>
              </w:rPr>
              <w:t>-</w:t>
            </w:r>
            <w:r>
              <w:rPr>
                <w:b/>
                <w:bCs/>
                <w:sz w:val="28"/>
                <w:szCs w:val="28"/>
              </w:rPr>
              <w:t>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8513,4</w:t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,2</w:t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,2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,2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3,2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8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8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8,4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лений в области  градостроительной деятельности за счет иных межбюджетных трансфертов из бюджетов поселений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,4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Расходы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sz w:val="28"/>
                <w:szCs w:val="28"/>
                <w:lang w:val="ru-RU"/>
              </w:rPr>
              <w:t>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32,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9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9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юридическим лиц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 по обеспечению хозяйственного обслужи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2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2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Развитие системы защиты прав потребителей в Ленинградской области на 2009-2011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1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0год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 01 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полномочий поселений по предупреждению чрезвычайных ситуаций  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сходы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  <w:r>
              <w:rPr>
                <w:sz w:val="28"/>
                <w:szCs w:val="28"/>
                <w:lang w:val="ru-RU"/>
              </w:rPr>
              <w:t xml:space="preserve">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0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Мероприятия в области сельскохозяйственного производ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тдельные мероприятия в области автомобильного транспор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«Развитие и поддержка малого предпринимательства на территории  Бокситогорского муниципального района Ленинградской области на 2010 год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период 2008-2010г.г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мероприятия по благоустройств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равительства Ленинградской обл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5 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5 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 целевой программы "Молодежь Бокситогорского района на 2007-2010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 целевой программы «Патриотическое воспитание молодежи Бокситогорского муниципального района на 2007-2010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Культура,  кинематография, средства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987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2,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4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4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0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7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1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1,9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 по комплектованию библиотечных фондов библиотек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4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5,8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5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Культура Бокситогорского муниципального района в 2010     году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5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долгосрочной целевой программы «Культура Ленинградской области на 2009-2010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2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мбулаторн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юджетные инвестиции в объекты капитального строительства собственности муниципального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Развитие материально- технической базы учреждениий здравоохранения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физической культуры и спорта в Бокситогорском муниципальном районе на 2007-2010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307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56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56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30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ьем отдельных категорий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30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30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9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3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9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ьем отдельных категорий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3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9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3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9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жильем отдельных категорий граждан, установленных ФЗ от 12.01.1995 № 5-ФЗ"О ветеранах", в соответствии с Указом Президента РФ от 07.09.2008 №714 "Об обеспечении жильем ветеранов ВОВ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щениями детей-сирот и 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,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505 36 </w:t>
            </w:r>
            <w:r>
              <w:rPr>
                <w:color w:val="000000"/>
                <w:sz w:val="28"/>
                <w:szCs w:val="28"/>
                <w:lang w:val="ru-RU"/>
              </w:rPr>
              <w:t>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</w:t>
            </w:r>
            <w:r>
              <w:rPr>
                <w:sz w:val="28"/>
                <w:szCs w:val="28"/>
              </w:rPr>
              <w:t>РФ и субъектов 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431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31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31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9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9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39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39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тдельным общественным организац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17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УЗ "Бокситогорская центральная районная больница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61403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полнение функций </w:t>
            </w:r>
            <w:r>
              <w:rPr>
                <w:sz w:val="28"/>
                <w:szCs w:val="28"/>
              </w:rPr>
              <w:t>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383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42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42,8</w:t>
            </w:r>
          </w:p>
        </w:tc>
      </w:tr>
      <w:tr>
        <w:trPr>
          <w:trHeight w:val="9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42,8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42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статки средств бюджета прошлого г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9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Здоровое поколение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6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11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15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15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15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статки средств бюджета прошлого г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70 99 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44,8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убвенции областного бюджета на предоставление специализированн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33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Анти ВИЧ/СПИД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Вакцинопрофилактика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Болезни системы кровообращения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Сахарный диабет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1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Расходы, не отнесенные к другим дополнительным кодам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71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едицинская помощь в дневных стационарах всех тип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73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6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6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6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Расходы бюджета на реализацию муниципальной целевой программы «Скорая медицинская помощь» на 2009-2011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5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здравоохранения и спор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66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ая целевая программа «Предупреждение и борьба с социально-значимыми заболеваниями,обеспечение безопасного материнства и детства в Ленинградской области» на 2009-2011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522 00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5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5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Здоровое поколение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Вакцинопрофилактик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Развитие материально-технической базы учреждений здравоохранения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Болезни системы кровообращения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Сахарный диабет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Туберкулез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еализация мероприятий долгосрочной целевой программы «Демографическое развитие в Ленинградской области» на 2010-2011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здравоохранения и физической культу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«Обеспечение пожарной безопасности учреждений здравоохранения  на 2007-2010 г.г.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социальной защиты населения администрации Бокситогорс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38318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123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2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2,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2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2,6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 за счет средств, не отнесенных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 за счет субвенции областного бюджета  для осуществления отдельных государственных полномочий по предоставлению социального обслуживания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42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703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608,9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Федеральный закон от 19.05.1995 № 81-ФЗ «О государственных пособиях гражданам, имеющим детей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85,6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85,6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а пособий по уходу за ребенком до достижения им возраста полутора лет гражданам, не подлежащим обязательному страховани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79,6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о уходу за ребенком до достижения им возраста полутора лет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79,6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а пособий при рождении ребенка гражданам, не подлежащим обязательному пенсионному страхованию на случай временной нетрудоспособности и в связи с материнств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ри рождении ребенка гражданам, не подлежащим обязательному страхованию на случай временной нетрудоспособности и в связи с материнств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мер социальной поддержки для лиц, награжденных знаком «Почётный донор СССР», «Почетный донор России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</w:t>
            </w:r>
            <w:r>
              <w:rPr>
                <w:sz w:val="28"/>
                <w:szCs w:val="28"/>
              </w:rPr>
              <w:t>РФ и субъектов 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2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2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по обеспечению равной доступности транспортных услуг для отдельных категорий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7 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7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еспечение мер социальной поддержки инвалидам по зрению, имеющим ограничение к трудовой деятельности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 и </w:t>
            </w: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ru-RU"/>
              </w:rPr>
              <w:t xml:space="preserve">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7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по обеспечению равной доступности транспортных услуг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7 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плату жилищно-коммунальных услу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46 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ой денежной выплаты лицам, пострадавшим от политических репресс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жертвам политических репресс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казание других видов социальн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8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8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жемесячное пособие на ребен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86 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00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ых денежных выплат труженикам ты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18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по социальной поддержки специалистов, работающих и проживающих в сельской мест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0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2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ежемесячной денежной выплаты малоимущим пенсионерам, достигшим пенсионного возрас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6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00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инвалидам, получившим транспортные средства бесплатно или приобретшим его на льготных условиях; инвалидам войны 1 и 2 групп, приобретшим транспортные средства за полную стоимость ; инвалидам с детства, детям-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предоставление единовременного пособия при рождении ребенка за счет целевых средств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38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еализацию мероприятий в рамках региональной целевой программы «Развитие системы социального обслуживания семей и детей, находящихся в трудной жизненной ситуации, в Ленинградской области» на 2007-2010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205,4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1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74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74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1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5 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74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финансов администрации Бокситогорс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83442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734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12,4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12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49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1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1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1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1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</w:t>
            </w:r>
            <w:r>
              <w:rPr>
                <w:b/>
                <w:bCs/>
                <w:sz w:val="28"/>
                <w:szCs w:val="28"/>
                <w:lang w:val="ru-RU"/>
              </w:rPr>
              <w:t>-</w:t>
            </w:r>
            <w:r>
              <w:rPr>
                <w:b/>
                <w:bCs/>
                <w:sz w:val="28"/>
                <w:szCs w:val="28"/>
              </w:rPr>
              <w:t>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8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 полномочий поселений по исполнению и контролю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вязь и информа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формационные технологии и связ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азвитие и поддержку информационных технологий, обеспечивающих планирование и казначейское исполнение бюдже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внедрение и сопровождение программных комплексов «Планирование местного бюджет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718,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63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63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63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63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21 03 4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21 03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03,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образования администрации Бокситогорского муниципального рай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71325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.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808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730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730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730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730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223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234,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234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234,2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ки средств бюджета прошлого г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 99 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6,6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207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подготовку муниципальных обще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 99 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4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 99 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5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7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по внешкольной работе  с деть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118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118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118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 99 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96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90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90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90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4 99 </w:t>
            </w: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9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3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55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32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32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77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оздоровление детей и подростк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5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41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содержание муниципальных загородных стационарных детских оздоровительных лагер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6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98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3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3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3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3,7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ебно- 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7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7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7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7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5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5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,5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"Здоровье дошкольников и школьников Бокситогорского муниципального района ЛО на 2007-2010 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,2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целевой программы "Развитие образования Бокситогорского муниципального района на 2006-2010 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целевой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69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9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05 8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храна семь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,6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1011029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0460</wp:posOffset>
                </wp:positionH>
                <wp:positionV relativeFrom="paragraph">
                  <wp:posOffset>-212090</wp:posOffset>
                </wp:positionV>
                <wp:extent cx="2867660" cy="18402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6"/>
                            </w:tblGrid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45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Утверждено                      решением совета депутатов Бокситогорского муниципального района  09 декабря 2009 года № 17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(Приложение 1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в редакции решения совета депутатов Бокситогор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 октября 2010 года № 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144.9pt;mso-wrap-distance-left:9pt;mso-wrap-distance-right:9pt;mso-wrap-distance-top:0pt;mso-wrap-distance-bottom:0pt;margin-top:-16.7pt;mso-position-vertical-relative:text;margin-left:289.8pt;mso-position-horizontal-relative:margin">
                <v:fill opacity="0f"/>
                <v:textbox inset="0in,0in,0in,0in">
                  <w:txbxContent>
                    <w:tbl>
                      <w:tblPr>
                        <w:tblW w:w="4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6"/>
                      </w:tblGrid>
                      <w:tr>
                        <w:trPr>
                          <w:trHeight w:val="1830" w:hRule="atLeast"/>
                        </w:trPr>
                        <w:tc>
                          <w:tcPr>
                            <w:tcW w:w="45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Утверждено                      решением совета депутатов Бокситогорского муниципального района  09 декабря 2009 года № 17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(Приложение 1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в редакции решения совета депутатов Бокситогор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 октября 2010 года № 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10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820"/>
        <w:gridCol w:w="1912"/>
        <w:gridCol w:w="1625"/>
        <w:gridCol w:w="1820"/>
      </w:tblGrid>
      <w:tr>
        <w:trPr>
          <w:trHeight w:val="74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Внутренние заимствования</w:t>
            </w: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едельная величина на 01.01.2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Объем привлечения в 2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0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году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огашения            в 2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0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году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едельная величина на 01.01.2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759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sz w:val="28"/>
                <w:szCs w:val="28"/>
              </w:rPr>
              <w:t>10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3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2000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1300,0</w:t>
            </w:r>
          </w:p>
        </w:tc>
      </w:tr>
      <w:tr>
        <w:trPr>
          <w:trHeight w:val="387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К</w:t>
            </w:r>
            <w:r>
              <w:rPr>
                <w:rFonts w:cs="Arial CYR" w:ascii="Arial CYR" w:hAnsi="Arial CYR"/>
                <w:sz w:val="28"/>
                <w:szCs w:val="28"/>
              </w:rPr>
              <w:t>редиты от кредитных организ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sz w:val="28"/>
                <w:szCs w:val="28"/>
              </w:rPr>
              <w:t>3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250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6559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1440,9</w:t>
            </w:r>
          </w:p>
        </w:tc>
      </w:tr>
      <w:tr>
        <w:trPr>
          <w:trHeight w:val="2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sz w:val="28"/>
                <w:szCs w:val="28"/>
              </w:rPr>
              <w:t>130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463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36559,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22740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  <w:lang w:val="ru-RU"/>
        </w:rPr>
        <w:t>решением совета депутатов Бокситогорского муниципального  района</w:t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 октября 2010 года  № 97</w:t>
      </w:r>
    </w:p>
    <w:p>
      <w:pPr>
        <w:pStyle w:val="Normal"/>
        <w:ind w:left="510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( Приложение 24) 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ых межбюджетных трансфертов из бюджета Бокситогорского муниципального района на мероприятия по подготовке к отопительному сезону и бесперебойное обеспечение котельных Бокситогорского муниципального района тепло, энергоресурсами, проведение непредвиденных и неотложных работ по строительству, реконструкции или ремонту объектов социально-культурного назначения и объектов, обеспечивающих тепло-, водо-, газо- и электроснабжение поселений в границах муниципального район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 2010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492"/>
        <w:gridCol w:w="3169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14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е сельское поселе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,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665,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0,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боровское сельское поселение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78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ind w:firstLine="5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firstLine="5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ситогорского</w:t>
      </w:r>
    </w:p>
    <w:p>
      <w:pPr>
        <w:pStyle w:val="Normal"/>
        <w:ind w:firstLine="5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</w:t>
      </w:r>
    </w:p>
    <w:p>
      <w:pPr>
        <w:pStyle w:val="Normal"/>
        <w:ind w:firstLine="5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 октября 2010 года № 97</w:t>
      </w:r>
    </w:p>
    <w:p>
      <w:pPr>
        <w:pStyle w:val="Normal"/>
        <w:ind w:firstLine="5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25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оставления бюджетам муниципальных образова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 бюджета Бокситогорского муниципального района в 2010 год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Настоящий порядок устанавливает порядок предоставления иных межбюджетных трансфертов бюджетам муниципальных образований из бюджета  Бокситогорского муниципального района в 2010 год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Средства  бюджетам муниципальных образований предоставляются в целях подготовки к отопительному сезону и бесперебойного обеспечения котельных Бокситогорского муниципального района тепло, энергоресурсами, проведение непредвиденных и неотложных работ по строительству, реконструкции или ремонту объектов социально – культурного назначения и объектов, обеспечивающих тепло-, водо-, газо- и  электроснабжение поселений в границах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Главным распорядителям средств является комитет финансов администрации Бокситогор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Средства предоставляются в пределах бюджетных ассигнований, утвержденных муниципальным образованиям в сводной бюджетной росписи бюджета Бокситогорского муниципального района на 2010 год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Перечисление трансфертов осуществляется комитетом финансов администрации Бокситогорского муниципального района на основании заявок на расход, представляемых администрациями поселений с приложением необходимых документов (договора, счета, счета-фактуры, акты выполненных работ и т.д.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перечисляются на единые счета бюджетов  муниципальных образовани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6. Контроль за целевым использованием средств осуществляется комитетом финансов администрации Бокситогорского муниципального района. При выявлении факта нецелевого использования средств комитет финансов вправе применять меры принуждения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sz w:val="28"/>
          <w:szCs w:val="28"/>
          <w:lang w:val="ru-RU"/>
        </w:rPr>
        <w:t>. Муниципальные образования ежеквартально представляют в комитет финансов администрации Бокситогорского муниципального района отчет о расходовании средств по форме, утвержденной комитетом финансов администрации Бокситогор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 октября 2010 года № 97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26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оставления бюджетам муниципальных образова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х трансфертов на поддержку общественной инфраструктур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значения поселений в 2010 год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й порядок устанавливает порядок предоставления средств на поддержку общественной инфраструктуры муниципального значения поселени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редства на поддержку общественной инфраструктуры муниципального значения выделяются бюджетам муниципальных образований в форме иных межбюджетных трансфертов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Главным распорядителям средств является комитет финансов администрации Бокситогор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редства на поддержку общественной инфраструктуры муниципального значения предоставляются в пределах бюджетных ассигнований, утвержденных муниципальным образованиям в сводной бюджетной росписи бюджета Бокситогорского муниципального района на 2010 год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5.Перечисление трансфертов осуществляется комитетом финансов администрации Бокситогорского муниципального района на основании заявок на расход, представляемых администрациями поселений с приложением смет расходов на содержание учреждений бюджетной сферы муниципального образования (учреждений культуры, администрации поселений); проведение мероприятий по предупреждению и ликвидации чрезвычайных ситуаций; по благоустройству населенных пунктов поселений; на поддержку коммунального хозяйства, в т.ч. возмещение расходов предприятиям жилищно-коммунального хозяйства, связанных с предоставлением населению коммунальных услуг по ставкам, не обеспечивающим возмещение издержек по регулируемым тарифа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перечисляются на лицевые счета администраций муниципальных образовани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  Контроль за целевым использованием средств осуществляется комитетом финансов администрации Бокситогорского муниципального района. При выявлении факта нецелевого использования средств комитет финансов вправе применять меры принуждения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7</w:t>
      </w:r>
      <w:r>
        <w:rPr>
          <w:sz w:val="28"/>
          <w:szCs w:val="28"/>
          <w:lang w:val="ru-RU"/>
        </w:rPr>
        <w:t>. Муниципальные образования ежеквартально представляют в комитет финансов администрации Бокситогорского муниципального района отчет                       о расходовании средств по форме, утвержденной комитетом финансов администрации Бокситогор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902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0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5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08:00Z</dcterms:created>
  <dc:creator>Лебедева</dc:creator>
  <dc:description/>
  <cp:keywords/>
  <dc:language>en-US</dc:language>
  <cp:lastModifiedBy>Бахтиярова</cp:lastModifiedBy>
  <cp:lastPrinted>2010-10-22T15:00:00Z</cp:lastPrinted>
  <dcterms:modified xsi:type="dcterms:W3CDTF">2010-10-22T11:01:00Z</dcterms:modified>
  <cp:revision>5</cp:revision>
  <dc:subject/>
  <dc:title>                                                                                                                             П</dc:title>
</cp:coreProperties>
</file>