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октя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в решение совета депутатов Бокситогорского            муниципального района  от  22 октября 2008 года № 324 " О едином налог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мененный  доход для отдельных видов деятельнос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второй Налогового кодекса Российской Федерации и Уставом Бокситогорского муниципального района совет депутатов Бокситогорского муниципального района Ленинградской области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становить значение корректирующего коэффициента базовой доходности К2 на 2011 год по отдельным видам деятельност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честь, что иные элементы налога утверждены Налоговым кодекс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дакции газеты «Новый путь»  опубликовать решение не позднее 30.11.20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с 01 января 201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решения возложить на планово- бюджетную комиссию совета депутатов Бокситогорского муниципального района Ленинград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</w:t>
        <w:tab/>
        <w:tab/>
        <w:t xml:space="preserve">           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Разослано: КФ, ИМНС, КЭ, администрациям поселений -11, редакции газ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"Новый путь",  пост.комиссии, в дело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right"/>
        <w:rPr/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left="9360" w:hanging="0"/>
        <w:jc w:val="right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0 октября 2010 года   № 98     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ЗИЧЕСКИЕ ПОКАЗАТЕЛИ, БАЗОВАЯ ДОХОДНОСТЬ, КОРРЕКТИРУЮЩИЙ КОЭФФИЦИЕНТ К-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ВИДАМ ДЕЯТЕЛЬНОСТИ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95"/>
        <w:gridCol w:w="2777"/>
        <w:gridCol w:w="2060"/>
        <w:gridCol w:w="615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зические показате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азовая доходность в месяц (рублей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ректирующий коэффициент К-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азовой доход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бытовых услуг, в том числ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арикмахерских услу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– 0,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селенные пункты – 0,55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ельских поселениях  </w:t>
            </w:r>
            <w:r>
              <w:rPr>
                <w:sz w:val="28"/>
                <w:szCs w:val="28"/>
              </w:rPr>
              <w:t>– 0,2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ь и душевы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27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саун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и обслуживание компьютеров, оргтехники, изготовление надгробий из натурального и искусственного камн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8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65;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жилья и других построе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43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2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уги фотоателье, фото- и кинолаборатор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0,35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и техническое обслуживание бытовой радиоэлектронной аппаратуры, бытовых машин и бытовых прибор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-0,4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23;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окраска и пошив обув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-0,28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имическая чистка и крашение, услуги прачечны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 поселениях</w:t>
            </w:r>
            <w:r>
              <w:rPr>
                <w:sz w:val="28"/>
                <w:szCs w:val="28"/>
              </w:rPr>
              <w:t xml:space="preserve"> – 0,27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бытовые услуги, классифицируем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 с Общероссийским классификатором услуг населению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а  - 0,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селенные пункты  – 0,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ветеринарных услу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 поселени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 – 0,3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 населенные  пункты – 0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0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услуг по ремонту, техническому обслуживанию и мойке автотранспортных средст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0,8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площадь стоянки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и   другие  населенные  пункты – 0,3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втотранспортных услуг по перевозке груз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транспортных средств, используемых для перевозки  гру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использованием транспортных средств для перевозки грузов грузоподъемностью до 2 тонн – 0,8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использованием транспортных средств для перевозки грузов грузоподъемностью свыш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онн – 1,0;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втотранспортных услуг по перевозке пассажир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чное мест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использованием транспортного средства для перевозки пассажиров до 4-х  посадочных мест   -  0,6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использованием транспортного средства для перевозки пассажиров от 5-ти до 13 посадочных мест  0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использованием транспортного средства для перевозки пассажиров от 14 до 20 посадочных мест  0,35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использованием транспортного средства для перевозки пассажиров от 21 до 29 посадочных мест  0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использованием транспортного средства для перевозки пассажиров от  30 до 40 посадочных мест  0,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пользованием транспортного средства для перевозки пассажиров  41 и более посадочных мест  0,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ничная торговля, осуществляемая через объекты стационарной торговой сети, имеющие торговые за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оргового зала (в квадратных метр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8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 с режимом работы не более 16 часов в сут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35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от 51 до 100 кв.м. –  0,3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 с режимом работы  более 16 часов в сут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35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от 101 до 150 кв.м. – 0,3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продовольственные товары при наличии изделий из меха, одежды из кожи, мебели, радио- и телеаппаратуры, аудио- и видеоаппаратуры,  офисной мебели, офисных машин и оборудования, компьютеров, программного обеспечения и периферийных устройств, фотоаппаратуры, оптических  и точных приборов, бытовых электротоваров, ювелирных изделий, автомобильных деталей, узлов и принадлежностей 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до 50 кв.м. – 0,33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1 до 100 кв.м. – 0,26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101 до 150 кв.м. – 0,23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25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1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1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аселенные пункт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 с режимом работы не более 16 часов в сут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3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 0,28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 с режимом работы  более 16 часов в сут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38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33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довольственные товары при наличии изделий из меха, одежды из кожи, мебели, радио и телеаппаратуры, офисной мебели, офисных машин и оборудования, компьютеров, программного обеспечения и периферийных устройств, фотоаппаратуры, оптических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 – 0,3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1 до 100 кв.м – 0,2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 – 0,2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22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14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101 до 150 кв.м. – 0,08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, непродовольственные товары при наличии изделий из меха, одежды из кожи, мебели, радио- и телеаппаратуры, аудио- и видеоаппаратуры, офисной мебели, офисных машин и оборудования, компьютеров, программного обеспечения и периферийных устройств, фотоаппаратуры, оптических 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до 50 кв.м. – 0,1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0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0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11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07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04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е мест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варами (включая корма) для животных, пищевыми добавками (ингредиентами) животного, растительного и иного происхождения, товарами "секонд-хенд"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>– 0,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>– 0,7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аментами в фельдшерско-акушерских пунктах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0,0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>– 0,01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ми товарам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0,8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>– 0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 превышает 5 квадратных мет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оргового места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довольственные товары при наличии алкогольной продукции, пив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 до 10 кв.м. – 0,55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1до 30 кв.м. – 0,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31до 50 кв.м. – 0,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 0,3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продовольственные товары при наличии изделий из меха, одежды из кожи, мебели, радио- и телеаппаратуры, аудио- и видеоаппаратуры,  офисной мебели, офисных машин и оборудования, компьютеров, программного обеспечения и периферийных устройств, фотоаппаратуры, оптических  и точных приборов, бытовых электротоваров, ювелирных изделий, автомобильных деталей, узлов и принадлежностей 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 до 50 кв.м. – 0,33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1 до 100 кв.м. – 0,26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101 до 150 кв.м. – 0,2 3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 до 10 кв.м. – 0,5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11 до 50 кв.м. – 0,25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1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1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аселенные пункт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 до 10 кв.м. – 0,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1до 30 кв.м. – 0,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31до 50 кв.м. – 0,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 0,28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довольственные товары при наличии изделий из меха, одежды из кожи, мебели, радио и телеаппаратуры, офисной мебели, офисных машин и оборудования, компьютеров, программного обеспечения и периферийных устройств, фотоаппаратуры, оптических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  до 50 кв.м – 0,3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1 до 100 кв.м – 0,2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 – 0,2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 до 10 кв.м. – 0,5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1 до 50 кв.м. – 0,22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14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101 до 150 кв.м. – 0,08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 посел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, непродовольственные товары при наличии изделий из меха, одежды из кожи, мебели, радио- и телеаппаратуры, аудио- и видеоаппаратуры, офисной мебели, офисных машин и оборудования, компьютеров, программного обеспечения и периферийных устройств, фотоаппаратуры, оптических 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 до 50 кв.м. – 0,2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0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0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 до 50 кв.м. – 0,11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07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101 до 150 кв.м. – 0,04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озная и разносная розничная торгов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газины (автолавки) -0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-0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ощадь зала обслуживания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, или имеющие концертную программу, или игровые автоматы, или бильяр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ежимом закрытия до 23-00 час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32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27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2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, или имеющие концертную программу, или игровые автоматы, или бильяр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ежимом закрытия после 23-00 час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55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36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3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редприятия общественного питания – 0,0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аселенные пункт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, или имеющие концертную программу, или игровые автоматы, или бильяр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ежимом закрытия до 23-00 час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29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24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2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, или имеющие концертную программу, или игровые автоматы, или бильяр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ежимом закрытия после 23-00 час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45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3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2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редприятия общественного питания – 0,0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24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19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1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редприятия общественного питания – 0,014;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общественного питания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наружной рекла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информационного поля (в квадратных метр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информационного поля (в квадратных метр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пространение наружной рекламы посредством электронных табло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информационного поля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>
          <w:trHeight w:val="104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рекламы на транспортных средства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транспортных средств, на которых размещена реклам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по временному размещению и проживанию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помещения для временного проживания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ереданных во временное владение и (или) в пользование торговых мест, объектов нестационарной торговой сети, объектов организации общественного пит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ынки и другие места торговли, не имеющие залов обслуживания посетите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5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переданного во временное владение и (или) в пользование торгового места,  объекта нестационарной торговой сети, объекта организации общественного питания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ынки и другие места торговли, не имеющие залов обслуживания посетите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4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 а также объектов организации общественного питания, если площадь земельного участка не превышает 10 квадратных метро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ереданных во временное владение и (или) пользование земельных участ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 городских поселениях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– 0,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селенные пункты – 0,17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– 0,1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 а также объектов организации общественного питания, если площадь земельного участка  превышает 10 квадратных метр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, переданного во временное владение и (или) пользование земельного участка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земельного участка от 10  д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.м –  0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земельного участка от 51 до 100 кв.м. – 0,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земельного участка от 101 до 150 кв.м.- 0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720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52:00Z</dcterms:created>
  <dc:creator>Общий отдел</dc:creator>
  <dc:description/>
  <cp:keywords/>
  <dc:language>en-US</dc:language>
  <cp:lastModifiedBy>Бахтиярова</cp:lastModifiedBy>
  <cp:lastPrinted>2010-10-21T15:52:00Z</cp:lastPrinted>
  <dcterms:modified xsi:type="dcterms:W3CDTF">2010-10-21T11:52:00Z</dcterms:modified>
  <cp:revision>2</cp:revision>
  <dc:subject/>
  <dc:title>                                    СОБРАНИЕ    ПРЕДСТАВИТЕЛЕЙ</dc:title>
</cp:coreProperties>
</file>