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4645</wp:posOffset>
            </wp:positionH>
            <wp:positionV relativeFrom="paragraph">
              <wp:posOffset>-9779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от 15.12.2010 № 11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Бокситогорского муниципального района на 201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, распоряжением администрации от 17.01.2011 № 8-р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851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15.12.2010  № 112 «О бюджете Бокситогорского муниципального района на 2011 год» 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3 число «877 710,31» заменить числом «895 276,6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4 число «20 437» заменить числом «38 003,3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иложение 1 «Источники финансирования дефицита  бюджета Бокситогорского муниципального района  на 2011 год»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 В приложение 9  « Главные  администраторы  доходов  бюджета Бокситогорского  муниципального района  на  2011 год» по  кодам  главных  администраторов  доходов  001, 015, 016, 017, 032  изложить  в новой редакции  следующие строк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6"/>
        <w:gridCol w:w="6576"/>
      </w:tblGrid>
      <w:tr>
        <w:trPr>
          <w:trHeight w:val="775" w:hRule="atLeast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4" w:firstLine="71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ind w:left="-534" w:firstLine="71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ассификации доходов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источников доходов</w:t>
            </w:r>
          </w:p>
        </w:tc>
      </w:tr>
      <w:tr>
        <w:trPr>
          <w:trHeight w:val="341" w:hRule="atLeast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 районов от возврата остатков субсидий и субвенций  прошлых  лет  небюджетными  организациями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05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государственных  внебюджетных  фондов    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4" w:right="-91" w:firstLine="5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приложении 11 «Распределение бюджетных ассигнований бюджета Бокситогорского муниципального района на 2011 год по разделам и подразделам, целевым статьям и видам расходов классификации расходов»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Изложить в новой редакции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1059"/>
        <w:gridCol w:w="1387"/>
        <w:gridCol w:w="1233"/>
        <w:gridCol w:w="1906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09,51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033,6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96,3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6,3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276,6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4.2. 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885"/>
        <w:gridCol w:w="1415"/>
        <w:gridCol w:w="1198"/>
        <w:gridCol w:w="1486"/>
      </w:tblGrid>
      <w:tr>
        <w:trPr>
          <w:trHeight w:val="255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0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6,32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6,32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0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3,92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07 мая 2008 года №714 "Об обеспечении жильем ветеранов Великой Отечественной войны 1941-1945 го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5. В приложении 12  «Ведомственная структура расходов бюджета Бокситогорского муниципального района на 2011 год"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1. Изложить в новой редакции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1056"/>
        <w:gridCol w:w="1417"/>
        <w:gridCol w:w="1418"/>
        <w:gridCol w:w="929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, под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й стать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85,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38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7,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7,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98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895276,6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2. П.1 «Администрация Бокситогорского муниципального района» 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449"/>
        <w:gridCol w:w="826"/>
        <w:gridCol w:w="1425"/>
        <w:gridCol w:w="1492"/>
        <w:gridCol w:w="961"/>
        <w:gridCol w:w="1374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0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6,3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отдельных категорий граждан, установленных Федеральным законом от 12 января 1995 года №5-ФЗ "О ветеранах"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Указом Президента Российской Федерации от 07 мая 2008 года №714 "Об обеспечении жильем ветеранов Великой Отечественной войны 1941 - 1945 год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3,92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07 мая 2008 года №714 "Об обеспечении жильем ветеранов Великой Отечественной войны 1941-1945 год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В пункте 13 число «4000,0» заменить числом «3635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15 «Программа муниципальных заимствований Бокситогорского муниципального района на 2011 год» 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Пункт 15 дополнить абзацем ново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субсидий общественным организациям ветеранов войны и труда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Дополнить решение новым пунктом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9.Предоставить право комитету финансов администрации Бокситогорского муниципального района остатки средств бюджета Бокситогорского муниципального района на 01 января 2011 года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1 134,7 тысячи рублей направлять в текущем финансовом году на покрытие временных кассовых разрыв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дакции газеты «Новый путь» опубликовать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 - 2; ОФК; АНО «Редакция газеты «Новый путь», в дело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м  совета  депутатов</w:t>
      </w:r>
    </w:p>
    <w:p>
      <w:pPr>
        <w:pStyle w:val="Normal"/>
        <w:ind w:left="5040" w:hanging="2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кситогорского  муниципального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йона   09.02.2011 № 127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иложение  1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842"/>
      </w:tblGrid>
      <w:tr>
        <w:trPr>
          <w:trHeight w:val="687" w:hRule="atLeast"/>
          <w:cantSplit w:val="true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 муниципального  района на 2011 год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5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 кредиты от других бюджетов бюджетной системы 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в   валюте  Российской 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1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 прочих  остатков  денежных  средств 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6,3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3,3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кситогор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йона  09.02.2011 №1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5)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1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717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е заимствования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1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1 году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2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3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0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01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4:00Z</dcterms:created>
  <dc:creator>Общий отдел</dc:creator>
  <dc:description/>
  <cp:keywords/>
  <dc:language>en-US</dc:language>
  <cp:lastModifiedBy>Бахтиярова</cp:lastModifiedBy>
  <cp:lastPrinted>2011-02-11T08:37:00Z</cp:lastPrinted>
  <dcterms:modified xsi:type="dcterms:W3CDTF">2011-02-11T05:39:00Z</dcterms:modified>
  <cp:revision>11</cp:revision>
  <dc:subject/>
  <dc:title>                                    СОБРАНИЕ    ПРЕДСТАВИТЕЛЕЙ</dc:title>
</cp:coreProperties>
</file>