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176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внешней проверки годового отч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Бокситогорского муниципального 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ст. 157, 264.4 Бюджетного кодекса Российской Федерации от 31.07.1998 №145-ФЗ, решением совета депутатов Бокситогорского муниципального района Ленинградской области от 14.12.2005 №15  «Об утверждении Положения о бюджетном процессе в Бокситогорском муниципальном районе» (с изменениями и дополнениями), совет депутатов Бокситогорского муниципального района Ленинградской области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оведения внешней проверки годового отчета об исполнении бюджета Бокситогорского муниципального район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решения возложить на постоянную ревизионную комиссию совета депутатов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визионная комиссия СД БМР, администрация БМР, КФ, в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sz w:val="28"/>
          <w:szCs w:val="28"/>
        </w:rPr>
        <w:tab/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09.02.2011  №12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внешней проверки годового отч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оведения внешней проверки годового отчета об исполнении бюджета Бокситогорского муниципального района (далее Порядок) разработан в соответствии с требованиями статьи 264.4. Бюджетного кодекса Российской Федерации (с изменениями), Положения о бюджетном процессе           в Бокситогорском муниципальном районе, утвержденного решением совета депутатов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довой отчет об исполнении бюджета Бокситогорского муниципального района до его рассмотрения советом депутатов Бокситогорского муниципального района подлежит внешней провер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нешняя проверка годового отчета об исполнении бюджета Бокситогорского муниципального района осуществляется постоянной ревизионной  комиссией совета депутатов Бокситогорского муниципального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шняя проверка включает внешнюю проверку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и подготовку заключения на годовой отчет об исполнении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Бокситогорского муниципального района  представляет годовой отчет об исполнении бюджета Бокситогорского муниципального района  за истекший финансовый год для подготовки заключения на него в постоянную ревизионную комиссию совета депутатов Бокситогорского муниципального района не позднее 01 апреля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заключения на годовой отчет об исполнении бюджета Бокситогорского муниципального района осуществляется постоянной ревизионной комиссией совета депутатов Бокситогорского муниципального района в срок, не превышающий один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Главные администраторы средств бюджета Бокситогорского муниципального района (главные распорядители бюджетных средств, главные администраторы доходов бюджета, главные администраторы источников финансирования дефицита бюджета) в сроки, установленные комитет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 администрации Бокситогорского муниципального района, направляют в комитет финансов администрации Бокситогорского муниципального района для проверки и составления консолидированной отчетности годовую бюджетную отчетность в составе, установленном Приказом Минфин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Бюджетная отчетность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чет об исполнении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ланс исполнения бюджета содержит данные о нефинансовых и финансовых активах, обязательствах Бокситогорского муниципального района на первый и последний день отчетного периода по счетам плана счетов бюджетного у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тчет о движении денежных средств отражает операции по счетам бюджета по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яснительная записка содержит анализ исполнения бюджета и бюджетной отчетности, а также сведения о выполнении муниципального задания и (или) иных результатах использования бюджетных ассигнований главными распорядителями (распорядителями, получателями) бюджетных средств в отчетном финансово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Заключение на годовой отчет об исполнении  бюджета  Бокситогорского муниципального района представляется постоянной ревизионной комиссией совета депутатов Бокситогорского муниципального района в совет депутатов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с одновременным направлением в администрацию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и должны быть отражены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исполнения доходной части бюджета Бокситогор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исполнения расходной части бюджета Бокситогорского муниципального район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я установленного Бюджетным кодексом Российской Федерации предельного значения дефицита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я в отчетном финансовом году установленного Бюджетным кодексом Российской Федерации ограничения по предельному объему муниципального  дол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я объема расходов бюджета Бокситогорского муниципального района на обслуживание муниципального долга Бокситогорского муниципального района установленному Бюджетным кодексом Российской Федерации ограничению по предельному объему расходов на обслуживание муниципального дол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я осуществленных муниципальных заимствований Бокситогорского муниципального района установленному Бюджетным кодексом Российской Федерации ограничению по предельному объему муниципальных заимств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сти применения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, связанные с экономической и (или) правовой оценкой отчета об исполнении бюджета  Бокситогорского муниципального района за отчетный финансов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ходе осуществления внешней проверки годового отчета постоянная ревизионная комиссия совета депутатов Бокситогорского муниципального района вправе в пределах своих полномочий запрашивать дополнительную информацию и документы у администрации Бокситогорского муниципального района, комитета финансов администрации Бокситогорского муниципального района, главных распорядителей бюджетных средств и главных администраторов доходов бюджета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Администрация Бокситогорского муниципального района, комитет финансов администрации Бокситогорского муниципального района, главные распорядители бюджетных средств и главные администраторы доходов бюджета Бокситогорского муниципального района обязаны предоставлять постоянной ревизионной комиссии совета депутатов Бокситогорского муниципального района документы в двухдневный срок с момента получения за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4:00Z</dcterms:created>
  <dc:creator>Общий отдел</dc:creator>
  <dc:description/>
  <cp:keywords/>
  <dc:language>en-US</dc:language>
  <cp:lastModifiedBy>Бахтиярова</cp:lastModifiedBy>
  <cp:lastPrinted>2011-02-11T08:39:00Z</cp:lastPrinted>
  <dcterms:modified xsi:type="dcterms:W3CDTF">2011-02-11T05:40:00Z</dcterms:modified>
  <cp:revision>8</cp:revision>
  <dc:subject/>
  <dc:title>                                    СОБРАНИЕ    ПРЕДСТАВИТЕЛЕЙ</dc:title>
</cp:coreProperties>
</file>