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тверждении прогнозного плана (программы) приватизации муниципального имущества Бокситогорского муниципального района Ленинградской области на 2011 год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вязи с наличием неиспользуемых объектов недвижимости муниципальной собственности Бокситогорского муниципального района Ленинградской области, объектов, нуждающихся в восстановлении и капитальном ремонте,  с целью привлечения инвестиций в муниципальную собственность, в соответствие со статьей 10 Федерального закона от 21.12.2001  № 178-ФЗ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№232 «Об утверждении Положения                о порядке и условиях приватизации муниципального имущества Бокситогорского муниципального района Ленинградской области» совет депутатов Бокситогорского муниципального района Ленинградской области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8"/>
          <w:szCs w:val="28"/>
        </w:rPr>
        <w:tab/>
        <w:tab/>
        <w:t>1.Утвердить прогнозный план (программу) приватизации муниципального имущества Бокситогорского муниципального района Ленинградской области на 2011 год 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ab/>
        <w:t>2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решения возложить на главу администрации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КУМИ,  АНО «РГ «НП», в дело</w:t>
      </w:r>
      <w:r>
        <w:br w:type="page"/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иложение </w:t>
      </w:r>
    </w:p>
    <w:p>
      <w:pPr>
        <w:pStyle w:val="ConsTitle"/>
        <w:widowControl/>
        <w:ind w:left="4956" w:right="0" w:firstLine="708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к решению совета депутатов</w:t>
      </w:r>
    </w:p>
    <w:p>
      <w:pPr>
        <w:pStyle w:val="ConsTitle"/>
        <w:widowControl/>
        <w:ind w:left="5664" w:right="0" w:hanging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Бокситогорского муниципального района  09.02.2011 №130</w:t>
      </w:r>
    </w:p>
    <w:p>
      <w:pPr>
        <w:pStyle w:val="ConsTitle"/>
        <w:widowControl/>
        <w:ind w:left="3540" w:right="0" w:firstLine="708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widowControl/>
        <w:ind w:left="3540" w:right="0" w:firstLine="70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ватизации муниципального имущества </w:t>
      </w:r>
    </w:p>
    <w:p>
      <w:pPr>
        <w:pStyle w:val="Normal"/>
        <w:ind w:left="-993" w:right="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кситогорского муниципального района Ленинградской области на 201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8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311"/>
        <w:gridCol w:w="1418"/>
        <w:gridCol w:w="1276"/>
      </w:tblGrid>
      <w:tr>
        <w:trPr>
          <w:tblHeader w:val="true"/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left="-250"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объекта недвижимост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ая площадь, кв.м /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ж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и дата паспор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ТИ или инвен-тарный номер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котельно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87633, Ленинградская область, Бокситогорский муниципальный район, Ефимовское городское поселение, с. Сомино,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ул. Ярославская, д. 5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,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76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бывшего Корвальского медпун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70, Ленинградская область, Бокситогорский муниципальный район, Радогощинское сельское поселение, дер.Корвала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бывшего клуб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50, Ленинградская область, Бокситогорский муниципальный район, Борское сельское поселение, дер. Дороховая, д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котельно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87667, Ленинградская область, Бокситогорский муниципальный район, Заборьевское сельское поселение, дер. Ольеши,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дом без но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,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6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бывшей котельно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46, Ленинградская область, Бокситогорский муниципальный район, Борское сельское поселение, дер. Се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школ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46, Ленинградская область, Бокситогорский муниципальный район, Борское сельское поселение, дер. Селище, д. 11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054,7 /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667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ДК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87638, Ленинградская область, Бокситогорский муниципальный район, Климовское сельское поселение, дер. Забелино,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дом без но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56,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405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Коргорского медпункта с жилым помещением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38, Ленинградская область, Бокситогорский муниципальный район, Климовское сельское поселение, дер. Забелино, д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24,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8593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Скверского медпун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60, Ленинградская область, Бокситогорский муниципальный район, Заборьевское сельское поселение, дер. Лидь, д.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6,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9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Боброзерского ФА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87625, Ленинградская область, Бокситогорский муниципальный район, Радогощинское сельское поселение, дер. Боброзеро,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дом без но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6,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72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бывшего Сидоровского медпун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87671, Ленинградская область, Бокситогорский муниципальный район, Радогощинское сельское поселение, дер. Сидорово,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дом без но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1,8 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73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Озеревского медпун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36, Ленинградская область, Бокситогорский муниципальный район, Климовское сельское поселение, дер. Озерево, д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0,4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Здание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Журавлевского медпун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87634, Ленинградская область, Бокситогорский муниципальный район, Климовское сельское поселение, дер. Журавлево,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ул. Воскресенская, д.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8,8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2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Спировского медпун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87632, Ленинградская область, Бокситогорский муниципальный район, Ефимовское городское поселение, дер. Красная Речка, 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д.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2,3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08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дание Самойловского ФА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87632, Ленинградская область, Бокситогорский муниципальный район, Самойловское сельское поселение, дер. Самойлово,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iCs/>
                <w:sz w:val="27"/>
                <w:szCs w:val="27"/>
              </w:rPr>
              <w:t>ул. Центральная, д. 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3,4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26</w:t>
            </w:r>
          </w:p>
        </w:tc>
      </w:tr>
    </w:tbl>
    <w:p>
      <w:pPr>
        <w:pStyle w:val="Heading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ватизации подлежат объекты недвижимости (здания, строения, сооружения) одновременно с земельными участками под ним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5:00Z</dcterms:created>
  <dc:creator>Общий отдел</dc:creator>
  <dc:description/>
  <cp:keywords/>
  <dc:language>en-US</dc:language>
  <cp:lastModifiedBy>Бахтиярова</cp:lastModifiedBy>
  <cp:lastPrinted>2011-02-11T08:43:00Z</cp:lastPrinted>
  <dcterms:modified xsi:type="dcterms:W3CDTF">2011-02-11T05:43:00Z</dcterms:modified>
  <cp:revision>8</cp:revision>
  <dc:subject/>
  <dc:title>                                    СОБРАНИЕ    ПРЕДСТАВИТЕЛЕЙ</dc:title>
</cp:coreProperties>
</file>