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9 февраля 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земельных участков, государственная собственность на которые не разграничена, в собственность граждан для ведения личного подсобного хозяй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соответствие с Земельным кодексом Российской Федерации, Федеральным законом от 25.10.2001 № 137-ФЗ "О введении в действие Земельного кодекса Российской Федерации", Федеральным законом от 06.10.2003 № 131-ФЗ "Об общих принципах организации местного самоуправления в Российской Федерации", Федеральным законом от 07.07.2003 № 112-ФЗ "О личном подсобном хозяйстве", областным законом от 29.10.2003 № 83-оз "О предельных размерах земельных участков, предоставляемых гражданам в собственность из земель, находящихся в государственной или муниципальной собственности, и максимальном размере общей площади земельных участков, которые могут находиться одновременно на праве собственности и(или) ином праве у граждан, ведущих личное подсобное хозяйство", Уставом Бокситогорского муниципального района Ленинградской области 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Земельные участки для ведения личного подсобного хозяйства, государственная собственность на которые не разграничена, предоставляются гражданам в пределах земельных участков общей площадью 0,99 гектаров, которые могут находиться одновременно на праве собственности и (или) ином праве у граждан, ведущих личное подсобное хозяйство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Установить предельные размеры земельных участков, государственная собственность на которые не разграничена, предоставляемые гражданам                  в собственность для ведения личного подсобного хозяйства, - минимальные            в размере 0,1 гектаров, максимальные в размере 0,3 гекта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 Установить, если иное не установлено федеральными законами, исключительное право на приобретение земельных участков в собственность для ведения личного подсобного хозяйства, имеют граждане – собственник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даний, строений, сооружений, расположенные на этих земельных участках,            в порядке, установленном земельным законодательством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подлежит опубликованию в газете «Новый путь» и вступает в силу со дня его официального опублик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кситого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Разослано: КУМИ, администрации поселений, РГ «Новый путь», в дел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25:00Z</dcterms:created>
  <dc:creator>Общий отдел</dc:creator>
  <dc:description/>
  <cp:keywords/>
  <dc:language>en-US</dc:language>
  <cp:lastModifiedBy>Бахтиярова</cp:lastModifiedBy>
  <cp:lastPrinted>2011-02-09T17:26:00Z</cp:lastPrinted>
  <dcterms:modified xsi:type="dcterms:W3CDTF">2011-02-11T05:49:00Z</dcterms:modified>
  <cp:revision>6</cp:revision>
  <dc:subject/>
  <dc:title>                                    СОБРАНИЕ    ПРЕДСТАВИТЕЛЕЙ</dc:title>
</cp:coreProperties>
</file>