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феврал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iCs/>
          <w:sz w:val="28"/>
          <w:szCs w:val="28"/>
        </w:rPr>
        <w:t xml:space="preserve">б обращении главы Бокситогорского город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 вопросу исполнения полномочий администрации Бокситогорского городского поселения  администрацией Бокситогорского муниципального района Ленинградской области</w:t>
      </w:r>
    </w:p>
    <w:p>
      <w:pPr>
        <w:pStyle w:val="TextBodyInden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iCs/>
          <w:sz w:val="28"/>
          <w:szCs w:val="28"/>
        </w:rPr>
        <w:t xml:space="preserve">главы Бокситогорского городского поселения Бокситогорского муниципального района Ленинградской области от 02.02.2011  №09 по вопросу исполнения полномочий администрацией Бокситогорского городского поселения администрацией Бокситогорского муниципального района Ленинградской области, </w:t>
      </w:r>
      <w:r>
        <w:rPr>
          <w:sz w:val="28"/>
          <w:szCs w:val="28"/>
        </w:rPr>
        <w:t xml:space="preserve">совет депутатов Бокситогорского муниципального района Ленинградской области 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Принять предложение главы Бокситогорского городского поселения Бокситогорского муниципального района Ленинградской области </w:t>
      </w:r>
      <w:r>
        <w:rPr>
          <w:iCs/>
          <w:sz w:val="28"/>
          <w:szCs w:val="28"/>
        </w:rPr>
        <w:t>по вопросу исполнения полномочий администрации Бокситогорского городского поселения администрацией Бокситогорского муниципального района Ленинградской области и согласиться с целесообразностью перехода к исполнению полномочий администрации Бокситогорского городского поселения администрацией Бокситогор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бразовать временную рабочую группу по внесению изменений и дополнений в уставы Бокситогорского городского поселения Бокситогорского муниципального района Ленинградской области и Бокситогорского муниципального района Ленинградской области, предусматривающих исполнение полномочий </w:t>
      </w:r>
      <w:r>
        <w:rPr>
          <w:iCs/>
          <w:sz w:val="28"/>
          <w:szCs w:val="28"/>
        </w:rPr>
        <w:t>администрации Бокситогорского городского поселения администрацией Бокситогор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легировать в состав временной рабочей группы по внесению изменений и дополнений в уставы Бокситогорского городского поселения Бокситогорского муниципального района Ленинградской области и Бокситогорского муниципального района Ленинградской области,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ющих исполнение полномочий </w:t>
      </w:r>
      <w:r>
        <w:rPr>
          <w:iCs/>
          <w:sz w:val="28"/>
          <w:szCs w:val="28"/>
        </w:rPr>
        <w:t>администрации Бокситогорского городского поселения администрацией Бокситогорского муниципального района Ленинградской области, следующих представителей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Временной рабочей группе до 25 февраля 2011 года подготовить проект решения совета депутатов по внесению изменений и дополнений в Устав Бокситогорского муниципального района Ленинградской области, предусматривающих исполнение полномочий </w:t>
      </w:r>
      <w:r>
        <w:rPr>
          <w:iCs/>
          <w:sz w:val="28"/>
          <w:szCs w:val="28"/>
        </w:rPr>
        <w:t>администрации Бокситогорского городского поселения администрацией Бокситогорского муниципального района Ленинградской области с октября 2014 года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Голованову А.А., Титовой И.И., Серовой Л.А., Тихонову В.И.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ндрюхиной Е.В., Комиссарову Р.Ю., в дел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и  временной рабочей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сению изменений и дополнений в уст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городского поселения Бокситогорского муниципального района Ленинградской области и 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Голованов А.А. - глава</w:t>
      </w:r>
      <w:r>
        <w:rPr>
          <w:iCs/>
          <w:sz w:val="28"/>
          <w:szCs w:val="28"/>
        </w:rPr>
        <w:t xml:space="preserve"> Бокситогорского муниципального района Ленинградской области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Титова И.И. - депутат совета депутатов</w:t>
      </w:r>
      <w:r>
        <w:rPr>
          <w:iCs/>
          <w:sz w:val="28"/>
          <w:szCs w:val="28"/>
        </w:rPr>
        <w:t xml:space="preserve"> Бокситогорского муниципального района Ленинградской области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Серова Л.А. - глава Большедворского сельского поселения </w:t>
      </w:r>
      <w:r>
        <w:rPr>
          <w:iCs/>
          <w:sz w:val="28"/>
          <w:szCs w:val="28"/>
        </w:rPr>
        <w:t>Бокситогорского муниципального района Ленинградской области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  <w:szCs w:val="28"/>
        </w:rPr>
        <w:t xml:space="preserve">4.  Тихонов В.И. - </w:t>
      </w:r>
      <w:r>
        <w:rPr>
          <w:sz w:val="28"/>
          <w:szCs w:val="28"/>
        </w:rPr>
        <w:t xml:space="preserve">глава Борского сельского поселения </w:t>
      </w:r>
      <w:r>
        <w:rPr>
          <w:i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 Андрюхина Е.В. -  заместитель главы администрации </w:t>
      </w:r>
      <w:r>
        <w:rPr>
          <w:i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.  Комиссаров Р.Ю. - начальник юридического отдела администрации </w:t>
      </w:r>
      <w:r>
        <w:rPr>
          <w:i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5:00Z</dcterms:created>
  <dc:creator>Общий отдел</dc:creator>
  <dc:description/>
  <cp:keywords/>
  <dc:language>en-US</dc:language>
  <cp:lastModifiedBy>Бахтиярова</cp:lastModifiedBy>
  <cp:lastPrinted>2011-02-11T09:03:00Z</cp:lastPrinted>
  <dcterms:modified xsi:type="dcterms:W3CDTF">2011-02-11T06:04:00Z</dcterms:modified>
  <cp:revision>9</cp:revision>
  <dc:subject/>
  <dc:title>                                    СОБРАНИЕ    ПРЕДСТАВИТЕЛЕЙ</dc:title>
</cp:coreProperties>
</file>