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 февраля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еречня обязательной информации о деятельнос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вета </w:t>
      </w:r>
      <w:r>
        <w:rPr>
          <w:b/>
          <w:sz w:val="28"/>
          <w:szCs w:val="28"/>
        </w:rPr>
        <w:t xml:space="preserve">депутатов Бокситогорского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ей размещению на официальном сайт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в сети Интер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На основании  Федерального закона от 09 февраля 2009 года № 8-ФЗ           «Об обеспечении доступа к информации о деятельности государственных органов и органов местного самоуправления», решения совета депутатов Бокситогорского муниципального района Ленинградской области от 09.12.2009 №27 «</w:t>
      </w:r>
      <w:r>
        <w:rPr>
          <w:bCs/>
          <w:spacing w:val="-3"/>
          <w:sz w:val="28"/>
          <w:szCs w:val="28"/>
        </w:rPr>
        <w:t xml:space="preserve">Об определении порядка утверждения перечней информации                              о </w:t>
      </w:r>
      <w:r>
        <w:rPr>
          <w:bCs/>
          <w:sz w:val="28"/>
          <w:szCs w:val="28"/>
        </w:rPr>
        <w:t>деятельности органов местного самоуправления Бокситогорского муниципального района»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 Утвердить перечень обязательной</w:t>
      </w:r>
      <w:r>
        <w:rPr>
          <w:sz w:val="28"/>
          <w:szCs w:val="28"/>
        </w:rPr>
        <w:t xml:space="preserve"> информации о деятельности совета депутатов </w:t>
      </w:r>
      <w:r>
        <w:rPr>
          <w:spacing w:val="-1"/>
          <w:sz w:val="28"/>
          <w:szCs w:val="28"/>
        </w:rPr>
        <w:t>Бокситогорского муниципального района,</w:t>
      </w:r>
      <w:r>
        <w:rPr>
          <w:sz w:val="28"/>
          <w:szCs w:val="28"/>
        </w:rPr>
        <w:t xml:space="preserve"> подлежащей  размещению  на официальном сайте Бокситогорского муниципального района в сети Интернет (далее информация) (прилагается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ручить аппарату совета депутатов Бокситогорского муниципального района размещение вышеуказанной </w:t>
      </w:r>
      <w:r>
        <w:rPr>
          <w:color w:val="000000"/>
          <w:sz w:val="28"/>
          <w:szCs w:val="28"/>
        </w:rPr>
        <w:t xml:space="preserve">информации </w:t>
      </w:r>
      <w:r>
        <w:rPr>
          <w:sz w:val="28"/>
          <w:szCs w:val="28"/>
        </w:rPr>
        <w:t>на официальном сайте Бокситогорского муниципального района в сети Интер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аппарат СД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2011  № 13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shd w:fill="FFFFFF" w:val="clear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left="-720" w:right="-284"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язательной информации о деятельности  совета </w:t>
      </w:r>
      <w:r>
        <w:rPr>
          <w:b/>
          <w:sz w:val="28"/>
          <w:szCs w:val="28"/>
        </w:rPr>
        <w:t>депутатов Бокситогорского муниципального района, подлежащей размещению на официальном сайте  Бокситогорского муниципального района в сети Интернет</w:t>
      </w:r>
    </w:p>
    <w:p>
      <w:pPr>
        <w:pStyle w:val="Normal"/>
        <w:shd w:fill="FFFFFF" w:val="clear"/>
        <w:ind w:left="567" w:hanging="567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ая информация о совете депутатов Бокситогорского муниципального района  (далее совет депутатов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именование и структура совета депутатов, почтовый адрес, адрес электронной почты, номер телефона главы Бокситогорского муниципального района, номер телефона аппарата совета депутатов Бокситогор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в Бокситогор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гламент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ведения о полномочиях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Статистическая информация о составе совета депута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2.  Информация о нормотворческой деятельности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color w:val="010101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color w:val="010101"/>
          <w:sz w:val="28"/>
          <w:szCs w:val="28"/>
        </w:rPr>
        <w:t>. Муниципальные нормативные правовые акты, принятые советом депутатов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, в случаях установл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2.2. Порядок обжалования муниципальных нормативных правовых актов, принятых 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3. Информация о мероприятиях, проводимых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>4. Информация о результатах проверок по исполнению и формированию бюджета Бокситогорского муниципального района, проведенных постоянной ревизионной комиссие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Совет депутатов может размещать в сети Интернет иную информацию о своей деятельности с учетом требований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5:00Z</dcterms:created>
  <dc:creator>Общий отдел</dc:creator>
  <dc:description/>
  <cp:keywords/>
  <dc:language>en-US</dc:language>
  <cp:lastModifiedBy>Бахтиярова</cp:lastModifiedBy>
  <cp:lastPrinted>2011-02-11T09:05:00Z</cp:lastPrinted>
  <dcterms:modified xsi:type="dcterms:W3CDTF">2011-02-11T06:05:00Z</dcterms:modified>
  <cp:revision>7</cp:revision>
  <dc:subject/>
  <dc:title>                                    СОБРАНИЕ    ПРЕДСТАВИТЕЛЕЙ</dc:title>
</cp:coreProperties>
</file>