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9 февраля 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чне основных вопро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 рассмотрения на заседаниях совета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кситогорского муниципального района  Ленинград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1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вет депутатов Бокситогорского муниципального района  Ленинградской  области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твердить перечень основных вопросов для рассмотрения на заседаниях совета депутатов в 2011 году, 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кситог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Разослано: зам. главы-3,ОМХ, КФ, КО, МУЗ «БЦРБ», БДРСУ, ЦЗН,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                 решением совета 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Бокситогорского 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09.02.2011   № 136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х вопросов для рассмотрения на заседаниях совета депутатов Бокситогорского муниципального  района Ленингра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2011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0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845"/>
        <w:gridCol w:w="3225"/>
      </w:tblGrid>
      <w:tr>
        <w:trPr>
          <w:trHeight w:val="768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тветствен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>
          <w:trHeight w:val="1587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12" w:firstLine="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результатах деятельности главы Бокситогорского муниципального района и администрации Бокситогорского муниципального района за 2010 год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ситогорского муниципального района (первое чт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итогах исполнения бюджета Бокситогорского муниципального района за  2010 год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визионная комиссия, планово-бюджетная коми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бразования Бокситогорского муниципального района в условиях внедрения федеральных государственных стандартов общего образова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итуации в дорожном хозяйстве на территории Бокситогорского муниципального райо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(второе, третье чте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итогах исполнения бюджета Бокситогорского муниципального района за 1 квартал 2011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социальны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экономическому развит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-бюджетная коми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8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дицинском обслуживании  населения на территории   Бокситогорского муниципального райо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исполнения бюджета Бокситогорского муниципального района за первое  полугодие 2011 го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- 1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гу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-бюджетная коми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8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газоснабжения поселений Бокситогорского муниципального райо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 занятости населения на территории Бокситогорского муниципального райо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тогах исполнения бюджета Бокситогорского муниципального района за 9 месяц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экономическому развитию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-бюджетная коми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8" w:hRule="atLeast"/>
        </w:trPr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условий для обеспечения населения Бокситогорского муниципального района услугами связ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экологической обстановке  в  Бокситогорском муниципальном районе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 бюджете Бокситогорского муниципального района на 2012 год (первое чте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рациональном использовании земельных ресурсов, находящихся в муниципальной собственност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 бюджете Бокситогорского муниципального района на 2012 год (второе чте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екабря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экономическому развит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экономическому развит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изионная  комисс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-бюджетная коми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экономическому развит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изионная комисс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-бюджетная коми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25:00Z</dcterms:created>
  <dc:creator>Общий отдел</dc:creator>
  <dc:description/>
  <cp:keywords/>
  <dc:language>en-US</dc:language>
  <cp:lastModifiedBy>Бахтиярова</cp:lastModifiedBy>
  <cp:lastPrinted>2011-02-11T09:06:00Z</cp:lastPrinted>
  <dcterms:modified xsi:type="dcterms:W3CDTF">2011-02-11T06:07:00Z</dcterms:modified>
  <cp:revision>6</cp:revision>
  <dc:subject/>
  <dc:title>                                    СОБРАНИЕ    ПРЕДСТАВИТЕЛЕЙ</dc:title>
</cp:coreProperties>
</file>