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9 февраля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Бокситогорского муниципального района от 10 декабря 2008 года № 3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создании Общественного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Уставом Бокситогорского муниципального района  совет депутатов Бокситогорского муниципального района Ленинградской области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следующие изменения в Положение об Общественном совете Бокситогор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части 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1.Общественный совет формируется из граждан, внесших значительный вклад в развитие Бокситогорского района, а также представителей общественных, молодежных и профсоюзных организаций (кроме политических), созданных в соответствии с Федеральным законом от 19 мая  1995 года № 82-ФЗ «Об общественных объединениях» и действующих на территории Бокситогорского муниципальн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ункт 3 части 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3. Руководящий орган общественной организации направляет письменно решение о делегировании  одного представителя, являющего членом этой организации, в состав совета. Изменения в состав совета производятся на основании письменного сообщения из общественной организации о замене своего представител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ункт 8 части 3 дополнить сло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едставитель одной общественной организации может быть членом Общественного совета Бокситогорского муниципального района не более двух сроков подряд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Решение  совета депутатов опубликовать в газете "Новый путь"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Общественному совету, орготделу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26:00Z</dcterms:created>
  <dc:creator>Общий отдел</dc:creator>
  <dc:description/>
  <cp:keywords/>
  <dc:language>en-US</dc:language>
  <cp:lastModifiedBy>Бахтиярова</cp:lastModifiedBy>
  <cp:lastPrinted>2011-02-11T09:08:00Z</cp:lastPrinted>
  <dcterms:modified xsi:type="dcterms:W3CDTF">2011-02-11T06:09:00Z</dcterms:modified>
  <cp:revision>9</cp:revision>
  <dc:subject/>
  <dc:title>                                    СОБРАНИЕ    ПРЕДСТАВИТЕЛЕЙ</dc:title>
</cp:coreProperties>
</file>