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которых 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иведения муниципальных правовых актов в соответствие                 с действующим законодательством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 xml:space="preserve">Р Е Ш А Е Т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знать утратившими силу решения собрания представителей муниципального образования  «Бокситогор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6536"/>
      </w:tblGrid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истр. номер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кта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целевой программы "Переселение граждан из ветхого жилищного фонда на период  2005-2012 годы"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нормы предоставления площади жилого помещения по договору социального найма и учетной нормы площади жилого помещения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тановлении категорий граждан, имеющих право на обеспечение служебными жилыми помещениями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беспечении льготных категорий граждан, проживающих в домах, не имеющих центрального отопления, твердым древесным топливом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тановлении нормативов потребления жилищно-коммунальных услуг для граждан, проживающих на территории муниципального образования "Бокситогорский район"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34620</wp:posOffset>
                      </wp:positionV>
                      <wp:extent cx="3886200" cy="394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394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pacing w:before="240" w:after="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8"/>
                                            <w:szCs w:val="28"/>
                                          </w:rPr>
                                          <w:t>О земельном налог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pt;height:31.1pt;mso-wrap-distance-left:9pt;mso-wrap-distance-right:9pt;mso-wrap-distance-top:0pt;mso-wrap-distance-bottom:0pt;margin-top:10.6pt;mso-position-vertical-relative:text;margin-left:5.4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 земельном налог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34620</wp:posOffset>
                      </wp:positionV>
                      <wp:extent cx="3886200" cy="45656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>
                                      <w:trHeight w:val="719" w:hRule="atLeast"/>
                                    </w:trPr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О налоге  на имущество физических  ли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pt;height:35.95pt;mso-wrap-distance-left:9pt;mso-wrap-distance-right:9pt;mso-wrap-distance-top:0pt;mso-wrap-distance-bottom:0pt;margin-top:10.6pt;mso-position-vertical-relative:text;margin-left:5.4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 налоге  на имущество физических  ли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ставок  оплаты населением жилищно-коммунальных  услуг 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ейскуранта цен на услуги парикмахерской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порядочении установки и эксплуатации приборов учета потребления тепловой энергии, горячей и холодной воды, газа и оплаты потребителями услуг по их показаниям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передаче функций по содержанию кладбища и предоставлению ритуальных услуг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ставок оплаты населением муниципального образования «Бокситогорский  район» жилищно-коммунальных услуг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ложение о присвоении звания "Почётный гражданин города Бокситогорска"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ложение о присвоении звания "Почётный гражданин город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итогорска"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едельных размерах земельных  участков, предоставляемых гражданам в собственность из земель, находящихся в государственной или муниципальной собственности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я собрания представителей от 20.11.2002 № 131, от 05.11.2003 № 198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 о сборе за платные услуги по обмену жилой площади, оказываемые отделом по учету, распределению и обмену жилой площади администрации муниципального образования "Бокситогорский район"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 установлении ставок оплаты за оформление и выдачу документов и совершение иных действий комитетом по управлению муниципальным имуществом администрации муниципального образования "Бокситогорский район"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  Правил   продажи товаров   на   рынках  в  муниципальном  образовании  “Бокситогорский   район”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редоставлении гражданам, состоящим на учете по улучшению жилищных условий в местных органах исполнительной власти муниципального образования "Бокситогорский район", безвозмездных субсидий на приобретение жилой площади в муниципальном жилищном фонде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ложение о порядке управления и распоряжения имуществом  муниципального образования "Бокситогорский район", утвержденное решением собрания представителей от 22 августа 2001 года  № 35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беспечении граждан, проживающих в домах, не имеющих центрального отопления, твердым топливом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дополнения в приложение №3                 к решению собрания представителей муниципального образования "Бокситогорский район" от 17.09.97   № 39 "Об утверждении реестра земельных участков на территории муниципального образования, не подлежащих отчуждению (приватизации) и Положения о предоставлении в аренду земельных участков"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передаче администрациям поселка Ефимовский и волостей полномочий муниципального образования по распоряжению земельным фондом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 xml:space="preserve">Об оказании ритуальных услуг на территории муниципального образования "Бокситогорский район" 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риложение 1 решения собрания  представителей муниципального  образования “Бокситогорский район”  от  29.11.2000   № 239 “О сборе  за уборку  территорий  населенных пунктов Бокситогорского района”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брания представителей муниципального образования "Бокситогорский район" от 29.11.2000 № 239              "О сборе за уборку территорий населенных пунктов Бокситогорского района (с изменениями, внесенными решением собрания  представителей  муниципального образования "Бокситогорский район" от 22.08.2001  № 42)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 введении     на   территории     муниципального     образования     «Бокситогорский район»   сбора  за  открытие   игорного   бизнеса  (установка  игровых автоматов   и  другого  оборудования с вещевым или   денежным   выигрышем,  карточных столов, рулетки и иных средств для игры)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 приватизации муниципального имущества в муниципальном образовании «Бокситогор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/>
              <w:t>О   лицензионном   сборе   за   право   торговли   винно-водочными  изделиями   на  территории   МО ”Бокситогорский район”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/>
              <w:t>О внесении изменений в Положение о продаже муниципального жилищного фонда, находящегося в собственности муниципального образования “Бокситогорский район” и в Положение о продаже изолированных помещений в коммунальных квартирах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ложение о предоставлении в аренду земельных участков, утвержденное решение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брания представителей муниципального образования "Бокситогорский район" от 17.09.97  № 39</w:t>
            </w:r>
          </w:p>
        </w:tc>
      </w:tr>
      <w:tr>
        <w:trPr>
          <w:trHeight w:val="6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брания представителей муниципального образования "Бокситогорский район" № 211 от 19.04.2000 "Об утверждении Положения о порядке доставки и хранения  транспортных средств на специальной площадке"</w:t>
            </w:r>
          </w:p>
        </w:tc>
      </w:tr>
      <w:tr>
        <w:trPr>
          <w:trHeight w:val="7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/>
              <w:t>Об  утверждении  Положения о порядке доставки и хранения транспортных средств на специальной площадке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сборе за уборку территории населенных пунктов Бокситогорского района 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тановлении коэффициента капитальных вложений при определении уровня арендной платы за нежилые помещения  в сфере бытового обслуживания</w:t>
            </w:r>
          </w:p>
        </w:tc>
      </w:tr>
      <w:tr>
        <w:trPr>
          <w:trHeight w:val="7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рядке выдачи патентов, разовых талонов и взимания сбора за право торговли на территории Бокситогорского района</w:t>
            </w:r>
          </w:p>
        </w:tc>
      </w:tr>
      <w:tr>
        <w:trPr>
          <w:trHeight w:val="7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представителей муниципального образования «Бокситогорский район» от 09.04.97 № 17 </w:t>
            </w:r>
          </w:p>
        </w:tc>
      </w:tr>
      <w:tr>
        <w:trPr>
          <w:trHeight w:val="7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представителей муниципального образования «Бокситогорский район» от 09.04.97 № 17 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арендной платы за техническое обслуживание сетей телевеща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А.А.Головано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sz w:val="28"/>
          <w:szCs w:val="28"/>
        </w:rPr>
        <w:t>Разослано:</w:t>
      </w:r>
      <w:r>
        <w:rPr>
          <w:szCs w:val="20"/>
        </w:rPr>
        <w:t xml:space="preserve">  </w:t>
      </w:r>
      <w:r>
        <w:rPr>
          <w:sz w:val="28"/>
          <w:szCs w:val="28"/>
        </w:rPr>
        <w:t xml:space="preserve">КУМИ, КЭР, ОМХ, ОО,  в дел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59:00Z</dcterms:created>
  <dc:creator>Kulikova</dc:creator>
  <dc:description/>
  <cp:keywords/>
  <dc:language>en-US</dc:language>
  <cp:lastModifiedBy>Бахтиярова</cp:lastModifiedBy>
  <cp:lastPrinted>2011-02-11T09:10:00Z</cp:lastPrinted>
  <dcterms:modified xsi:type="dcterms:W3CDTF">2011-02-11T06:11:00Z</dcterms:modified>
  <cp:revision>6</cp:revision>
  <dc:subject/>
  <dc:title>Перечень нормативно-правовых актов, </dc:title>
</cp:coreProperties>
</file>