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9 феврал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тави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Бокситогорского муниципального района в  Президиум Совета муниципальных образований 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соответствии  со статьей  9  Устава ассоциации  "Совет муниципальных образований Ленинградской области" совет депутатов Бокситогорского муниципального района  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Утвердить кандидатуру </w:t>
      </w:r>
      <w:r>
        <w:rPr>
          <w:b/>
          <w:sz w:val="28"/>
          <w:szCs w:val="28"/>
        </w:rPr>
        <w:t>Вебера Сергея Вячеславови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лавы Пикалевского городского поселения Бокситогорского муниципального района в состав Президиума Совета муниципальных образований Ленинградской области от Бокситогор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править решение  в ассоциацию "Совет муниципальных образований  Ленинградской области"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ассоциация "Совет муниципальных образований Ленинград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ласти",  Веберу С.В.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26:00Z</dcterms:created>
  <dc:creator>Общий отдел</dc:creator>
  <dc:description/>
  <cp:keywords/>
  <dc:language>en-US</dc:language>
  <cp:lastModifiedBy>Бахтиярова</cp:lastModifiedBy>
  <cp:lastPrinted>2011-02-10T20:22:00Z</cp:lastPrinted>
  <dcterms:modified xsi:type="dcterms:W3CDTF">2011-02-11T06:11:00Z</dcterms:modified>
  <cp:revision>6</cp:revision>
  <dc:subject/>
  <dc:title>                                    СОБРАНИЕ    ПРЕДСТАВИТЕЛЕЙ</dc:title>
</cp:coreProperties>
</file>