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 февраля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ого театра  драмы «Ровесник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учреждения «Бокситогорский культурный центр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На основании ходатайства отдела по социальной политике администрации Бокситогорского муниципального района, в соответствии                 с Положением о Почетном дипломе совета депутатов Бокситогорского муниципального района, за  вклад в развитие театрального искусства и в связи       с 30-летием со дня образования театрального коллектива совет депутатов Бокситогорского  муниципального района Ленинградской области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Наградить народный театр драмы</w:t>
      </w:r>
      <w:r>
        <w:rPr>
          <w:b/>
          <w:sz w:val="28"/>
          <w:szCs w:val="28"/>
        </w:rPr>
        <w:t xml:space="preserve"> «Ровесник</w:t>
      </w:r>
      <w:r>
        <w:rPr>
          <w:sz w:val="28"/>
          <w:szCs w:val="28"/>
        </w:rPr>
        <w:t>» муниципального учреждения «Бокситогорский культурный центр» Почётным дипломом совета  депутатов Бокситогорского муниципального района Ленинградской области и премировать согласно решению совета депутатов Бокситогорского муниципального района от 09 февраля 2011 года № 140 в размере                               3 5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А.А. Голов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народный театр дра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овесник», ОБ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34:00Z</dcterms:created>
  <dc:creator>Общий отдел</dc:creator>
  <dc:description/>
  <cp:keywords/>
  <dc:language>en-US</dc:language>
  <cp:lastModifiedBy>Бахтиярова</cp:lastModifiedBy>
  <cp:lastPrinted>2011-03-23T14:01:00Z</cp:lastPrinted>
  <dcterms:modified xsi:type="dcterms:W3CDTF">2011-03-23T11:20:00Z</dcterms:modified>
  <cp:revision>5</cp:revision>
  <dc:subject/>
  <dc:title>                                    СОБРАНИЕ    ПРЕДСТАВИТЕЛЕЙ</dc:title>
</cp:coreProperties>
</file>