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марта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 гла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за 2010 год</w:t>
      </w:r>
    </w:p>
    <w:p>
      <w:pPr>
        <w:pStyle w:val="21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           в соответствии с Уставом Бокситогорского муниципального района, заслушав   и обсудив отчёт главы Бокситогорского муниципального района Голованова А.А. о результатах его деятельности в 2010 году на собрании общественности,  совет депутатов Бокситогорского муниципального района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отчёт главы Бокситогорского муниципального района Голованова А.А о результатах его деятельности в 2010 году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работу главы Бокситогорского муниципального района Голованова А.А. за 2010 год  удовлетворите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подлежит опубликованию  в газете «Новый путь».</w:t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главе БМР,  редакции газеты «Новый путь»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47:00Z</dcterms:created>
  <dc:creator>Общий отдел</dc:creator>
  <dc:description/>
  <cp:keywords/>
  <dc:language>en-US</dc:language>
  <cp:lastModifiedBy>Бахтиярова</cp:lastModifiedBy>
  <cp:lastPrinted>2011-03-31T11:12:00Z</cp:lastPrinted>
  <dcterms:modified xsi:type="dcterms:W3CDTF">2011-03-31T07:12:00Z</dcterms:modified>
  <cp:revision>5</cp:revision>
  <dc:subject/>
  <dc:title>                                    СОБРАНИЕ    ПРЕДСТАВИТЕЛЕЙ</dc:title>
</cp:coreProperties>
</file>