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марта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деятельности главы администрации и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Бокситогорского муниципального района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в соответствии с Уставом Бокситогорского муниципального района, заслушав             и обсудив отчёт главы администрации Бокситогорского муниципального района Мухина С.Ф. о результатах его деятельности и деятельности администрации Бокситогорского муниципального района на собрании общественности, 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ёт главы администрации Бокситогорского муниципального района Мухина С.Ф. о результатах его деятельности и деятельности администрации Бокситогорского муниципального района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главы администрации Бокситогорского муниципального района Мухина С.Ф. и администрации Бокситогорского муниципального района за 2010 год  удовлетвор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подлежит опубликованию  в газете «Новый пу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дминистрации БМР, редакции газеты «Новый путь», в дел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7:00Z</dcterms:created>
  <dc:creator>Общий отдел</dc:creator>
  <dc:description/>
  <cp:keywords/>
  <dc:language>en-US</dc:language>
  <cp:lastModifiedBy>Бахтиярова</cp:lastModifiedBy>
  <cp:lastPrinted>2011-03-31T11:11:00Z</cp:lastPrinted>
  <dcterms:modified xsi:type="dcterms:W3CDTF">2011-03-31T07:11:00Z</dcterms:modified>
  <cp:revision>3</cp:revision>
  <dc:subject/>
  <dc:title>                                    СОБРАНИЕ    ПРЕДСТАВИТЕЛЕЙ</dc:title>
</cp:coreProperties>
</file>